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4"/>
        <w:gridCol w:w="590"/>
        <w:gridCol w:w="527"/>
        <w:gridCol w:w="499"/>
        <w:gridCol w:w="579"/>
        <w:gridCol w:w="500"/>
        <w:gridCol w:w="506"/>
        <w:gridCol w:w="668"/>
        <w:gridCol w:w="478"/>
        <w:gridCol w:w="472"/>
        <w:gridCol w:w="522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ђење одабраних сцена из драмског текст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ће преузети улоге глумаца и показати разумевање текст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ће анализирати одабрани лик пре извођења, а сарађиваће и са другим извођачима исте сцене. Употпиниће знање о тексту, показати креативност и на занимљив начин прихватити вредности драм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ишљање порука драмског текста ефектније је уз директно учешће у драмској игри – у својству глумца или посматрач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ће на креативан начин бити заинтересовани за књижевност и позоришну уметност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ума, глумац, сцена, редитељ, сценографија, костимографија, позоришна представа, публик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5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7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, приручни елементи сценографије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7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. Шекспи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омео и Ђулиј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2012.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7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 М. Никол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шћење школског простора – хола или амфитеатра за извођење сцена под балкон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говор о току извођења одабраних сцена из дра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омео и Ју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зависности од претходног договора биће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дена сцена по избору ученика у интерпретацији одабраног пара и организована дискусија о извођењ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дена иста сцена у интерпретацији различитих ученика – глумаца, па ће се бирати најуспешније улоге или глумачки паров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дено више сцена, у логичном следу, у извођењу више група уче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бијент хола или амфитеатра послужиће као прикладна сценограф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 је више група учесника биће организовано такмичење у успешности. Ученици из публике тајним гласањем изабраће победнике или ће то учинити именовани жир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бројавање гласова и проглашење победника. Коментар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12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7:00Z</dcterms:modified>
  <cp:revision>30</cp:revision>
  <dc:subject/>
  <dc:title>Nataša</dc:title>
</cp:coreProperties>
</file>