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16"/>
        <w:gridCol w:w="593"/>
        <w:gridCol w:w="369"/>
        <w:gridCol w:w="250"/>
        <w:gridCol w:w="679"/>
        <w:gridCol w:w="423"/>
        <w:gridCol w:w="120"/>
        <w:gridCol w:w="610"/>
        <w:gridCol w:w="527"/>
        <w:gridCol w:w="499"/>
        <w:gridCol w:w="588"/>
        <w:gridCol w:w="501"/>
        <w:gridCol w:w="508"/>
        <w:gridCol w:w="636"/>
        <w:gridCol w:w="480"/>
        <w:gridCol w:w="472"/>
        <w:gridCol w:w="524"/>
        <w:gridCol w:w="636"/>
      </w:tblGrid>
      <w:tr>
        <w:trPr>
          <w:trHeight w:val="593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рпски језик и књижевност </w:t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арок и класицизам 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Класицистичке одлике Молијеровог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Тврдиц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тпунити сазнања о Молијеровој комедији, њеној структури, ликовима и идејам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101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мотрити ток драмске радње, однос према драмским јединствима, комичност ликова, поучност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еговање моралности и хуманости. 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мотрити какав је однос данашњег друштва према новцу и материјалним вредностим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тапе у развоју драмске радње, драмска јединства, комика, поучност.</w:t>
            </w:r>
          </w:p>
        </w:tc>
      </w:tr>
      <w:tr>
        <w:trPr>
          <w:trHeight w:val="567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51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7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0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НГ</w:t>
            </w:r>
          </w:p>
        </w:tc>
        <w:tc>
          <w:tcPr>
            <w:tcW w:w="61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УТВ</w:t>
            </w:r>
          </w:p>
        </w:tc>
        <w:tc>
          <w:tcPr>
            <w:tcW w:w="59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3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61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У</w:t>
            </w:r>
          </w:p>
        </w:tc>
        <w:tc>
          <w:tcPr>
            <w:tcW w:w="50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8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</w:t>
            </w:r>
          </w:p>
        </w:tc>
      </w:tr>
      <w:tr>
        <w:trPr>
          <w:trHeight w:val="647" w:hRule="atLeast"/>
        </w:trPr>
        <w:tc>
          <w:tcPr>
            <w:tcW w:w="2185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81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Читанка </w:t>
            </w:r>
          </w:p>
        </w:tc>
      </w:tr>
      <w:tr>
        <w:trPr>
          <w:trHeight w:val="620" w:hRule="atLeast"/>
        </w:trPr>
        <w:tc>
          <w:tcPr>
            <w:tcW w:w="2185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81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</w:t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8673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ратак разговор са ученицима о тематици и драмском сукобу у Молијеровој комедиј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Тврдиц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 потпунију анализу драме могу послужити упутства и питања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 се све са ким сукобљава? Зашто?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очите етапе у развоју драмске радње и број чинова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мотрити да ли су поштована три драмска јединства – радње, места и времена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и су ликови комични, а који озбиљни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што за лик Харпагона можемо рећи да је трагикомичан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ласицисти држе до моралности и поучности дела. Како се то може применити на ову комедију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могу да издвоје неке сцене и да их прокоментариш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оредити слику друштва Молијеровог времена са сликом савременог друштва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ин.          </w:t>
            </w:r>
          </w:p>
        </w:tc>
        <w:tc>
          <w:tcPr>
            <w:tcW w:w="867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говара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а ученици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 представама урађеним по Молијеровим текстовима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764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76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Н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– 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П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9:00Z</dcterms:modified>
  <cp:revision>20</cp:revision>
  <dc:subject/>
  <dc:title>Nataša</dc:title>
</cp:coreProperties>
</file>