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о изражавање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рећи писмени задатак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нивоа писмености и писан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како ученици образлажу тему, распоређују грађу, како је стилски обликују и да ли су савладали правописна прави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цизност, углађе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ање језичке културе и адекватна употреба реч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а теме, композиција, стил, правописна правил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нке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главље; представљање и сажето образлагање тема и захтева који су пред ученицима приликом израде писмен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задатака – наизменично ћирилицом и латиницом (по препоруци Министарства просвете) или, ако ученицима више одговара због рационалног коришћења времена на часу, различитим писмима писати рад и исправ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е (предлози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ећање; Ко доброту сеје – љубав жањ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исмо; Речи које су ме обрадовал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ме могу бити у вези са неким идејама из обрађених дела. Ученици су већ размишљали о томе, па ће им бити лакше да одговоре на задату тему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ње рад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овор за наредни ч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3:00Z</dcterms:modified>
  <cp:revision>31</cp:revision>
  <dc:subject/>
  <dc:title>Nataša</dc:title>
</cp:coreProperties>
</file>