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20"/>
        <w:gridCol w:w="603"/>
        <w:gridCol w:w="527"/>
        <w:gridCol w:w="499"/>
        <w:gridCol w:w="581"/>
        <w:gridCol w:w="499"/>
        <w:gridCol w:w="507"/>
        <w:gridCol w:w="636"/>
        <w:gridCol w:w="480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ви 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ост старог век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Новог за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 Страдање и васкрсење Христово (Јеванђеље по Матеју)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очити мотиве, значења, симболику и поруке одломк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ог за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мотрити мотивску структуру, симболику и поруке одломк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ог за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штовање своје вере и моралних норми. Храброст, љубав, вера, нада.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а моралних начела у свакодневном животу. Борба за добро, вера и нада у боље сутр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дање и васкрсење Христово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5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0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5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; примери ликовних обрада мотива из овог одломка (фреске из наших манастира, нпр. Високих Дечана, Леонардова слика и др.)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3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3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ска настава, ликовна култура.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налажење примера обраде истих мотива у ликовној умет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ибл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та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и за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и за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Страдање и васкрсење Христово (из Јеванђеља по Матеју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тивска стуктура (и указивање на значења)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вођење Исус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уда – издајник (Јудин пољубац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 судијом Понтијем Пилатом (Пилатово прање руку); пуштање разбојника Вараве и фарисеј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учење и распеће Христово на Голготи; трнов венац; потрес у читавој природ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крсење Христово, мироносице, Исусово јављање учениц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ришћанска вера и значај страдања и васкрсења Христовог; љубав, вера и нада; моралност и моралне поуке. Универзални значај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 ових мотива у ликовној уметности – примери (фреске из наших манастира – Распеће из Богородичине цркве у Студеници, крај 12. века; Бели анђео, Мироносице на гробу Христовом, из Милешеве, 13. век; примери из других европских уметности – Леонардо да Винчи и др.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суство ових мотива и порука у целокупној европској култури и умет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и за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Страдање и васкрсење Христово (из Јеванђеља по Матеју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тивска стуктура: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вођење Исус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уда – издајник (Јудин пољубац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 судијом Понтијем Пилатом (Пилатово прање руку); пуштање разбојника Вараве и фарисеј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учење и распеће Христово на Голготи; трнов венац; потрес у читавој природ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крсење Христово, мироносице, Исусово јављање учениц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8:00Z</dcterms:modified>
  <cp:revision>21</cp:revision>
  <dc:subject/>
  <dc:title>Nataša</dc:title>
</cp:coreProperties>
</file>