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18"/>
        <w:gridCol w:w="597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уманизам и ренесанс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собености и главни представници хуманизма и ренесанс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да ли су ученици разумели епоху хуманизма и ренесансе и систематизовати знањ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дити ученичко знање о хуманизму и ренесанси – особеностима, представницима, делима. Проширити и систематизовати знањ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рити жеље могућностима, али и развијати своје способности, проширивати могућности. Неговати морал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дити у ученицима здраву амбициозност. Развијати жељу за учењем на основу истицања вредности образовањ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уманизам и ренесанса, петраркизам, новела, ерудитна комедија и комедиј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l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`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rt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ови 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3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 Ј. Деретић, М. Митровић и З. Бојовић: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за први разред средњих школа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 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отрити преглед обрађених епоха (њихов хронолошки низ)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говорити се са ученицима о раду у групама. Поделити их у групе (тако са у свакој буду ученици различитих нивоа знања) и дати им задатке. Упутити их на текстове и објашњењ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им могу помоћи при решавању задата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ци гру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двојити основне одлике хуманизма и ренесансе (време, узори, однос према човеку, знању, ауторству и сл.)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ставите идеал ренесансног човека и са тим у вези значење изра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rp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e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m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niversali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правити кратак преглед књижевних родова и најприсутнијих књижевних врста, а посебно нагласити нове књижевне врсте и ко их уводи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вести одлике идеала жене код Дантеа, Бокача и Петрарке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чему је значај Петрарке у европској лирици? Навести и примере из дубровачке петраркистичке поезије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отрити појмове: ерудитна комедија и комедиј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l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`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rt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правити преглед обрађених дела и писаца по националним књижевностима. Поред дела назначити и књижевну врст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звати ученике да изаберу писца, дело, лик или мотив из ренесансне епохе који је на њих оставио најјачи утисак и навео их на размишљање. Треба да образложе свој избор.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глед рада седме групе (и неки нови појмови, према процени наставника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9:00Z</dcterms:modified>
  <cp:revision>26</cp:revision>
  <dc:subject/>
  <dc:title>Nataša</dc:title>
</cp:coreProperties>
</file>