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606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видуална исправка другог писменог задатка, утврђи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побољшаних верзија писмених саста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ње културе писаног изражавања. Подизање нивоа интерпретативних способности учени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објективности и амбициоз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лепог писменог изражавања. Критички дух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зија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ИР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нке и прва верзија задатка.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еорија књижевности са теоријом писмености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 и инструкције за ра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бољих верзија писмених задатака уз консултације са наставником и поштовање коментара, датих као образложење оце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аћање вежбанки и кратак увид у уложени тру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1:38:00Z</dcterms:modified>
  <cp:revision>8</cp:revision>
  <dc:subject/>
  <dc:title>Nataša</dc:title>
</cp:coreProperties>
</file>