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рок и класицизам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арок и класицизам у и њихови главни представници у Европи и код нас (појам, особености, значај)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ученике са карактеристикама барока и класицизма и навести имена најзначајнијих представник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идејне и стилске особености барока и класицизма и на најзначајније представнике ових период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ално самоиспитивање и сагледавање мана које се могу превазићи. Ценити знање и рад. Ускладити маштовитост и разумно деловање појединца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авила и добра организованост олакшавају сналажење и решавање проблема. Треба наћи баланс између наметнутих правила и сопствене креативности у раду. Добро је спојити лепо и корисно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рок, гротеска; класицизам, псеудокласицизам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ови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Речник књижевних термина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ковна култура, музичка уметност.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397" w:top="1440" w:footer="57" w:bottom="851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673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сетити се хронолошког низања књижевних епоха јер ученици често то занемаруј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60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особености и представнике барока и класицизм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АРОК (порту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rocc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бисер неправилног облика) – епоха након ренесансе (између 1570. и 1670. године); продор хришћанских идеја у ведри дух ренесансе; гомилање изражајних средстава (антитезе, парадокси, метафоре, хиперболе, игре речима, анафоре, епифоре, емфатични епитети) и претераност у изразу, појачана симболична значењ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редити осећања ренесансног и барокног човека и њихов однос према свету и живо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аниризам у уме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бијање хармоничне форме, субјективни израз, тајанственост, истанчан укус; гротеска; идеја о уметнику као гениј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Нази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 Италији – маниризам (песник Ђанбатиста Марино), у Шпанији – гонгоризам (Гонгора, Лопе де Вега, Калдерон), у Француској – прециозност, ит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оца треба зачудити!“, рекао је Марино. Коментариса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јзначајнији представник јужнословенског барока је Дубровчанин Иван Гундулић, писац спе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м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читати неки барокни текст и тражити од ученика да препознају барокне одлике или ренесансном начел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rp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e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протставити барок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men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r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ећај се смрти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Жанр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лирика, сликање стиховима, епови, романи (витешки, пикарски), драма (трагикомедија, мелодрама, пасторалне драм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ЛАСИЦИЗАМ (од приде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класичан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lassi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воразредан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књижевни правац који је најпотпуније дошао до изражаја у француској књижевности 17. века (Корнеј, Расин, Молијер, Ла Фонтен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рпској књижевности за класицизам се везује школа објективне лирике (Лукијан Мушицки, Стерија и др.), а одлике класицизма налазимо и у комедиографском раду творца српске комедије Јована Стерије Поповић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и размотрити опозицију: класичан – романтичан, касније класичан – модера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лавни извори идеја: античке реторике и поетике (Аристотел, Хорације); кодекс правила (пренаглашавање технике, формализам), Никола Боал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есничка вешт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оетика класициз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ленат и надахнуће, али и теоријско знање и рад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ум (насупрот машти и осећајности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ражавање природе; тражење општег у појединачном, човек у коме се испољава људско достојанство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лт антике: подражавање и оригиналност, не испољава се лично „ја“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уметности: спој лепог и корисног (моралност у делим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а (нпр. три драмска јединств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л: јасност, чистота израза, осећање мере, склад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орија књижевних родова (не мешају се; разрађене дефиниције трагедије, епопеје и комедије, али и песничких облика и ренесансног сонет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ентарисати, објаснити у сарадњи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ам псеудокласицизам – „лажан“, каснији, занатски наставак класициз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АРОК (порту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roc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бисер неправилног облика) – епоха након ренесансе (између 1570. и 1670. године); продор хришћанских идеја у ведри дух ренесансе; гомилање изражајних средстава и претераност у изразу, појачана симболична значења. Разбија се хармонична форма и уводи гротес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Нази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 Италији – маниризам (песник Ђамбатиста Марино), у Шпанији – гонгоризам (Гонгора, Лопе де Вега, Калдерон), у Француској – прециозност, ит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оца треба зачудити!“, рекао је Марин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АСИЦИЗ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д приде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класичан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lassicu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књижевни правац који је најпотпуније дошао до изражаја у француској књижевности 17. века (Корнеј, Расин, Молијер, Ла Фонтен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лавни извори идеја: античке реторике и поетике (Аристотел, Хорације); кодекс правила, Никола Боал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есничка вешт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Поетика класицизма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ленат и надахнуће, али и теоријско знање и рад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ум (насупрот машти и осећајности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ражавање природе; тражење општег у појединачно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лт антик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уметности: спој лепог и корисног (моралност у делим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а (нпр. три драмска јединств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л: јасност, чистота израза, осећање мере, склад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орија књижевних родова (не мешају се; разрађене дефиниције трагедије, епопеје и комедије, али и песничких облика и ренесансног сонет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сеудокласициз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каснији, занатски класициц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- 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56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1">
    <w:name w:val="Podrazumevani font pasusa1"/>
    <w:qFormat/>
    <w:rPr/>
  </w:style>
  <w:style w:type="character" w:styleId="CharChar2">
    <w:name w:val=" Char Char2"/>
    <w:basedOn w:val="Podrazumevanifontpasusa1"/>
    <w:qFormat/>
    <w:rPr/>
  </w:style>
  <w:style w:type="character" w:styleId="CharChar1">
    <w:name w:val=" Char Char1"/>
    <w:basedOn w:val="Podrazumevanifontpasusa1"/>
    <w:qFormat/>
    <w:rPr/>
  </w:style>
  <w:style w:type="character" w:styleId="CharChar">
    <w:name w:val=" Char Char"/>
    <w:basedOn w:val="Podrazumevanifontpasusa1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9:00Z</dcterms:modified>
  <cp:revision>65</cp:revision>
  <dc:subject/>
  <dc:title>Nataša</dc:title>
</cp:coreProperties>
</file>