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 појмови о језику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пски језик у породици словенских јези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место српског језика међу словенским језици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формирања европских језичких заједница и поделе словенских језика према простирању и особености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увати одлике свог народа и развијати толеранциј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ти сличности и разлике, изграђивати самосвест и националну свест. Међусобно уважавање и поштовањ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оевропски језици, словенски – јужнословенски, западнословенски, источнословенски језици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ндардна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ентуална израда пано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и и књижевни језик. Национални и културни значај књижевног јез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Индоевропски јез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родица језика из које су настали словенски, германски, романски, неки индијски и други језиц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постојбина Словена простирала се између Одре и Лабе на западу и Волге на исто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ловенски јез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ужнословенск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ападн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ловеначки, српски, хрватски (и други издвојени из некадашњег српскохрватског језика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чн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македонски, бугарски, некадашњи старословенск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аднословенски: пољск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шупским (и словињским), чешки, словачки, лужичкосрпск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чнословенски: руски, белоруски, украјинс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ученичком познавању и изучавању страних језика. Поређење српског са словенским језицима које ученици евентуално познају. Разговор о потреби неговања матерњег језика и корисности познавања страних језика. Како неговати и усавршавати матерњи језик? Како се односимо према језичкој норми данас? (Ако наставник сматра да је потребно, може подстаћи ученике да направе паное на којима ће исправити најчешће језичке грешке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струкције за наредни час за тумачење песме „Бановић Страхиња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Индоевропски јез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родица језика из које су настали словенски, германски, романски, неки индијски и други језиц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ловенски јез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ужнословенск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ападн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ловеначки, српски, хрватски (и други издвојени из некадашњег српскохрватског језика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чна гр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македонски, бугарски, некадашњи старословенск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аднословенски: пољски с кашупским (и словињским), чешки, словачки, лужичкосрпск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чнословенски: руски, белоруски, украјин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09:02:00Z</dcterms:modified>
  <cp:revision>15</cp:revision>
  <dc:subject/>
  <dc:title>Nataša</dc:title>
</cp:coreProperties>
</file>