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70"/>
        <w:gridCol w:w="249"/>
        <w:gridCol w:w="678"/>
        <w:gridCol w:w="425"/>
        <w:gridCol w:w="117"/>
        <w:gridCol w:w="591"/>
        <w:gridCol w:w="549"/>
        <w:gridCol w:w="498"/>
        <w:gridCol w:w="588"/>
        <w:gridCol w:w="497"/>
        <w:gridCol w:w="503"/>
        <w:gridCol w:w="636"/>
        <w:gridCol w:w="476"/>
        <w:gridCol w:w="472"/>
        <w:gridCol w:w="520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овековна књижевност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Јефимија: „Похвала кнезу Лазару“, обрад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вање са животом и радом прве српске песникиње и анализа „Похвале кнезу Лазару“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податке о животу и делима Јефимије, прве српске књижевнице. Уочити композицију и мотиве у „Похвали кнезу Лазару“ и карактеристике похвале као жанр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овање према доброчинитељима. Великодушност и човекољубље. Родољубље и национални понос. Храброс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пунити знање о српској средњовековној књижевности. Размишљати о односу између искустава уметника и њихових дел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хвала, инвокација, метафора, рад на материјалу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0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; илустрације</w:t>
            </w:r>
          </w:p>
        </w:tc>
      </w:tr>
      <w:tr>
        <w:trPr>
          <w:trHeight w:val="647" w:hRule="atLeast"/>
        </w:trPr>
        <w:tc>
          <w:tcPr>
            <w:tcW w:w="2203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6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203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uppressAutoHyphens w:val="false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;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Ђ. Трифун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ратак преглед југословенских књижевности средњега 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 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ни део часа – „Јефимија“ песма Милана Ракића инспирисана уметницом и њеним дело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460"/>
        <w:gridCol w:w="35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ријске прилике: подела српске земље после владавине цара Душана; Маричка битка (1371), Косовски бој (1389) – разговор са ученицим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мене у књижевности: уситњавање великих жанрова, краће форме (слово, похвала, посланица, запис, песме), поетизациј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ан Ракић: „Јефимија“ ( изражајно читање ученика – задатак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ефимија (око 1350 – после 1405) – световно име Јелена, кћерка ћесара Војихне, жена деспота Угљеше Мрњавчевића; после погибије мужа замонашила се у Србији и живела на двору кнеза Лазара; очевидац косовског страдања;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аветниц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негиње Милице (монахиње Јевгеније)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државним питањима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пломатске активности; прва српска књижевниц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ла: на материјалу – „Туга за младенцем Угљешом“ (двострука иконица од сребра и драгог камења, унутра – ликови Христа и Богородице, споља – текст; у Хиландару), „Мољеније Господу Исусу Христу“ (завеса за царске двери, извезени ликови Исуса Христа, Василија Великог и Јована Златоустог; у Хиландару)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Похвала кнезу Лазару“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хвала кнезу Лазару“ (1402) – текст на покрову за ћивот са моштима кнеза Лазара, извезен позлаћеном жицом на црвеном атласу (слова према средини – ситнија и гушћа); путовао са моштима кнеза Лазара као највећа драгоценост у Великој сеоби; мошти кнеза Лазара данас се налазе у Саборној цркви у Београду, а покров у музеју Српске православне цркв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позиција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ћање кнезу Лазару; истицање херојства и мучеништва (значење змије упућује на непријатеље)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уга његових чеда којима треба помоћ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ли кнеза да иште помоћ за синове, земљу и своју веру (видљиви и невидљиви непријатељи; свети ратници)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з захвалности и скромности (метафора – бура љута душе и тела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Похвали кнезу Лазару“ повезане су општа, национална и лична трагичност. Објасните, илуструјте примерима из „Похвале“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азите отмену уздржаност, узвишеност израза и ритмичност текста. Уочите улогу апострофе и алитерације. У чему сагледавате непролазну лепоту овог дела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исци ученика као савремених читалац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утити их да прочитају одломак о Јефимијином делу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аутор Љиљана Јухас Георгијевск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ефимија (око 1350 – после 1405) – световно име Јелена, кћерка ћесара Војихне, жена деспота Угљеше Мрњавчевића; после погибије мужа замонашила се у Србији; очевидац косовског страдања;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аветниц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негиње Милице (монахиње Јевгеније)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државним питањ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 прва српска књижевниц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ла: на материјалу – „Туга за младенцем Угљешом, „Мољеније Господу Исусу Христу“ и „Похвала кнезу Лазару“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хвала кнезу Лазару“ (1402) – текст на покрову за ћивот са моштима кнеза Лазара, извезен позлаћеном жицом на црвеном атлас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позиција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ћање кнезу Лазару; истицање херојства и мучеништва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уга његових чеда којима треба помоћ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ли кнеза да иште помоћ за синове, земљу и своју веру (видљиви и невидљиви непријатељи; свети ратници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     Израз захвалности и скромности (метафора – бура љута душе и тел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09:42:00Z</dcterms:modified>
  <cp:revision>32</cp:revision>
  <dc:subject/>
  <dc:title>Nataša</dc:title>
</cp:coreProperties>
</file>