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зички систем и науке које се њиме баве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орфологија. Речи и морфеме. Врсте морфема, обрад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азити које се науке и како баве речима, њиховим врстама, променама и творбом. Издвојити делове речи – морфем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отрити област проучавања морфологије у ужем и ширем смислу и врсте морфем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авање функционалности делова у некој целини, систему. Свест о важности детаља, финес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језичке културе. Аналитичност, пажљивост у раду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рфологија у ужем и ширем смислу, творба речи, реч и морфема, коренска морфема и афикси – префикси, суфикси, инфикси (умеци), наставци за облик; граматичка и творбена основа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мери 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. Станојчић и Љ. Поп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Граматика српскога језика 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матика и њене области. Фонетика, фонологија; глас, фоне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Морфологија са творбом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ео је науке о језику који проучава речи – њихове врсте, облике и грађење (творбу). Морфоловија у ужем смислу проучава врсте и облике речи, а у ширем укључује и творбу ре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Реч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је утврђени, стални гласовни скуп (односно, најмање један глас) који им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знач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синтаксичку функциј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Реч је основна јединица именовања појм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ч има један акцентовани слог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чи могу бити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менљиве (основни облик – номинатив једнине и инфинитив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променљиве.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Морфе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је најмања језичка јединица која је носилац значења или граматичке службе у речениц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рфеме су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н (коренска морфема): кућ-а, кућ-ица, о-кућ-и-т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фикси (везане морфеме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фикси се деле на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фиксе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 пр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читат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фиксе: пис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фиксе (умеци): град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и, теле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а, југ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исток (проширење, као део облика                    речи, спојни вокал, за грађење речи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ке за облик: кућ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, -е,-и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ити знање ученика на пример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Граматичке морфем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у морфологији – промени облика речи)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граматичка осн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граматичке морфеме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наставци за обли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. Може и – проширењ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Творбене морфем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у грађењу речи)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творбене основ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коренске морфеме или граматичка основа)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фикс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ефикси, суфикси и др.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Морфологија са творбом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ео је науке о језику који проучава речи – њихове врсте, облике и грађење (творбу). Морфоловија у ужем смислу проучава врсте и облике речи, а у ширем укључује и творбу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Реч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је утврђени, стални гласовни скуп (односно, најмање један глас) који им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знач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синтаксичку функциј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Реч је основна јединица именовања појмова. Променљиве и непроменљиве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Морфе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је најмања језичка јединица која је носилац значења или граматичке службе у реченици: корен речи (коренске морфеме) и афикси (префикси, суфикси...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20:00Z</dcterms:modified>
  <cp:revision>18</cp:revision>
  <dc:subject/>
  <dc:title>Nataša</dc:title>
</cp:coreProperties>
</file>