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70"/>
        <w:gridCol w:w="249"/>
        <w:gridCol w:w="678"/>
        <w:gridCol w:w="425"/>
        <w:gridCol w:w="117"/>
        <w:gridCol w:w="591"/>
        <w:gridCol w:w="549"/>
        <w:gridCol w:w="498"/>
        <w:gridCol w:w="588"/>
        <w:gridCol w:w="497"/>
        <w:gridCol w:w="503"/>
        <w:gridCol w:w="636"/>
        <w:gridCol w:w="476"/>
        <w:gridCol w:w="472"/>
        <w:gridCol w:w="520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зички систем и науке које се њиме баве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лог. Прозодија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изање нивоа језичке културе и писмености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мотрити карактеристике слога и утврђивање граница међу слоговима. Присетити се основних правила везаних за акцентовање речи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мишљеност и труд да се усавршава знање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изање нивоа језичке културе. Аналитичност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орфофонологија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лог, носилац слога, прозодија, врсте акцената, клитике – проклитике и енклитике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30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7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9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2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59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О</w:t>
            </w:r>
          </w:p>
        </w:tc>
        <w:tc>
          <w:tcPr>
            <w:tcW w:w="49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49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мери </w:t>
            </w:r>
          </w:p>
        </w:tc>
      </w:tr>
      <w:tr>
        <w:trPr>
          <w:trHeight w:val="647" w:hRule="atLeast"/>
        </w:trPr>
        <w:tc>
          <w:tcPr>
            <w:tcW w:w="2203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69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66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Ж. Станојчић и Љ. Поп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Граматика српскога језика</w:t>
            </w:r>
          </w:p>
        </w:tc>
      </w:tr>
      <w:tr>
        <w:trPr>
          <w:trHeight w:val="620" w:hRule="atLeast"/>
        </w:trPr>
        <w:tc>
          <w:tcPr>
            <w:tcW w:w="2203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66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</w:t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рфофонологија проучава и описује гласовни састав речи и понашање гласова (фонема) у промени облика речи и у грађењу речи (гласовне алтернације, понашање сонан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сугласни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тарог „јат“ и др.) 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Слог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гласовна језичка јединица која се остварује једним изговорним захватом. Носилац слога – вокал, понекад сонан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ретк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н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ема завршетку слога: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творени: ма – ма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творени: јед – нак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ранице међу слоговима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онетске (гласовне): ра – зљу – ти – ти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сихолошке (семантичке): раз – љу – ти –т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 xml:space="preserve">Прозодиј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– акценат и квантитет (висина и јачина изговора; дужина или краткоћа)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сте акцената у српском језику: краткосилазни, краткоузлазни, дугосилазни, дугоузлазни. Обележавање акцената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Главна правила акцентовањ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дносложне речи – само силазни акцена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шесложне речи – силазни акценат само на првом слогу, узлазни – на сваком слогу осим на последње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Клитик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неакцентоване речи које са акцентованом речју чине акценатску целину; деле се на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 xml:space="preserve">проклитик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– испред акцентоване речи (предлози, неке речце и везници)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 xml:space="preserve">енклитик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– иза акцентоване речи (ненаглашени – енклитички облици личних и повратних заменица, краћи облици помоћних глагола, речц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л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говор о акцентовању и изговору у нашем крај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утити ученике где могу да се обавесте о правилном акцентовању реч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7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612"/>
      </w:tblGrid>
      <w:tr>
        <w:trPr/>
        <w:tc>
          <w:tcPr>
            <w:tcW w:w="215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Слог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гласовна језичка јединица која се остварује једним изговорним захватом. Носилац слога – вокал, понекад сонан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ретк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л, 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ема завршетку слога: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творени: ма – ма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творени: јед – на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Прозод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акценат и квантитет (вис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 јачина изговора; дужина или краткоћа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сте акцената у српском језику: краткосилазни, краткоузлазни, дугосилазни, дугоузлазни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Главна правила акцентовањ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дносложне речи – само силазни акцена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шесложне речи – силазни акценат само на првом слогу, узлазни – на сваком слогу осим на последњ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Клитик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неакцентоване речи које са акцентованом речју чине акценатску целину; деле се на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 xml:space="preserve">проклитик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– испред акцентоване речи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 xml:space="preserve">нклитик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– иза акцентоване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 – 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П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lang w:val="sr-C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  <w:lang w:val="sr-CS"/>
    </w:rPr>
  </w:style>
  <w:style w:type="character" w:styleId="Podrazumevanifontpasusa">
    <w:name w:val="Podrazumevani font pas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37:00Z</dcterms:modified>
  <cp:revision>30</cp:revision>
  <dc:subject/>
  <dc:title>Nataša</dc:title>
</cp:coreProperties>
</file>