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сти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познавање ученика с програмом, планом и уџбеницима за први разред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јашњењима и примереном комуникациј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ити добру основу за успешан рад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добијају преглед наставног плана и програма како би се адекватно припремити за даљи рад. Биће им презентовани и уџбеници који ће бити база за савладавање наставног градив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одговорности, радних навика, пристојности и марљив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љање добре комуникације и односа међусобног уважавања. Развијање интересовања за предмет и креативне радозналости учени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 рада, коришћење уџбеник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грам, план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љени уџбеници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лужбени глас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број 11, 2013.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ивање на могућности коришћења новог уџбеника и других наставних средстав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љање и упознавање наставника и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ивање на потребне уџбенике и средства за ра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 са књижевнотеоријским појмовима за први разред гимназија и средњих стучних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Завод за уџбени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Указати ученицима на тзв. Путоказ кро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тј. на могућности које пружа овај уџбеник при упознавању и савладавању новог градив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Граматика српскога језик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вод за уџбеник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љање помоћне литературе – уџбеника за теорију (И. Тартаља и Д. Живковић) и историју књижевности (Ј. Деретић) и правописних прируч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љање програма за први разред и истицање специфичности наставе српског језика и књижевности у средњој школи (више јединица везаних за књижевност, књижевноисторијско проучавање књижевности и сл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општити план рада за септемба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ити правила рада и понашањ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четак заједничког рада може се „зачинити“ представљањем и разговором о уводном тексту о уметности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Слика архитектонског дела из уџбеника може употпунити утисак и дати повода за разговор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стити ученике о ваннаставним активностима везаним за предмет српски језик и књижевност. Представити укратко предности додатне наста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08:22:00Z</dcterms:modified>
  <cp:revision>31</cp:revision>
  <dc:subject/>
  <dc:title>Nataša</dc:title>
</cp:coreProperties>
</file>