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едњовековна књижевност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вети Сав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Житије Светог Симе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(одломак – Болест и смрт Светог Симеона)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српској средњовековној књижевности и првом српском архиепископу, писцу и просветитељу Светом Сави. Истицање значаја Светог Саве за српску духовност, културу, државу, књижевност и др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живот и рад Светог Саве, истаћи његове велике заслуга за српски народ и анализирати одломак из првог српског житиј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а Светог Симе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дри савети Светог Симеона, које нам преноси Свети Сава, упућују на многе врлине које човек треба да поседује: богобојажљивост и моралност, мудрост, истинољубивост, правдољубивост, поштовање према породици, родитељима и својој земљи, прави избор друштва, стални развој личних квалитета и др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ју се одлике житија као жанра, доминантног у српској средњовековној књижевности. Употпуњује се знање о Светом Сави и јача национални понос. Добија се подстицај за рад за опште добро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хиепископ, просветитељ; житије, типик, посланица; задужбине и задужбинарство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, слике, презентације на школском рачунару.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Ђ. Трифун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ратак преглед југословенских књижевности средњега 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В. Ћор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устрована историја Срб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њига друга, Политика, Народна књига, Београд, 2005: 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за први разред средњих школа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, ликовна култура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397" w:top="1440" w:footer="57" w:bottom="851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10064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789"/>
      </w:tblGrid>
      <w:tr>
        <w:trPr>
          <w:trHeight w:val="850" w:hRule="atLeast"/>
        </w:trPr>
        <w:tc>
          <w:tcPr>
            <w:tcW w:w="22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7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зентације које су припремили ученици.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и језик код Срба и споменици средњовековне писмености – подсећ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ти Сава (световно име Растко; око 1175-1235) – први српски архиепископ, писац и просветитељ; проглашен за светитеља; утемељивач житија као жанра и зачетник српског средњовековног законодавств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арати о животу и раду Светог Саве. Указати ученицима на текст Ђ. Трифуновића о Светом Сав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ентијан и Теодосије – биографи Светог Са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ски подсетник: Стефан Немања (Свети Симеон) – утемељивач јединствене српске државе; Свети Сава – издејствовао самосталност српске цркве 1219. године; Стефан Првовенчани – први српски краљ (1217); задужбинари – Хиландар (српски од 1198) и други значајни српски манастири (Студеница, Жич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е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рејски типик, Хиландарски типик, Студенички типик, Устав за држање Псалтира,  Номоканон (Крмчија), Житије Светог Симеона, Служба Светом Симеону, Посланица игуману Спиридо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е Светог Симе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во житије у српској средњовековној књижевности, уводни де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Студеничког тип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без чуд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во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ови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ис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ч је претеж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 Немањин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авањ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сто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одласк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ахе. У друго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ов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више се говори о Немањином боловању и смрти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гледати лик Светог Симеона, примере његове мудрости (савете), побожности, скромности, љубави. Уочити љубав и поштовање које Свети Сава показује према оцу, положај у којем су док разговарају, природу говорљивости Светог Симеона и ућутаности Светог Саве. Указати да Свети Сава представља лик оца кроз контраст: моћни владар – скромни монах. Пронаћи потврду у тексту одлом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читати одломк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илустровати запажања. Уочити одлике Савиног књижевног стила: прецизност, емотивност, непосредност, јасноћа, сажетост, цитирањ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о особеност средњовековног писања и др. Указати на запажања Милана Кашанина о Светом Сави као писцу (дат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ратити пажњу на још један текст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значају Светог Саве. Прокоментарисати запажање Димитрија Богдановића: „Сопствена књижевност отуда је била неопходан израз националне и духовне самосвести, али и интегрисаности у духовној заједници хришћанске цивилизације којом се показује зрелост и оправдава чак и сама политичка егзистенција државе на светском плану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елити ученицима задужења за следећи час: примере народних легенди о Светом Сави; поређење писаних и народних дела – одломк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Житија Светог Симе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народне песме „Свети Саво“. Истаћи да је Свети Сава био узор и инспирација многим уметницима кроз време (Војислав Илић, Васко Попа, Матија Бећковић, Милош Црњански и др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ици знају о животу и делу Светог Саве из досадашњег школовања, па се могу и активније укључити у рад на час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ти Сава (световно име Растко; око 1175-1235) – први српски архиепископ, писац и просветитељ; проглашен за светитеља; утемељивач житија као жанра и зачетник српског средњовековног законодавств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е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рејски типик, Хиландарски типик, Студенички типик, Устав за држање Псалтира,  Номоканон (Крмчија), Житије Светог Симеона, Служба Светом Симеону, Посланица игуману Спиридо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ски подсетник: Стефан Немања (Свети Симеон) – утемељивач јединствене српске државе; Свети Сава – издејствовао самосталност српске цркве 1219. године; Стефан Првовенчани – први српски краљ (1217); задужбинари – Хиландар (српски од 1198) и други значајни српски манастири (Студеница, Жич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е Светог Симе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во житије у српској средњовековној књижевности, уводни де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Студеничког тип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56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9:00Z</dcterms:modified>
  <cp:revision>49</cp:revision>
  <dc:subject/>
  <dc:title>Nataša</dc:title>
</cp:coreProperties>
</file>