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594"/>
        <w:gridCol w:w="527"/>
        <w:gridCol w:w="499"/>
        <w:gridCol w:w="579"/>
        <w:gridCol w:w="500"/>
        <w:gridCol w:w="506"/>
        <w:gridCol w:w="668"/>
        <w:gridCol w:w="478"/>
        <w:gridCol w:w="472"/>
        <w:gridCol w:w="522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г дел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Хронолошко и ретроспективно приповедање; приповедање у 1. и 3. лицу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а знања о епици при анализи уметничких текстов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сазнања о типовима приповедањ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будити жељу за образовањем и напретком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авршавање изражавањ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поведање (хронолошко, ретроспективно); приповедач – субјективни, свезнајући, свеприсутни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5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7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6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ови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58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28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28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61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верити познавање појмова – приповедање (хронолошко, ретроспективно), приповедач и типови приповедача. Поново упутити ученике на табелу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а ће им олакшати разумевање појмов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28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61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ње и анализа примера из обрађених епских текстов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функционалност уочених приповедачких поступака у датим текстовима. (Приметити разлике при примени других типова приповедањ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пазити типове приповедача у обрађеним епским делима и размотрити њихову поузданост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на текст Димитрија Вученова о наратору у Лазаревићевој приповеци „Први пут с оцем на јутрење“. Текст се налаз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вити план за хронолошко и план за ретроспективно приповедање (рад у паровим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ити приповедање у 1. и 3. лицу у самосталном изражавањ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ученичким покушајима. (И ово је вид припреме за израду писменог задатк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28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5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тства за домаћи задата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29:00Z</dcterms:modified>
  <cp:revision>16</cp:revision>
  <dc:subject/>
  <dc:title>Nataša</dc:title>
</cp:coreProperties>
</file>