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4"/>
        <w:gridCol w:w="606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етик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онетика – гласовни систем српског књижевног језика, морфофонолошке алтернациј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дити да ли су и у којој мери ученици савладали градиво о гласовима и њиховим алтернациј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да ли ученици познају гласовни систем нашег језика и морфофонолошке алтернациј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спитавати учен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бу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уверени и да снагу налазе у знању и промишљености.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говање матерњег језика. Повезивање више знања у целину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нети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нологија, глас, фонем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орфофонолошке алтернације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 и задаци.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тература</w:t>
            </w:r>
          </w:p>
        </w:tc>
        <w:tc>
          <w:tcPr>
            <w:tcW w:w="14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ученике</w:t>
            </w:r>
          </w:p>
        </w:tc>
        <w:tc>
          <w:tcPr>
            <w:tcW w:w="5977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наставнике</w:t>
            </w:r>
          </w:p>
        </w:tc>
        <w:tc>
          <w:tcPr>
            <w:tcW w:w="5977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значењу појмова фонетика, фонологија, глас, фонема, морфофонолошке алтернац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иком бирања примера и задатака обратити пажњу на најчешће грешке ученика, па се трудити да оне буду савладане. Посебно нагласити изузетке и правописна реше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пример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суство, председник, градски; преткосовски, претходни, претчас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шчистити, прехрамбе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, подаци, тренуц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ћи–пече-пеку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ованки, Луки, Јованкин, Лукин; Миличин, Добричи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-виши, строг-строж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 мном, с друго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лац-читаоца, читаоцу, читалац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јачи, најјефтиниј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цепити, потценити; протестн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оградски, ужички; Петров, Ан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се могу подсетити и неких правописних правила о писању великог слова (посебно оних из 2010): Свети Сава, Храм Светог Саве, Булевар краља Александра, како се пишу празници, називи установа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9:00Z</dcterms:modified>
  <cp:revision>22</cp:revision>
  <dc:subject/>
  <dc:title>Nataša</dc:title>
</cp:coreProperties>
</file>