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мено изражавањ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илске вежбе. Функционални стилови: разговорни, књижевноуметничк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навике да се изражавање прилагоди садржају, саговорнику, ситуацији, сврс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атрање карактеристика разговорног и књижевноуметничког функционалног сти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стојност и фини манир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брати најбољи приступ у датим околностима.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ти љубав према лепом изражавању, усменом и писменом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онални стилови, разговорни, књижевноуметнички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ови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ekstkomentar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 Бугарск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Увод у општу лингвистику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о у одељењу има ученика са литерарним талентом, подстаћи их да донесу радове који ће послужили као примери. То је начин да се негују препознати таленти и охрабрују нов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 као средство комуникације и  уметничко средство (у књижевности ) – тема за разгово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сврсисходности употребе функционалних сти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и стилов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министратив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блицистички (новинарски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уметнич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особености разговорног и књижевноуметничког сти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у договору са наставником могу раније да припреме примере (разговор са пијаце, аутобуске станице, из школског дворишта и слично; одабрани уметнички текстови или награђени литерарни радови ученик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 могу бити припремљени и на самом часу: причање о истом догађају применом различитих сти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резултатима ра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ма за закључни део часа: језик књижевног дела и разговорни стил – повезаност, приме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и стилов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министратив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блицистички (новинарски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уметни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9:00Z</dcterms:modified>
  <cp:revision>21</cp:revision>
  <dc:subject/>
  <dc:title>Nataša</dc:title>
</cp:coreProperties>
</file>