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98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. Андрић: „О причи и причању“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сазнања о Андрићу и уочити неке аспекте његове поетике. Допунити размишљања о улози књижевности и епском књижевном род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Андрићев значај за српску књижевност. Издвојити из текста значајна разматрања природе и улоге књижевности, тематике, порука дела, размишљања о човеку и др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хуманости и мирољубивости. Свест о значају добре комуникације међу људима. Племенитост. Истрај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хватање корисности рада по човека и друштво. Издвајање битног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вечност, улоге књижевности, поетик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глед Андрићевог рада (енциклопедија и сл.).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белова награда за књижевност – појам, значај. Наш нобеловац – Иво Андрић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ченицима се могу показати слике писца и добијених медаља и диплома, што се памти и подстиче радозналост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и подаци о животу и раду Иве Андрића. Указивање на сврху овог осврта и наредна проучавања његовог дел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седа приликом примања Нобелове награде за књижевност 1961. године – анализа одломк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лна потреба за причом и причањем – у свим уређењима и временим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лна тема – судбина човеков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уметник приповеда? Улоге књижев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 смисао историје – садржан у књижевним делим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а и савремена тематика – исти проблеми и тем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 човеку – анализа цитат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ике доброг приповедања – једноставност и др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ного начина обраде (машта, проучавање историјских података), али важно је – дело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 прича у складу са својим могућностима, али сноси моралну одговорност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на је порука дела – дело мора да служи човеку и човеч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уоченим констатациј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Ако је наставник у могућности, може ученицима приказати кратак снимак са доделе Нобелове награде Андрић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задатак: ученици треба да издвоје и препишу најупечатљивије делове по свом избору. Припремити се за усмено представљање и образлагање избора одлом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седа Иве Андрића приликом примања Нобелове награде за књижевност 1961. год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лна потреба за причом и причањем – у свим уређењима и временим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лна тема – судбина човеков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а и савремена тематика – исти проблеми и тем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ике доброг приповедања – једноставност и друго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ако прича у складу са својим могућностима, али снос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ралну одговорност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жна је порука дела – дело мора 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лужи човеку и човеч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1:00Z</dcterms:modified>
  <cp:revision>21</cp:revision>
  <dc:subject/>
  <dc:title>Nataša</dc:title>
</cp:coreProperties>
</file>