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0"/>
        <w:gridCol w:w="680"/>
        <w:gridCol w:w="423"/>
        <w:gridCol w:w="120"/>
        <w:gridCol w:w="591"/>
        <w:gridCol w:w="527"/>
        <w:gridCol w:w="499"/>
        <w:gridCol w:w="577"/>
        <w:gridCol w:w="499"/>
        <w:gridCol w:w="504"/>
        <w:gridCol w:w="636"/>
        <w:gridCol w:w="479"/>
        <w:gridCol w:w="553"/>
        <w:gridCol w:w="462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ектира (књижевност хуманизма и ренесансе)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нте Алигијери: „Пакао“, V певање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део стваралаштва великог италијанског песника и уочити прелаз из средњовековне у нову културну епоху. Анализирати, идејно и стилски, пето певањ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знати део стваралаштва Дантеа Алигијерија анализом петог певања „Пакла“. Указати на ц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ожанствену комед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релаз и средњовековне у хуманистичку културу, Дантеов значај и инспирацију. П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ити се за израду писане лекти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ти моралност. Контролисати страсти. Критички посматрати свет око себе, промишљати о узроцима и последицама својих и туђих поступака. Критички чита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пунити знање о општој књижевности и књижевности хуманизма и ренесансе. Обогатити речник. Развијати саосећајност и емпатију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п, средњовековно значење појма комедија, терцина, певања; инспирација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3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2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7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55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ЦТ</w:t>
            </w:r>
          </w:p>
        </w:tc>
        <w:tc>
          <w:tcPr>
            <w:tcW w:w="46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, приказ (цртеж као наставно средство), слајдови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нте Алигијери: „Пакао“, V певање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, ликовна култура.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говор о основним одликама хуманизма и ренесанс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нте Алигијери (1265, Фиренца – 1321, Равена) – велики италијански песник на прелазу епоха, средњег века и ренесансе. Дела на латинском – филозофско-научна, политичка и филолошка; на италијанском – збир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жив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инспирација Беатриче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ожанствена коме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Разговарати са ученицима о подацима о писцу, његовом животу, политичком ангажовању, изгнанаству и раду. (Податке могу наћи 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еатриче – вољена жена, оличење чистоте, израз божанственог у човеку – у љубавној поезији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olce stil nuovo“ – тзв. слатки нови стил (13. век) – спој неоплатонистичких идеја и интимних љубавних осећања; приказивање племенитих односа према жени која је доживљена као идеал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ожанствена коме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п од преко 14.000 стихова, 3 дела („Пакао“, „Чистилиште“ и „Рај“) по 33 певања и оквирно: 100 певања (симболика бројева – делови, водичи, кругови итд.). Алегоријски спев о замишљеном путовању песникове душе; уводна сцена (мрачна шума) – слика стања у Италији оног времена; уноси у дело слике стварних историјских, политичких и друштвених односа свога времена; водичи – Вергилије (симбол разума), Беатриче (симбол божанске милости), Св. Бенедик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мин комедија у средњем веку: дело почиње страхотама, а завршава се срећно; једноставан, народни језик. Епитет „божанствена“ додао Бокач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акао“: уводна сцена – слика заблуда и страсти, три звери – пантера, лав и вучица – похота, охолост и похлепност и сл.; Вергилије води песника кроз девет кругова пакла (графички приказ, слајдови) и даље до чистилишт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то певање: 2. круг, прељубници; казна: вихор (уочити симболику; указати на поређења са птицама – чворци, ждралови и сл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ске и легендарне личности – размотрити њихове преступ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овест Франческе о грешној љубави са Паолом; размотрити укратко читање књиге о Ланселот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Дантеово сажаље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ак разговор са ученицима о преплитању средњовековне и хуманистичке епох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и инструкције за израду писане лекти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ће корисна објашњења наћи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нте Алигијери (1265, Фиренца – 1321, Равена) – велики италијански песник на прелазу епоха, средњег века и ренесансе. Дела на латинском – филозофско-научна, политичка и филолошка; на италијанском – збир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и жив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инспирација Беатриче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ожанствена комед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olce stil nuovo“ – тзв. слатки нови стил (13. век): љубавна тематика, жена доживљена као идеална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ожанствена комедиј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еп од преко 14.000 стихова, 3 дела („Пакао“, „Чистилиште“ и „Рај“) по 33 певања и оквирно: 100 певања; алегоријски спев о замишљеном путовању песникове душ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мин комедија у средњем веку: дело почиње страхотама, а завршава се срећно; једноставан, народни језик. Епитет „божанствена“ додао Бокач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као“: Вергилије води песника кроз девет кругова пак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то певање: 2. круг, прељубници; казна: вихор; историјске и легендарне личности, Франческа и Пао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5:00Z</dcterms:modified>
  <cp:revision>21</cp:revision>
  <dc:subject/>
  <dc:title>Nataša</dc:title>
</cp:coreProperties>
</file>