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68"/>
        <w:gridCol w:w="252"/>
        <w:gridCol w:w="679"/>
        <w:gridCol w:w="423"/>
        <w:gridCol w:w="119"/>
        <w:gridCol w:w="586"/>
        <w:gridCol w:w="549"/>
        <w:gridCol w:w="499"/>
        <w:gridCol w:w="589"/>
        <w:gridCol w:w="497"/>
        <w:gridCol w:w="503"/>
        <w:gridCol w:w="636"/>
        <w:gridCol w:w="476"/>
        <w:gridCol w:w="472"/>
        <w:gridCol w:w="521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њижевност старог века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сновне информације о развоју, врстама, тематици и особеностима књижевности старог века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према за проучавање дела из периода старог век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чити опште особености књижевности старог века: жанровску разноликост, тематске карактеристике, везу са митологијом и религијом, значај појаве писм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 свести о различитости треба развијати љубав према сопственој традицији и толеранцију према другима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ување моралних вредности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знавање са класичним уметничким делима и развијање заинтересованости за уметност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њижевност старог века, писмо, митолошки и религиозни елементи тематике, епопеја (и други жанрови)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27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78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2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2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58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49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У</w:t>
            </w:r>
          </w:p>
        </w:tc>
        <w:tc>
          <w:tcPr>
            <w:tcW w:w="5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1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7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. Брукфид у сарадњи са Британском библиотеком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Свет писме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Књига – комерц, Политикин забавник, Београд, 2005.</w:t>
            </w:r>
          </w:p>
        </w:tc>
      </w:tr>
      <w:tr>
        <w:trPr>
          <w:trHeight w:val="647" w:hRule="atLeast"/>
        </w:trPr>
        <w:tc>
          <w:tcPr>
            <w:tcW w:w="2201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64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Читанка </w:t>
            </w:r>
          </w:p>
        </w:tc>
      </w:tr>
      <w:tr>
        <w:trPr>
          <w:trHeight w:val="620" w:hRule="atLeast"/>
        </w:trPr>
        <w:tc>
          <w:tcPr>
            <w:tcW w:w="2201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64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Ј. Деретић, М. Митровић и З. Бој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Историја књижевности за први разред средњих школа</w:t>
            </w:r>
          </w:p>
        </w:tc>
      </w:tr>
      <w:tr>
        <w:trPr>
          <w:trHeight w:val="850" w:hRule="atLeast"/>
        </w:trPr>
        <w:tc>
          <w:tcPr>
            <w:tcW w:w="2201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7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рија, ликовна култу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850" w:hRule="atLeast"/>
        </w:trPr>
        <w:tc>
          <w:tcPr>
            <w:tcW w:w="2201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7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могућити ученицима да сами из енциклопедије истраже развој писма и штампарств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ука о књижевности – истаћи да се са проучавања теорије прелази на проучавање историје књижевности. Објаснити улогу теоријских знања у књижевноисторијским проучавањим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оредити старину дела ликовне уметности са старином књижевних дела и повезати то са усменом традицијом и настанком и развојем писма. Показати ученицима енциклопедију о писмености и омогућити да им буде доступна. Показати им и слике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таблицу са клинастим писмом и др.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редити историјско трајање епохе старог века: од времена првих цивилизација и прве писмености (четвртог и трећег миленијума пре нове ере) до пропасти Западног римског царства (476. године нове ере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њижевности старог века (у вези са цивилизацијама и државама оног времена): египатска (поезија, приче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Књига мртвих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, сумерско-вавилонска (у Месопотамији; епови; Асурбанипалова библиотека), индијск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Вед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у стиховима и ритмичној прози, епови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хабхара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Рамаја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збирка прич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Панчатантр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, кинеска (лирика и филозофија), хебрејска, античка грчка и римска књижевнос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 европску културу и књижевност најзначајниј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ибл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дела античке грчке и римске књижевност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тика као појам – назив за период европске историје и културе у којем је водећа улога припадала старој Грчкој и Рим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Грчка (хеленска) књижев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епови (Хомер, Хесиод), лирика ( Тиртеј, Солон, Сапфа, Алкеј, Анакреонт), оде (Пиндар), драма – трагедија, комедија; проза – у филозофији ( Платон, дијалози), историји (Херодот, Тукидид), беседништву (Демостен); књижевна теорија (Аристотел), басне (Езоп), биографије (Плутарх) и др. Разликујемо два раздобља: класично (Периклово доба, „златни век“ је 5. век п,н,е,) и хеленистичко (од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ека п.н.е. д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ека нове ере). Подсетити се ових периода из историје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казати на то да је грчка књижевност оставила значајна дела у сва три књижевна рода и основе теорије књижевности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Римска књижев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настаје 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ку п.н.е, по грчким узорима): лирика – Катул, Тибул и Проперције, писац ида и сатира Хорације, епски песници Вергилије и Овидије, комедиографи – Плаут и Теренције, историчар Тацит, беседник Цицерон и др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 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утити ученике да се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бавесте о књижевности старог века и да проуче табелу која представља античке лирске врсте, од којих су неке актуелне и данас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утства за наредни час – читање одломка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Епа о Гилгамеш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ријско трајање епохе старог века: од времена првих цивилизација и прве писмености (четвртог и трећег миленијума п.н.е.) до пропасти Западног римског царства (476. године нове ере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њижевности старог века: египатска, сумерско-вавилонска, јеврејска (хебрејска), грчка и римска, далекоисточне (кинеска и јапанска)..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 европску културу и књижевност најзначајниј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ибл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дела античке грчке и римске књижев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51:00Z</dcterms:modified>
  <cp:revision>36</cp:revision>
  <dc:subject/>
  <dc:title>Nataša</dc:title>
</cp:coreProperties>
</file>