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иоба Јакшића“ – народна песм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идејне и стилске квалитете песме покосовског циклуса „Диоба Јакшића“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дстављање стања у Србији посредством приказа породичне свађе. Уочити драмску композицију песме и значења симболичних појмов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лепоту моралних вредности љубе Анђелије, породичног склада и братске љубави. Уочити кобност борбе за вла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добре међуљудске односе у породици и широј заједници. Развијање личне и породичне одговор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ска композиција; симболика, персонификација; моралне вредности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; задаци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. Милић и К. Вучи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 Никол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групног рада и мотивисање ученика да сарађују и покажу своје квалите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окосовски циклус народних пес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азуђен, песме о деспоту Ђурђу и „проклетој“ Јерини, Бранковићима , Јакшићима, Црнојевићима, Сибињанин Јанку; појединачне песме „Смрт војводе Пријезде“, „Болани Дојчин“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група и подела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ремите се да прочитате одломак из Вуковог писма Копитару (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о сусрету са Гетеом). Размотрити увођење актера из небеског света и функцију 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толошког“ са почетка песме. Уочити персонификаци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мотрите мотив поделе (слика стања у Србији); мотив свађе међу браћом; симболику коња и сокол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братите пажњу на Дмитрову наредбу жени. Процените са моралног становишта овај поступак и Дмитров одлазак у 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гледајте моралне дилеме љубе Анђелије и симболику молитвене чаш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братите пажњу на Дмитров лов: губитак коња и сокола и спознају братске љубави. Може ли се овде говорити о персонификацији или н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мотрите разрешење сукоба – помирење. Упоредите ликове браће и љубе Анђелије. Откријте симболику њеног имена. Зашто народни певач у тешким временима даје моралну снагу и лепоту ликовима жен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очите драмску композицију ове песме о породичном сукоб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кон заједничког разматрања питања, представници група ће изложити своја запажања. Питати за мишљење и остатак одељењ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ћи разговор о идејама песме. Размотрити са одељењем ефекте оваквог облика ра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окосовски циклус народних пес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азуђен, песме о деспоту Ђурђу и „проклетој“ Јерини, Бранковићима , Јакшићима, Црнојевићима, Сибињанин Јанку; појединачне песме „Смрт војводе Пријезде“, „Болани Дојчин“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оба Јакшића“: митолошки почетак, породична свађа као слика сукоба у земљи; мудрост и моралност љубе Анђелије, симболика коња и сокола и молитвене чаше; драмска композиција пес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3:00Z</dcterms:modified>
  <cp:revision>33</cp:revision>
  <dc:subject/>
  <dc:title>Nataša</dc:title>
</cp:coreProperties>
</file>