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4"/>
        <w:gridCol w:w="606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видуална исправка првог писменог задат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ње побољшаних верзија писаних задатака. Исправљање греша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љање уочених грешака везаних за приступ теми, композицију, избор речи и формулисање реченица, правописна и језичка правила. Израда боље верзије рад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жња да се грешке исправе. Подстицајна амбициоз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вршавање писмености и писаног изражавањ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ка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нке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7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7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. Живк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Теорија књижевности са теоријом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 одређеног броја урађених исправ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вежбанки и инструкц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бољих верзија писменог задатка (у сарадњи са наставником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аћање вежбанки и преглед неких исправљених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С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3:00Z</dcterms:modified>
  <cp:revision>12</cp:revision>
  <dc:subject/>
  <dc:title>Nataša</dc:title>
</cp:coreProperties>
</file>