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Најстарији споменици јужнословенске културе (Башчанска плоча, Самуилов натпис, Брижински спомениц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Мирослављево јеванђељ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), обрад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неким од најстаријих споменика писмености на балканском културном простор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споменике јужнословенске писмености и указати на писмо којим су писани, време настанка и њихов значај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ување традиције. Заинтересованост за национално благо и истор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жење патриотиз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врстити свест о значају културе и чувања националног блага. Подстаћи ученике да чешће посећују музеје и установе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љица, ћирилица; епитаф, србуљ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устрације из уџбеника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Ђорђе Трифун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ратак преглед југословенских књижевности средњега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енска писма: глагољица и ћирилица –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ће основна објашњења и  илустрације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муилов натпис (плоча) из 993.године – најстарији македонски ћирилски споменик. (Упутити ученике да пронађу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бјашњење појма епитаф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шчанска плоча, око 1100. године – најстарији књижевнојезички споменик у Хрватској; уграђена у црквено здање Свете Луције у близини Башке, на Крку; правничког карактера (поклањање имања цркви); народни језик у основи; глагољиц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ижински споменици  – 3 записа настала између 972. и 1039. године која је забележио неки немачки писар у Карантанији; I и III – исповедне молитве, II – проповед о греху и покори (испаштању); најстарији словенски споменик писан латиницом; у основи тадашњи словеначки језик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ирослављево јеванђељ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ва ћирилска књига српске редакције из осамдесетих година 12. века; препис за хумског кнеза Мирослава, брата Стефана Немање; на белом, танком пергаменту; 181 лист; богато украшено (иницијали, минијатуре у боји и злат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Упутити ученике д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читају шта је јеванђелистар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лигорије (Григорије) Дијак – један од преписивача, оставио и записе на маргинама и на крају књиге. (Прочитати записе дат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га изузетне вредности и лепоте. Чува се у Народном музеју у Београду (осим једног листа који је у Русији, у Санкт Петербург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нимљив и узбудљив живот књиге кроз историју: до краја 19. века у Хиландару, а потом је поклоњено краљу Александру Обреновићу; 1903. нестало; 1915. ношено као драгоценост при повлачењу до Крфа; између ратова у Београду, средином 30-их година у музеју кнеза Павла Карађорђевића; затим је склоњено у банку у Ужице, па у манастир Рачу (код игумана Платона Милојевића) и  враћено у Београд. О овоме се може разговарати на часу додатне наставе. Пошто 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оји кратак текст о овоме, могу се упутити ученици да читањем тог текста задовоље тренутну радознало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ого Народног музеја – минијатур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ирослављевог јеванђељ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Мирослављево јеванђеље је део светске културне баштине. Потражити сл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нађу шта су србуљ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же се понудити ученицима као тема за израду презентације. Посебну пажњу треба да посве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ирослављевом јеванђељ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о делу од изузетног значаја за српску култур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старији споменици јужнословенске културе: Самуилов натпис (993. година), Башчанска плоча (око 1100. године), Брижински споменици (крај 10. и почетак 11. века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ирослављево јеванђељ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самдесете г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к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ирослављево јеванђељ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дело од изузетног културног значаја, препис за хумског кнеза Мирослава, брата Стефана Немање; српскословенски језик, ћирилица; записи Глигорија Диј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09:30:00Z</dcterms:modified>
  <cp:revision>42</cp:revision>
  <dc:subject/>
  <dc:title>Nataša</dc:title>
</cp:coreProperties>
</file>