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75"/>
        <w:gridCol w:w="548"/>
        <w:gridCol w:w="499"/>
        <w:gridCol w:w="586"/>
        <w:gridCol w:w="496"/>
        <w:gridCol w:w="503"/>
        <w:gridCol w:w="668"/>
        <w:gridCol w:w="476"/>
        <w:gridCol w:w="472"/>
        <w:gridCol w:w="519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г дел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руктура епског дела на примеру народне епске песм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знање о епском књижевном роду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ти и анализирати елементе структуре епског дела на примеру народне песме „Бановић Страхиња“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моралне, племените, часне и разложне  личности ученика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е вредности и сазнања неговати и применити у адекватним ситуациј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није наведени појмови везани за епски књижевни род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1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403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7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1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гледи из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росвета, Београд, 1968.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јдоминантнији елементи структуре народне песме „Бановић Страхиња“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ционе етапе. Утврдити експозицију у развоју епске радње, којим догађајем почиње заплет, шта чини врхунац јунакове драме, а шта обухватају преокрет и распле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ти начине на које сазнајемо о лику (на основу рада на претходном час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ти однос Бановић Страхиње према мајци, Југовићима, дервишу, Влах-Алији и љуби. Како је представљена тазбина кад Страхиња први пут долази и када му приређују дочек, а како при његовом поновном доласку? Направите паралелу. Упоредите приказивање Југовића у овој и у песмама косовског циклуса, које су ученицима познате. Размотрите функцију овог одступања. Шта сазнајемо  о стању у Србији непосредно пре Косовског бој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 су Страхињини помагач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похвале које народни певач упућује јунаку, изречене на почетку и у закључном делу песме. Подсетити се и неких других карактеристичних стихова и размотрити њихово значење и значај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ти одломак из есеја Богдана Поповића и тражити коментар ученика о праштањ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запажање Наде Милошевић Ђорђевић о бајковитим елементима у песми. Потражити их и анализира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и на инспиративну снагу песме „Бановић Страхиња“, која је подстакла Борислава Михајловића Михиза и многе друге ствараоце да драматизују и екранизују ово епско дел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ређење ове народне песме и Михизове драме може бити тема за семинарски рад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28:00Z</dcterms:modified>
  <cp:revision>32</cp:revision>
  <dc:subject/>
  <dc:title>Nataša</dc:title>
</cp:coreProperties>
</file>