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588"/>
        <w:gridCol w:w="527"/>
        <w:gridCol w:w="499"/>
        <w:gridCol w:w="576"/>
        <w:gridCol w:w="498"/>
        <w:gridCol w:w="504"/>
        <w:gridCol w:w="668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родна књижевност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пство Јанковић Стојана“ – народна песм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току интерпретације песме уочити лутајући мотив (долазак мужа на женину свадбу), слободарске и баладичне мотиве, као и стилске поступке – алегорију, метафор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мотрити интернационални мотив познат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дисе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облик његове обраде, мотив препознавања, баладичне и слободарске мотиве. Уочити упечатљиву алегорију и метафор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ободарске тежње и љубав према породици и завичају. Развијање осећања личне одговорности. Истицање лепоте међуљудске блискости и љубав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гледавање веза међу народима и културама и особених обележја која дају познатим мотивима. Неговање моралне и осећајне стране лич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национални – лутајући мотив; баладични елементи, алегориј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2429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537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6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ака 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. Јанк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меник класичне стар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Вајат – АШ дело, Београд, 1992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блемски приступ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ученике да се обавесте о Хомеровој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дисеј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укова подела народних епских песама – подсећањ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Ускочки циклу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Историјски подаци о ускоку Стојану Јанковићу и његовом другу Илији Смиљанићу. (Српски писац Владан Десница потомак је породице Јанковић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пство Јанковић Стојана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– проблемска интерпретациј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ћи неколико група питања која се односе на најважније у песми.</w:t>
            </w:r>
          </w:p>
          <w:p>
            <w:pPr>
              <w:pStyle w:val="Normal"/>
              <w:ind w:left="45"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left="4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лободарски моти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насиље освајача, слободарске тежње; веза песме са ускочком тематиком, преиначење историје (хипербола, стални бројеви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4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Лутајући – интернационални моти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долазак мужа на женину свадбу. Доминанатан мотив. Поређење са обрадом овог мотив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дисеј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ind w:left="4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4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Мотив препознав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дисеј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у нашој народној песми; анализа односа између Јеле и Стојана и Пенелопе и Одисеја. Алегорија, алузија – посредник у препознавању; поређење љубине реакције са реакцијом мајке и сестре. </w:t>
            </w:r>
          </w:p>
          <w:p>
            <w:pPr>
              <w:pStyle w:val="Normal"/>
              <w:ind w:left="4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4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онашање Стојаново према прос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оређење са Одисејевом реакцијом.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4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Баладични моти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мајчина туга и смрт. Однос између мајке и Стојана. Сталне промене тона у песми, смењивање туге и среће. </w:t>
            </w:r>
          </w:p>
          <w:p>
            <w:pPr>
              <w:pStyle w:val="Normal"/>
              <w:ind w:left="4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4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ти о значењу метафора: „јабука од злата“ (Стојан) и „неношено злато“ (снаха Јел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двојити најупечатљивије делове песме, поизбору ученика, па образложити избо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опство Јанковић Стојана“ – ускочки циклу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утајући – интернационални мотив: долазак мужа на женину свадбу (присутан и у Хомеровој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дисеј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горија, алузија: препознавањ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ладични мотиви – туга и смрт Стојанове мај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3:00Z</dcterms:modified>
  <cp:revision>32</cp:revision>
  <dc:subject/>
  <dc:title>Nataša</dc:title>
</cp:coreProperties>
</file>