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00"/>
        <w:gridCol w:w="591"/>
        <w:gridCol w:w="371"/>
        <w:gridCol w:w="248"/>
        <w:gridCol w:w="678"/>
        <w:gridCol w:w="423"/>
        <w:gridCol w:w="110"/>
        <w:gridCol w:w="597"/>
        <w:gridCol w:w="527"/>
        <w:gridCol w:w="498"/>
        <w:gridCol w:w="551"/>
        <w:gridCol w:w="485"/>
        <w:gridCol w:w="491"/>
        <w:gridCol w:w="635"/>
        <w:gridCol w:w="472"/>
        <w:gridCol w:w="472"/>
        <w:gridCol w:w="503"/>
        <w:gridCol w:w="840"/>
      </w:tblGrid>
      <w:tr>
        <w:trPr>
          <w:trHeight w:val="593" w:hRule="atLeast"/>
        </w:trPr>
        <w:tc>
          <w:tcPr>
            <w:tcW w:w="1929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901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929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901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1929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901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929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901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Хуманизам и ренесанса </w:t>
            </w:r>
          </w:p>
        </w:tc>
      </w:tr>
      <w:tr>
        <w:trPr>
          <w:trHeight w:val="850" w:hRule="atLeast"/>
        </w:trPr>
        <w:tc>
          <w:tcPr>
            <w:tcW w:w="1929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901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В. Шекспир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Ромео и Јулија</w:t>
            </w:r>
          </w:p>
        </w:tc>
      </w:tr>
      <w:tr>
        <w:trPr>
          <w:trHeight w:val="850" w:hRule="atLeast"/>
        </w:trPr>
        <w:tc>
          <w:tcPr>
            <w:tcW w:w="1929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901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нање о трагедији као драмској врсти применити на анализирање Шекспирове ренесансне трагедиј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омео и Јул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Размотрити трагичку кривицу и катарзу. Указати на поуке настале кроз поређење са садашњим временом.</w:t>
            </w:r>
          </w:p>
        </w:tc>
      </w:tr>
      <w:tr>
        <w:trPr>
          <w:trHeight w:val="850" w:hRule="atLeast"/>
        </w:trPr>
        <w:tc>
          <w:tcPr>
            <w:tcW w:w="1929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8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карактеристике трагедије и специфичности Шекспировог приступа. Разговарати о трагичкој кривици, дешавањ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зроц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ледиц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арзи.</w:t>
            </w:r>
          </w:p>
        </w:tc>
      </w:tr>
      <w:tr>
        <w:trPr>
          <w:trHeight w:val="850" w:hRule="atLeast"/>
        </w:trPr>
        <w:tc>
          <w:tcPr>
            <w:tcW w:w="1929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убав је покретачка снага, треба волети искрено, али поступати промишљено. Размислити о последицама поступака, па тек онда делати. Искреност у породичним односима. Мржњу и насиље треба савладати. Мир је важан услов за срећу.</w:t>
            </w:r>
          </w:p>
        </w:tc>
      </w:tr>
      <w:tr>
        <w:trPr>
          <w:trHeight w:val="850" w:hRule="atLeast"/>
        </w:trPr>
        <w:tc>
          <w:tcPr>
            <w:tcW w:w="1929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експирова трагедија даје много повода за размишљање о младалачким љубавима, породичним односима, потреби да се насиље и сукоби сузбију, као и о значају промишљености. Ученици могу размотрити многе важне животне теме.</w:t>
            </w:r>
          </w:p>
        </w:tc>
      </w:tr>
      <w:tr>
        <w:trPr>
          <w:trHeight w:val="850" w:hRule="atLeast"/>
        </w:trPr>
        <w:tc>
          <w:tcPr>
            <w:tcW w:w="1929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901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гедија, трагичка кривица, катарза; поучност.</w:t>
            </w:r>
          </w:p>
        </w:tc>
      </w:tr>
      <w:tr>
        <w:trPr>
          <w:trHeight w:val="567" w:hRule="atLeast"/>
        </w:trPr>
        <w:tc>
          <w:tcPr>
            <w:tcW w:w="1929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27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474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73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3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5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8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4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84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30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530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 драме; слике (диск, презентација).</w:t>
            </w:r>
          </w:p>
        </w:tc>
      </w:tr>
      <w:tr>
        <w:trPr>
          <w:trHeight w:val="647" w:hRule="atLeast"/>
        </w:trPr>
        <w:tc>
          <w:tcPr>
            <w:tcW w:w="2300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5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6071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. Шекспи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Ромео и Ђулиј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Завод за уџбенике, 201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</w:p>
        </w:tc>
      </w:tr>
      <w:tr>
        <w:trPr>
          <w:trHeight w:val="620" w:hRule="atLeast"/>
        </w:trPr>
        <w:tc>
          <w:tcPr>
            <w:tcW w:w="2300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6071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; и Х. Клајн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Шекспир и човештво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света, Београд, 1964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230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530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30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530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8673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тски дан књиге – 23. април, у част Сервантесу и Шекспир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јам шекспирологије – проучавање Шекспирових дела са различитих научних аспека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азати на врхунац енглеске ренесансе за време Елизабе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другој половини 16. века (елизабетанска драма – ренесансна драма у Енглеској, елизабетанско позориште). Поменути и лондонско позориште „Глоб“. Разговор о писцу пропратити приказивањем слика (диск, презентација 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илијем Шекспир (1564 -1616) – чувени енглески драмски писац и песник (комедије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ан летње ноћи, Богојављенска ноћ, Млетачки трговац, Веселе жене виндзорске, Како вам драг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руге, трагедије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омео и Јулија, Хамлет, Отело, Краљ Лир, Магб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р.). Погледати преглед Шекспирових дел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омео и Јул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– рана трагедија; тема преузета из италијанске новеле (посредством Брукове поеме). Промене у односу на енглеску поему – Јулија је млађа (има 14 година), уводи ликове Меркуција и дадиље, радња краће траје – неколико дана. Нема јединства места и времена, мешају се озбиљне и трагичне сцене са комични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превод на српски – Лаза Костић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мски сукоб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убав на први поглед: „Љубав младића је у оку“ (каже монах Лаврентије); Ромео у љубави према Розалини у односу на Ромеа у љубави са Јулијом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 Ромеа и Јулиј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магачи: дадиља, монах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преке: мржња породица Капулети и Монтаги, Ромеова освета друга, прогонство, закаснела вес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ога Парис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убав и брак: улога монаха Лаврентиј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гичка кривица – у околностима и карактерим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арза – помирење породиц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шање трагичних и комичних сце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атрање наведених елемената драмског дела спровести кроз разговор са ученицима.</w:t>
            </w:r>
          </w:p>
        </w:tc>
      </w:tr>
      <w:tr>
        <w:trPr>
          <w:trHeight w:val="1134" w:hRule="atLeast"/>
        </w:trPr>
        <w:tc>
          <w:tcPr>
            <w:tcW w:w="1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 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тапе у развоју драмске рад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рски моменти и најлепше сцене – по избору ученика. (Приказ првог плеса и пољупца Ромеа и Јулије у форми је сонета!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илијем Шекспир (1564-1616) – чувени енглески драмски писац и песник (комедије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ан летње ноћи, Богојављенска ноћ, Млетачки трговац, Веселе жене виндзорске, Како вам драг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руге, трагедије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омео и Јулија, Хамлет, Отело, Краљ Лир, Магб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р.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омео и Јул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рана трагедија; тема о несрећној љубави младих љубавника из Вероне преузета из италијанске новеле (посредством Брукове поеме)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преке: мржња између угледних породица Капулети и Монтаги, Ромеова освета друга, прогонство, закаснела ве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гичка кривица – у околностима и карактерима; катарза – помирење породиц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икови: Ромео и Јулија, Јулијина дадиља, монах Лаврентије , Меркуцио, Тибалт, Парис, родитељи младих љубавника, веронски кнез и др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је поштовано јединство времена и јединство места, мешане су комичне и трагичне сцен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о поменути због романтичарске драме која се при кршењу класицистичких правила позвала на Шекспиров ауторит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6:00Z</dcterms:modified>
  <cp:revision>48</cp:revision>
  <dc:subject/>
  <dc:title>Nataša</dc:title>
</cp:coreProperties>
</file>