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Хуманизам и ренесанса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Џоре Држић: „Горчије жалости јесу ли гди кому?“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и ученик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езијом дубровачког песника Џоре Држића и уочити петраркистичке одлике изабране песме. Указати на спрегу између синтаксе и стилистике (улога супротних реченица)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пунити сазнања о дубровачкој ренесансној поезији анализом песме Џоре Држића. Уочити каквим стилским поступцима песник представља узалудни љубавни труд (антитезе и др.)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адекватан начин одупрети се неуспесима и превазићи их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ти осетљивост и разумевање за проблеме других људи. Изналазити начине да се помогне и себи и другим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ростих, антитеза, алегорија, реторско питање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; и 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говарати о ренесансној петраркистичкој поезији у Дубровник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азати на основне податке о песник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Џоре Држић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461-1501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учени грађанин, теолог и доктор права, стриц дубровачког комедиографа Марина Држића, дубровачки петраркиста (песме, еклога „Радмио и Љубмир“). Указати на откриће његове збирке песама у Даблину и ново гледање на његов песнички ра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терпретација песме „Горчије жалости јесу ли гди кому“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атрање петраркистичке теме – узалудног љубавног труда (љубавне патње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ога почетног реторског питањ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шења осећања туге кроз антитезе (контраст – супротне реченице) и алегоричне слике које се градацијски нижу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двојити афористичке мисли (пословичних израза) о љубавном труду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апстрактну жену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ростих (Гиорета, тј. Џорета – песниково име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рактеристике стиха (дванаестерац 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а је основна досетка песме (новина, особеност)? По мишљењу Мирослава Пантића то је управо коришћење пословичних израза из свакодневног жив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оредити обрађену песму Ш. Менчетића са овом песмом Џ. Држића. Приликом уочавања карактеристика (посебно разлика) користити текст Мирослава Пантић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Џоре Држић (1461-1501) – дубровачки петраркис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рчије жалости јесу ли гди кому?“ – узалудни љубавни труд, истакнут антитезама и алегоричним сликама које се градацијски нижу; реторско питање; пословични изрази; апстрактна жена; акростих (Џорет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8:00Z</dcterms:modified>
  <cp:revision>33</cp:revision>
  <dc:subject/>
  <dc:title>Nataša</dc:title>
</cp:coreProperties>
</file>