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69"/>
        <w:gridCol w:w="250"/>
        <w:gridCol w:w="679"/>
        <w:gridCol w:w="423"/>
        <w:gridCol w:w="120"/>
        <w:gridCol w:w="610"/>
        <w:gridCol w:w="527"/>
        <w:gridCol w:w="499"/>
        <w:gridCol w:w="588"/>
        <w:gridCol w:w="501"/>
        <w:gridCol w:w="508"/>
        <w:gridCol w:w="636"/>
        <w:gridCol w:w="480"/>
        <w:gridCol w:w="472"/>
        <w:gridCol w:w="524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родна књижевност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Народна поезија и њен значај у животу и историји српског народа 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гледати удео народне књижевности у развоју српске културе и однос између историје и народне књижевности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аћи однос између историје и народне књижевности, значај усмене књижевности у животу и историји српског народа, углед српске усмене књижевности у Европи и утицаје на писану књижевност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говати српски национални понос. Бранити своје, не дирати туђе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ити на примерима из прошлости, па и из књижевности посредно. Упознавање традиције свог народ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лтура, традиција.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51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1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У</w:t>
            </w:r>
          </w:p>
        </w:tc>
        <w:tc>
          <w:tcPr>
            <w:tcW w:w="50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8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кст </w:t>
            </w:r>
          </w:p>
        </w:tc>
      </w:tr>
      <w:tr>
        <w:trPr>
          <w:trHeight w:val="647" w:hRule="atLeast"/>
        </w:trPr>
        <w:tc>
          <w:tcPr>
            <w:tcW w:w="2185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81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. Милић и К. Вучић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 Ј. Деретић, М. Митровић и З. Бојовић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 Историја српске књижевности за први разред средњих школа</w:t>
            </w:r>
          </w:p>
        </w:tc>
      </w:tr>
      <w:tr>
        <w:trPr>
          <w:trHeight w:val="620" w:hRule="atLeast"/>
        </w:trPr>
        <w:tc>
          <w:tcPr>
            <w:tcW w:w="2185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81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. Пешић и Н. Милошевић Ђорђе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ародна књижев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речник појмова)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рија 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обености народне (усмене) књижевности – разговор поткрепљен примерима и објашњењи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 са ученицима наставити о темама које след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исивање народних песама и других народних врста; најстарији запис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укова подела народних песама и приповедака. Савремена подела епских песама – по циклусима и лирски песама – по врста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нос према историјским догађајима и личностима – примери из обрађених песама. Однос између усмене и писане књижевности. Значај народне епике. Идеал витеза у нашој народној књижев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матска свеобухватност и значај народне лирике. Идеал девојке у народној традициј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нос учених Европљана (Гетеа, браће Грим и других) према нашој народној књижевности – одломци из текстова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чни избор ученика из наше народне књижевности и образложење избор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764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76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4:00Z</dcterms:modified>
  <cp:revision>16</cp:revision>
  <dc:subject/>
  <dc:title>Nataša</dc:title>
</cp:coreProperties>
</file>