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610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сти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офокл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Антиг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 уочавање структуре драмског текст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ње етапа у развоју драмске радње, трагичке кривице, особина драмских лица, поука, деловања трагедије (катарзе)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ње етапа у развоју драмске радње, трагичке кривице, особина драмских 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ука у трагедиј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г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Размотрити деловање трагедије на читаоца или гледаоца (катарза)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разумности и умерености. Изграђивање моралне и племените личности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 знања о драмском књижевном роду. Аналитич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тапе у развоју драмске радње, трагичка кривица, катарз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 драме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офокл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г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Завод за уџбенике, Београд, 2014.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Ђур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хеленске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 са теоријом писм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офокле као писац трагедија. Драмски сукоб и исход у трагедиј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г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Етапе у развоју радње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/>
              </w:rPr>
              <w:t>Антиго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експозициј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Антигоне са Исменом о Креонтовој наредби и својој одлуци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заплет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знање о кршењу забране и привођењење Антигон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кулминациј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кос разложним речима сина, Креонт хоће да казни Антигону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перипетиј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еонт се предомисли, али касно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расплет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дање Креонтових ближњ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рагички јунак – Антигона и трагичка крив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мит – Едипово потомство; Антигонина доследност). Када је и зашто непоколебљиво храбра? Када показује нежну, женску страну? Шта Антигону чини узвишеном? Промислити да ли она оличава људе „какви би требало да буду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нализа осталих ликова –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реонт као владар и као особа, Хемон, Тиресија, Исмена и д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чему је Креонт као владар који брани град погрешио? Како треба доносити државне законе? До чега човека и владара може довести сујета? Зашто се Креонт предомислио? Зашто Исмена није хероина? Зашто не прихватају њену спремност да преузме део Антигонине кривице пред Креонтом? (Ова и слична питања подстаћи ће ученике на промишљање и закључке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ечатљиви стихови. (Ученици ће образложити свој избор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уке де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атарз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о деловање трагедије „изазивањем осећања сажаљења и страха“. Објаснити такво деловање ове трагед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редити Аристотелову дефиницију трагедије са запажањима о трагедиј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г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г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савремени читаоци – размишљања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савремена извођења ове трагедије на сцени и савремене обраде ове дра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3:00Z</dcterms:modified>
  <cp:revision>27</cp:revision>
  <dc:subject/>
  <dc:title>Nataša</dc:title>
</cp:coreProperties>
</file>