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итање и анализа домаћих задатака</w:t>
            </w:r>
            <w:del w:id="0" w:author="ZZU" w:date="2016-09-05T12:39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CS"/>
                </w:rPr>
                <w:delText xml:space="preserve">, утврђивање </w:delText>
              </w:r>
            </w:del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ниво ученичке писмености и степен познавања обрађених дела из књижевности старог ве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д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ученици добро одређују тежиште теме, како бирају, обрађују и распоређују грађу у задатку, како обликују тек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хваљујући обрађеним делима, ученици ће схватити колики је значај породице и пријатељства, као и да сваки рат негира хумане вредности. Развија се критичност и објектив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одижу ниво писмености и усавршавају писмено изражавање. Развијају аналитичност, одговорност, промишљеност и критичко мишље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ја текста; тема, тежиште теме, композициј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чки задац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литература о обрађеним делима 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захтевима задате теме. Проверити да ли су ученици написали задат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су благовремено, на неком од претходних часова, добили тему за домаћи задатак и смернице за рад. Предлози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Људи какви би требало да буду“ у Софокловој Антигони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тив пријатељства у Епу о Гилгамешу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Хектор и Андромаха – две визије живо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ма из Читанке)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Гилгамеш и Ахилеј – трагични хероји божанског порекла и људске судб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тем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ће прочитати задатке и уз наставникову помоћ разговараће о њиховим вредностима и могућностима да буду још успешнији. Треба обратити пажњу на приступ теми, избор и обраду грађе, распоред запажања и одељака у тексту, стил, речник. Наставник може остварити увид у писменос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ње и анализирање задатака добра су припрема за израду другог писменог задатка. (Важно је да ученици воде разговор о квалитету сопственог рада јер тако разумеју шта све чини успешан писмени задатак, а развијају и говорну култур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гласити закључке проистекле из анализе ученичких задатака. Дати ученицима јасна упутства за израду писменог задат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9:00Z</dcterms:modified>
  <cp:revision>18</cp:revision>
  <dc:subject/>
  <dc:title>Nataša</dc:title>
</cp:coreProperties>
</file>