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70"/>
        <w:gridCol w:w="249"/>
        <w:gridCol w:w="678"/>
        <w:gridCol w:w="425"/>
        <w:gridCol w:w="117"/>
        <w:gridCol w:w="591"/>
        <w:gridCol w:w="549"/>
        <w:gridCol w:w="498"/>
        <w:gridCol w:w="588"/>
        <w:gridCol w:w="497"/>
        <w:gridCol w:w="503"/>
        <w:gridCol w:w="636"/>
        <w:gridCol w:w="476"/>
        <w:gridCol w:w="472"/>
        <w:gridCol w:w="520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пс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зик и књижевност 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зам и ренесанс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уманизам и ренесанса у Европи и код нас (појам, особености, значај, главни представници) )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 ученике са карактеристикама епохе хуманизма и ренесансе, новим односом према човеку и култури и припремити их за тумачења дела из овог период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однос хуманизма према средњовековној и античкој култури. Размотрити значај ренесансе као зрелог доба ове епохе. Истаћи главне представник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ивотни оптимизам и жеља за образовањем и усавршавањем. Поштовати и развијати своје таленте. Усагласити слободу са моралним начелима и личним достојанством. Свест о сопственој ча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креативност. Употпунити знања ученика о овом периоду указивањем на особености књижев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манизам, ренесанса, античка старина, имитација – подражавање узора, световна култура, мецене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49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М</w:t>
            </w:r>
          </w:p>
        </w:tc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</w:t>
            </w:r>
          </w:p>
        </w:tc>
        <w:tc>
          <w:tcPr>
            <w:tcW w:w="5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ск са слајдовима; илустрације из уџбеника </w:t>
            </w:r>
          </w:p>
        </w:tc>
      </w:tr>
      <w:tr>
        <w:trPr>
          <w:trHeight w:val="647" w:hRule="atLeast"/>
        </w:trPr>
        <w:tc>
          <w:tcPr>
            <w:tcW w:w="2203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66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203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Речник књижевних термина </w:t>
            </w:r>
          </w:p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. Живк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Теорија књижевности са теоријом писмености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, ликовна култура. </w:t>
            </w:r>
          </w:p>
        </w:tc>
      </w:tr>
      <w:tr>
        <w:trPr>
          <w:trHeight w:val="850" w:hRule="atLeast"/>
        </w:trPr>
        <w:tc>
          <w:tcPr>
            <w:tcW w:w="2203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35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ск са слајдовима; коментарисање илустрациј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ењивање епоха: књижевност старог века, средњовековна књижевност, ит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уманизам и ренесан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4 – 16. век) представљају прелаз из средњег века у модерно доб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уман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је научно-духовни садржај, а ренесанса (16. век) је зрело доба, усредсређено на култур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слови (касни средњи век): промене у феудалном систему (стајаћа војска), развој градова, трговине и грађанства (нове титуле); свест о нацији ( „Italia mia“, Петрарка – прва патриотска песм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umanu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лат. – људски, човеч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обености: одвајање од средњег века, обнова класичне старине (опонашање узора из антике, класични латински језик, антички човек – узор слободног човека); световна култура (академија, мецене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 мислите о предностима и ограничењима употребе латинског језика у култури хуманизм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и представници: Данте, Петрарка, Бокач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енесан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бнова, препор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обености: афирмација живота, хармонија, лепота, свестраност и таленат; обнављање античких уметничких облика (еп, лирика, комедија, биографија...) и нови облици – сонет и новела; пој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мимези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дражавање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ници: Ариосто, Тасо; Сервантес; Шекспир; Рабле, Ронсар, Монтењ и дру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WarnockPro-Disp;Times New Roman" w:hAnsi="WarnockPro-Disp;Times New Roman" w:eastAsia="Times New Roman" w:cs="WarnockPro-Disp;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ставници хуманизма и ренесансе код нас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најзначајнији писац дубровачке ренесансе је комедиограф Марин Држић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 w:eastAsia="en-US"/>
              </w:rPr>
              <w:t>Нов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 w:eastAsia="en-US"/>
              </w:rPr>
              <w:t>од Станц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 w:eastAsia="en-US"/>
              </w:rPr>
              <w:t>Дун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 w:eastAsia="en-US"/>
              </w:rPr>
              <w:t>Мар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), а од петраркиста Шишко Менчетић и Џ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Држић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исати илустра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ми: географска открића, путовање ради образовања; хелиоцентрична слика света (Коперник), штампарство (Гутенберг), барут, џепни сат. Ширењу хуманистичких идеја допринели су и византијски научници после пада Цариграда 1453. год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уманизам и ренесан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4 – 16. век) представљају прелаз из средњег века у модерно доб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Хуман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је научно-духовни садржај, а ренесанса (16. век) је зрело доба, усредсређено на култур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umanu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лат. – људски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човеч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: одвајање од средњег века, обнова класичне старине (опонашање узора из антике, класични латински језик, антички човек – узор слободног човека ); световна култура (академија, мецен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и представници: Данте, Петрарка, Бокач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енесан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бнова, препород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ности: афирмација живота, хармонија, лепота, свестраност и таленат; мимезис, обнављање античких уметничких облика (еп, лирика, комедија, биографија...) и нови облици – сонет и нове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ници: Ариосто, Тасо; Сервантес; Шекспир; Рабле, Ронсар, Монтењ и др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arnockPro-Disp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5:00Z</dcterms:modified>
  <cp:revision>56</cp:revision>
  <dc:subject/>
  <dc:title>Nataša</dc:title>
</cp:coreProperties>
</file>