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616"/>
        <w:gridCol w:w="593"/>
        <w:gridCol w:w="369"/>
        <w:gridCol w:w="249"/>
        <w:gridCol w:w="680"/>
        <w:gridCol w:w="423"/>
        <w:gridCol w:w="123"/>
        <w:gridCol w:w="584"/>
        <w:gridCol w:w="549"/>
        <w:gridCol w:w="499"/>
        <w:gridCol w:w="586"/>
        <w:gridCol w:w="497"/>
        <w:gridCol w:w="502"/>
        <w:gridCol w:w="636"/>
        <w:gridCol w:w="476"/>
        <w:gridCol w:w="494"/>
        <w:gridCol w:w="519"/>
        <w:gridCol w:w="636"/>
      </w:tblGrid>
      <w:tr>
        <w:trPr>
          <w:trHeight w:val="593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рпски језик и књижевност </w:t>
            </w:r>
          </w:p>
        </w:tc>
      </w:tr>
      <w:tr>
        <w:trPr>
          <w:trHeight w:val="62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в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ред сред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ру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шк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исмено изражавање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Стилске вежбе: сажимање писаног састава, отклањање сувишних речи и неприкладних израза 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љ час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премити ученике за израду писмених задатака посредством стилских вежби. Представити успешне радове талентованих ученика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ци часа</w:t>
            </w:r>
          </w:p>
        </w:tc>
        <w:tc>
          <w:tcPr>
            <w:tcW w:w="1721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ни</w:t>
            </w:r>
          </w:p>
        </w:tc>
        <w:tc>
          <w:tcPr>
            <w:tcW w:w="6101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цењивање писмених задатака обухвата сагледавање и процењивање садржинских, језичких, стилских и правописних аспекат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 С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илске вежбе унапређују стил ученика. Групни рад доприноси бољој сарадњи и јаснијој процени стилских вредности и недостатака текстова за вежбање. Примери добрих ученичких радова биће подстицај свима да развијају сопствене таленте и креативност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питни </w:t>
            </w:r>
          </w:p>
        </w:tc>
        <w:tc>
          <w:tcPr>
            <w:tcW w:w="6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Развијање самоуверености и савладавање личне несигурности. Подстицање критичности и самокритичности, као и жеље за напредовањем. Ствара се осећај заједништва и критичко мишљење. Увиђа се значај добрих међуљудских односа. 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ни</w:t>
            </w:r>
          </w:p>
        </w:tc>
        <w:tc>
          <w:tcPr>
            <w:tcW w:w="6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дост заједничког креативног рада и успеха охрабриће ученике у даљем образовању. Избегавати испољавање личне сујете, поштовати туђи рад и таленат. Свако даје свој допринос заједници и унапређује друштво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илске вежбе, речник, стил; сажимање текст, појачавање информативности, монолошко и дијалошко казивање.</w:t>
            </w:r>
          </w:p>
        </w:tc>
      </w:tr>
      <w:tr>
        <w:trPr>
          <w:trHeight w:val="567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аса</w:t>
            </w:r>
          </w:p>
        </w:tc>
        <w:tc>
          <w:tcPr>
            <w:tcW w:w="2428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ада</w:t>
            </w:r>
          </w:p>
        </w:tc>
        <w:tc>
          <w:tcPr>
            <w:tcW w:w="5394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е рада</w:t>
            </w:r>
          </w:p>
        </w:tc>
      </w:tr>
      <w:tr>
        <w:trPr>
          <w:trHeight w:val="562" w:hRule="atLeast"/>
        </w:trPr>
        <w:tc>
          <w:tcPr>
            <w:tcW w:w="60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НГ</w:t>
            </w:r>
          </w:p>
        </w:tc>
        <w:tc>
          <w:tcPr>
            <w:tcW w:w="61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УТВ</w:t>
            </w:r>
          </w:p>
        </w:tc>
        <w:tc>
          <w:tcPr>
            <w:tcW w:w="593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ПЗ</w:t>
            </w:r>
          </w:p>
        </w:tc>
        <w:tc>
          <w:tcPr>
            <w:tcW w:w="61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ФР</w:t>
            </w:r>
          </w:p>
        </w:tc>
        <w:tc>
          <w:tcPr>
            <w:tcW w:w="680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ГР</w:t>
            </w:r>
          </w:p>
        </w:tc>
        <w:tc>
          <w:tcPr>
            <w:tcW w:w="546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ИР</w:t>
            </w:r>
          </w:p>
        </w:tc>
        <w:tc>
          <w:tcPr>
            <w:tcW w:w="584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549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МО</w:t>
            </w:r>
          </w:p>
        </w:tc>
        <w:tc>
          <w:tcPr>
            <w:tcW w:w="49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И</w:t>
            </w:r>
          </w:p>
        </w:tc>
        <w:tc>
          <w:tcPr>
            <w:tcW w:w="58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М</w:t>
            </w:r>
          </w:p>
        </w:tc>
        <w:tc>
          <w:tcPr>
            <w:tcW w:w="497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У</w:t>
            </w:r>
          </w:p>
        </w:tc>
        <w:tc>
          <w:tcPr>
            <w:tcW w:w="50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В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MРП</w:t>
            </w:r>
          </w:p>
        </w:tc>
        <w:tc>
          <w:tcPr>
            <w:tcW w:w="47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</w:t>
            </w:r>
          </w:p>
        </w:tc>
        <w:tc>
          <w:tcPr>
            <w:tcW w:w="494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ЦТ</w:t>
            </w:r>
          </w:p>
        </w:tc>
        <w:tc>
          <w:tcPr>
            <w:tcW w:w="51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Т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MИР</w:t>
            </w:r>
          </w:p>
        </w:tc>
      </w:tr>
      <w:tr>
        <w:trPr>
          <w:trHeight w:val="850" w:hRule="atLeast"/>
        </w:trPr>
        <w:tc>
          <w:tcPr>
            <w:tcW w:w="2185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7453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Текстови за стилске вежбе; текстови песама или састава талентованих  ученика. </w:t>
            </w:r>
          </w:p>
        </w:tc>
      </w:tr>
      <w:tr>
        <w:trPr>
          <w:trHeight w:val="647" w:hRule="atLeast"/>
        </w:trPr>
        <w:tc>
          <w:tcPr>
            <w:tcW w:w="2185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475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енике</w:t>
            </w:r>
          </w:p>
        </w:tc>
        <w:tc>
          <w:tcPr>
            <w:tcW w:w="5978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. Живков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Теорија књижевности са теоријом писмености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397" w:top="1440" w:footer="57" w:bottom="851"/>
          <w:pgNumType w:fmt="decimal"/>
          <w:formProt w:val="false"/>
          <w:titlePg/>
          <w:textDirection w:val="lrTb"/>
          <w:docGrid w:type="default" w:linePitch="600" w:charSpace="36864"/>
        </w:sectPr>
      </w:pP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568"/>
        <w:gridCol w:w="6072"/>
      </w:tblGrid>
      <w:tr>
        <w:trPr>
          <w:trHeight w:val="620" w:hRule="atLeast"/>
        </w:trPr>
        <w:tc>
          <w:tcPr>
            <w:tcW w:w="2260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тавнике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. Никол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етодика наставе српског језика и књижев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;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Речник књижевних термин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. Тартаља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Теорија књижевности</w:t>
            </w:r>
          </w:p>
        </w:tc>
      </w:tr>
      <w:tr>
        <w:trPr>
          <w:trHeight w:val="850" w:hRule="atLeast"/>
        </w:trPr>
        <w:tc>
          <w:tcPr>
            <w:tcW w:w="22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 са другим предметима</w:t>
            </w:r>
          </w:p>
        </w:tc>
        <w:tc>
          <w:tcPr>
            <w:tcW w:w="764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0" w:hRule="atLeast"/>
        </w:trPr>
        <w:tc>
          <w:tcPr>
            <w:tcW w:w="22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вације</w:t>
            </w:r>
          </w:p>
        </w:tc>
        <w:tc>
          <w:tcPr>
            <w:tcW w:w="764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илске вежбе повезати са представљањем талентованих ученика и њихових радов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36"/>
          <w:szCs w:val="36"/>
          <w:lang w:val="sr-CS"/>
        </w:rPr>
      </w:pPr>
      <w:r>
        <w:rPr>
          <w:rFonts w:eastAsia="Times New Roman" w:cs="Times New Roman" w:ascii="Times New Roman" w:hAnsi="Times New Roman"/>
          <w:sz w:val="36"/>
          <w:szCs w:val="36"/>
          <w:lang w:val="sr-CS"/>
        </w:rPr>
        <w:t xml:space="preserve">                                                                 </w:t>
      </w:r>
    </w:p>
    <w:tbl>
      <w:tblPr>
        <w:tblW w:w="9923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8589"/>
      </w:tblGrid>
      <w:tr>
        <w:trPr>
          <w:trHeight w:val="620" w:hRule="atLeast"/>
        </w:trPr>
        <w:tc>
          <w:tcPr>
            <w:tcW w:w="9923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труктура часа</w:t>
            </w:r>
          </w:p>
        </w:tc>
      </w:tr>
      <w:tr>
        <w:trPr>
          <w:trHeight w:val="621" w:hRule="atLeast"/>
        </w:trPr>
        <w:tc>
          <w:tcPr>
            <w:tcW w:w="1334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9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334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јање: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.</w:t>
            </w:r>
          </w:p>
        </w:tc>
        <w:tc>
          <w:tcPr>
            <w:tcW w:w="8589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казати ученицима на то да су стилске вежбе могућност да се усаврши стил писања и, уз савладавање предвиђених књижевних садржаја и писмености, успешно уради писмени задатак. Уз то час ће послужити за представљање самосталних радова талентованих ученика, развијање креативности и добре сарадње у одељењ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35" w:hRule="atLeast"/>
        </w:trPr>
        <w:tc>
          <w:tcPr>
            <w:tcW w:w="1334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0 мин.</w:t>
            </w:r>
          </w:p>
        </w:tc>
        <w:tc>
          <w:tcPr>
            <w:tcW w:w="8589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Први део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биће посвећен стилским вежбама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ставник ће указати на сложено питање стила у књижевности и шире. Упутиће на занимљиву промену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значења реч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: писаљка, вештина писања (писарска техника), повезивање са вредностима написаног. Много је различитих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ефиниција стил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 различитих теорија које су кроз време покушавале да објасне стил као категорију. Биће наведене неке: Платонова, Бифонова, изјава Монтења и др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казаће се на различите врсте стилских вежби: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кст као подстицај (улога епитета)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огаћење речника, бирање правог израза – епитета, синтагми, зависних реченица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ређење уопштеног и конкретног казивања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мена тачке гледишта и расположења (радостан, мрзовољан и др.);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лискост далеких ствари: уочити сличност и повезаност (ока и звезде, борца и птице и сл.)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умаћење изразног понашања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енесено значење речи: ЦВЕТА – право значење +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етафор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, СМЕЈЕ СЕ – право значење +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персонификациј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* Неке од ових стилских вежби могу бити примењене у одељењима у којима се не представљају поетски радови ученика. На угледном часу ово ће бити само наговештено због рационалнијег коришћења времена.</w:t>
            </w:r>
          </w:p>
          <w:p>
            <w:pPr>
              <w:pStyle w:val="Normal"/>
              <w:ind w:left="72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 наставном програму дате су вежбе за сажимање текста и отклањање сувишних речи. Указати н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„стилистички квадрат“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однос између количине садржаја и количине текста. Упутити ученике на опште правило доброг стила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писати да је речима тесно, а мислима широк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ченици су раније подељени у групе и добили су задатке које су заједно решили. Представиће присутнима резултате заједничког рада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бегавање сувишнох речи: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тклањање „празних речи“ из датог текста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тклањање сувишних речи из датог текста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жимање текста уз појачавање информисаности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тклањање нејасности и двосмисленост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да текста у различитим формама: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поведање уз појачано описивање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ијалошко казивање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онолошко казивање – из перспективе ученика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онолошко казивање – из перспективе наставника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* Текстови могу бити написани у складу са примерима из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Методике наставе српског језика и књижевност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руги део час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држи представљање самосталних радова талентованих ученика. Овај део часа је осмишљен као књижевно дружење и разговор који ће водити ученици. Уочиће добре стране стила и композиције задатака, однос према теми, функционалност наслов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1334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3 мин.          </w:t>
            </w:r>
          </w:p>
        </w:tc>
        <w:tc>
          <w:tcPr>
            <w:tcW w:w="8589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звати ученике да промисле о вредностима сопственог писменог изражавања и да се труде да побољшају квалитет свог стил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7612"/>
      </w:tblGrid>
      <w:tr>
        <w:trPr/>
        <w:tc>
          <w:tcPr>
            <w:tcW w:w="228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61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ви део часа (стилске вежбе) биће богатије заступљен на часовима редовне наставе, а у одељењима са талентованим ђацима може се више простора посветити презентовању и коментарисању ученичких радов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илске вежб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латон: „Какав карактер, такав стил.“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фон: „Стил је човек сам.“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онтењ је тврдио да добро писати значи добро мислити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пште правило доброг стила: да је речима тесно, а мислима широко!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илистички квадрат“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личина садржаја                                          Количина текста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АЛА_____________Добро______________________М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ЕЛИКА_______________________________________ВЕЛ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рло добр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ЧА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Н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УТ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– 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ПЗ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56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  <w:lang w:val="sr-C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  <w:lang w:val="sr-CS"/>
    </w:rPr>
  </w:style>
  <w:style w:type="character" w:styleId="Podrazumevanifontpasusa">
    <w:name w:val="Podrazumevani font pasusa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Podrazumevanifontpasusa">
    <w:name w:val="WW-Podrazumevani font pasusa"/>
    <w:qFormat/>
    <w:rPr/>
  </w:style>
  <w:style w:type="character" w:styleId="CharChar2">
    <w:name w:val=" Char Char2"/>
    <w:basedOn w:val="WWPodrazumevanifontpasusa"/>
    <w:qFormat/>
    <w:rPr/>
  </w:style>
  <w:style w:type="character" w:styleId="CharChar1">
    <w:name w:val=" Char Char1"/>
    <w:basedOn w:val="WWPodrazumevanifontpasusa"/>
    <w:qFormat/>
    <w:rPr/>
  </w:style>
  <w:style w:type="character" w:styleId="CharChar">
    <w:name w:val=" Char Char"/>
    <w:basedOn w:val="WWPodrazumevanifontpas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Ěĺ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5T10:47:00Z</dcterms:modified>
  <cp:revision>44</cp:revision>
  <dc:subject/>
  <dc:title>Nataša</dc:title>
</cp:coreProperties>
</file>