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674"/>
        <w:gridCol w:w="259"/>
        <w:gridCol w:w="271"/>
        <w:gridCol w:w="734"/>
        <w:gridCol w:w="457"/>
        <w:gridCol w:w="120"/>
        <w:gridCol w:w="597"/>
        <w:gridCol w:w="528"/>
        <w:gridCol w:w="498"/>
        <w:gridCol w:w="564"/>
        <w:gridCol w:w="484"/>
        <w:gridCol w:w="490"/>
        <w:gridCol w:w="636"/>
        <w:gridCol w:w="472"/>
        <w:gridCol w:w="494"/>
        <w:gridCol w:w="501"/>
        <w:gridCol w:w="636"/>
      </w:tblGrid>
      <w:tr>
        <w:trPr>
          <w:trHeight w:val="593" w:hRule="atLeast"/>
        </w:trPr>
        <w:tc>
          <w:tcPr>
            <w:tcW w:w="1897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741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97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741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97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741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97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741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нетика </w:t>
            </w:r>
          </w:p>
        </w:tc>
      </w:tr>
      <w:tr>
        <w:trPr>
          <w:trHeight w:val="850" w:hRule="atLeast"/>
        </w:trPr>
        <w:tc>
          <w:tcPr>
            <w:tcW w:w="1897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741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Гласовни и фонолошки систем српског књижевног језика, понављање </w:t>
            </w:r>
          </w:p>
        </w:tc>
      </w:tr>
      <w:tr>
        <w:trPr>
          <w:trHeight w:val="850" w:hRule="atLeast"/>
        </w:trPr>
        <w:tc>
          <w:tcPr>
            <w:tcW w:w="1897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741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свежити знање о српском гласовном систему стечено у основној школи. Уочити карактеристике и систематизацију вокала, сонаната и консонаната.    </w:t>
            </w:r>
          </w:p>
        </w:tc>
      </w:tr>
      <w:tr>
        <w:trPr>
          <w:trHeight w:val="850" w:hRule="atLeast"/>
        </w:trPr>
        <w:tc>
          <w:tcPr>
            <w:tcW w:w="1897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20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стематично представити особености вокала, сонаната и консонаната и поновити градиво из фонетике стечено у основној школи.</w:t>
            </w:r>
          </w:p>
        </w:tc>
      </w:tr>
      <w:tr>
        <w:trPr>
          <w:trHeight w:val="850" w:hRule="atLeast"/>
        </w:trPr>
        <w:tc>
          <w:tcPr>
            <w:tcW w:w="1897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ти навику да се систематично и аналитички сагледавају појаве у окружењу. Учити и на грешкама.</w:t>
            </w:r>
          </w:p>
        </w:tc>
      </w:tr>
      <w:tr>
        <w:trPr>
          <w:trHeight w:val="850" w:hRule="atLeast"/>
        </w:trPr>
        <w:tc>
          <w:tcPr>
            <w:tcW w:w="1897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варање базе за разматрање морфофонолошких алтернација. Подизање нивоа језичке културе.</w:t>
            </w:r>
          </w:p>
        </w:tc>
      </w:tr>
      <w:tr>
        <w:trPr>
          <w:trHeight w:val="850" w:hRule="atLeast"/>
        </w:trPr>
        <w:tc>
          <w:tcPr>
            <w:tcW w:w="1897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741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нетика; глас; вокали, сонанти, консонанти, подела.</w:t>
            </w:r>
          </w:p>
        </w:tc>
      </w:tr>
      <w:tr>
        <w:trPr>
          <w:trHeight w:val="567" w:hRule="atLeast"/>
        </w:trPr>
        <w:tc>
          <w:tcPr>
            <w:tcW w:w="1897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8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03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67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53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73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77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6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8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49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9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ЦТ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5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8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фички приказ (презентација, фолије за графоскоп или пано).</w:t>
            </w:r>
          </w:p>
        </w:tc>
      </w:tr>
      <w:tr>
        <w:trPr>
          <w:trHeight w:val="647" w:hRule="atLeast"/>
        </w:trPr>
        <w:tc>
          <w:tcPr>
            <w:tcW w:w="2156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58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00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. Станојчић и Љ. Поп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Граматика српскога језика</w:t>
            </w:r>
          </w:p>
        </w:tc>
      </w:tr>
      <w:tr>
        <w:trPr>
          <w:trHeight w:val="620" w:hRule="atLeast"/>
        </w:trPr>
        <w:tc>
          <w:tcPr>
            <w:tcW w:w="2156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00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</w:t>
            </w:r>
          </w:p>
        </w:tc>
      </w:tr>
      <w:tr>
        <w:trPr>
          <w:trHeight w:val="850" w:hRule="atLeast"/>
        </w:trPr>
        <w:tc>
          <w:tcPr>
            <w:tcW w:w="215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8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5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8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мена графичког приказа (презентација, фолије или пано) ради ефикаснијег и систематичнијег рада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460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sr-CS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онетика као наука. Глас као језичка јединица - понављањ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совни систем српског књижевног језика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Вокали (самогласници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нема препреке ваздушној струји, нелокализовани гласови; звучни, чисти тонови, носиоци слога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њег реда              Задњег ред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и        И                                             У              затворени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и                     Е                        О                      средњи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ски                                     А                                   отворен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еутрални ка задњем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онанти (гласници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окренуте гласне жице, ваздушна струја делимично наилази на препреку, али иде неометано; локализовани гласови; звучни, тонови праћени шумом, неки могу бити слоготворни (Р, Л, Н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нено-зубни : В                       полувокал: 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веоларни: Р, Л ,Н                  вибрант: Р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њонепчани: Ј, Љ, Њ            латерални: Л, Љ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нени: М                                   назали: М, Н, 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онсонанти (сугласници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ваздушна струја савладава препреку у устима или на уснама, локализовани гласови; шумови, неки звучни, неки безвучни; неслоготворн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рема месту изгово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нени (лабијални): Б, П, Ф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убни (дентални): Д, Т, З, С, 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њонепчани (палатални): Ђ, Ћ, Џ, Ч, Ж, 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њонепчани (веларни): К, Г, 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ема начину изговора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ксплозивни (праскави): Б, П, Г, К, Д, 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ујни (фрикативни): Ф, Х, Ж, Ш, С, 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фрикате (сливени): Ђ, Ћ, Џ, Ч, 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каз је урађен на фолији за графоскоп, у виду презентације или паноа (у складу са могућностим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етити се знања о фонема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Фонолог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део науке о језику који проучава гласове као говорне јединице за обележавање разлике у значењ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Фоне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глас који има разликовну (дистинктивну) улогу. Наш књижевни језик има 30 фонема, што значи да сви гласови, у опозицији један са другим, служе за разликовање значења. Подсетити се позиционих варијаната Н (нана – банка). Разлику у значењу уносе и фонеме које се разликују само у једном обележју: мајка – бајка (назалност), ђак – џак (мекоћа), траг – драг (звучност) и др. 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атак – ученици треба да се подсете звучних и безвучних консонаната и гласовних промен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каз је дат систематичније (пано, презентација, фолије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1T12:36:00Z</dcterms:modified>
  <cp:revision>31</cp:revision>
  <dc:subject/>
  <dc:title>Nataša</dc:title>
</cp:coreProperties>
</file>