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Граматике и речници српског књижевног језика и начин њихове употребе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ученицима на језичке нормативне уџбенике и приручни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ити ученике у коришћење језичких уџбеника и приручника и на ширину и занимљивост проучавања јез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 матерњег језика и националног бић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и неговање матерњег језика и језичк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атика, речник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а (граматике, речници, правописни приручник).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ечник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Матица српска, Нови Сад, 2011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та школској библиотеци и коришћење прируч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 – утврђивање научен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ученике да о граматичком систему и особеностима српског језика сазнајемо првенствено из грамат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ке – описују структуру језика (аутори М. Стевановић; Љ. Поповић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. Станојчић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ученицима да се о значењу, потеклу, употреби или изговору речи могу информисати посредством реч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ници – САНУ (издавање у току, издато двадесетак томова) – речи књижевног и народног језика; МС – књижевни језик, акценти, показатељ граматичке категорије, квалификатор употреб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е врста речника: на пример деривациони (по суфиксима) и др. Упутити ученике на речнике страних речи Ивана Клајна и Милана Шипке, као и на старији речник Милана Вујакл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азак у школску библиотеку и разгледање, употреба речника и језичких приручника. На овај начин ученици упознају фонд библиотеке и могу да науче како да отклоне неке језичке недоуми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досадашњем ученичком коришћењу речника и евентуалним новим могућностима са којима су се упозна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уџбе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ници српског језика – САНУ, Матица српска (издавач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9:00Z</dcterms:modified>
  <cp:revision>20</cp:revision>
  <dc:subject/>
  <dc:title>Nataša</dc:title>
</cp:coreProperties>
</file>