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проучавање књижевног дел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ановић Страхиња“ –  епска народна песма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ивање на основна обележја епике и интерпретација народне епске песме „Бановић Страхиња“ (уз истицање особина јунака)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ицање одлика епског књижевног рода. Уочавање елемената структуре епског дела на примеру епске песме.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хуманости, племенитости, разумевања, националног поноса. Указивање на значај пријатељства, искрености, осећајности, љубави и праштањ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дске особине процењивати на основу поступака. Развијати аналитичност и промишљеност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пика, приповедање, фабула, узрочно-последичне везе, композиција, ликови, мотивација, статички и динамички мотиви, дигресије, епизоде, епска ширина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. Деретић, М. Митровић и З. Бој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торија књижевности за први разред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есеји (Богдана Поповића, Наде Милошевић Ђорђевић и Радмиле Пешић); Д .Живк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орија књижевности са теоријом писм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 еп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поведање о догађајима, дистанца и објективност, епска ширина (дигресије, епизод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лементи структуре епског 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поведач, фабула (узрочно-последичне везе), ликови (мотивација), композиција, статички и динамички мотив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пска дела у стих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епска песма, епопеја (еп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пска дела у проз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поветка, новела, рома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у разговору са ученицима значење наведених појм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новић Страхиња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рац Милија – певач ове варијан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вач представља ситуацију пре Косовског боја, али га више интересују међуљудски односи и моралне дилеме. Размотри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редити историјске претпоставке и однос народног певача према јунаку (текст Р. Пешић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 Кроз важне догађаје дате у песму сагледати лик племенитог јунак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ти лик Страхиње кроз коментаре певача, описивање, речи и поступке и однос главног јунака са другим ликовима – Југовићима (уочити њихове  речи и поступке), љубом, дервишем и Влах-Алијом. (Обратити пажњу како певач користи и избегава стални епитет при именовању љубе.) Уочити да је Страхиња усамљени јуна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значај епизоде у којој се јавља дервиш (некадашњи заробљеник истиче Страхињину племенитост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гледати мегдан као огледање у снази и људскости и љубин избор. Мотив неверне же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мотив праштања. Упоредити морална начела Југовића и Бановић Страхињ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ажања илустровати стиховима. Посебну пажњу треба посветити оквирним стиховима на почетку и крају пес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ити се за синтезу на наредном час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ченицима средњих стручних школа поменути и лирско – епске врсте: баладу, романсу и поему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Особености еп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поведање о догађајима, дистанца и објективност, епска ширина (дигресије, епизод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лементи структуре епског 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поведач, фабула (узрочно-последичне везе), ликови (мотивација), композиција, статички и динамички моти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пска дела у стих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епска песма, епопеја (еп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Епска дела у проз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приповетка, новела, ром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новић Страхиња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рац Милија – певач ове варијан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ТКО бјеше Страхинићу бане!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хин-бане, ти соколе српс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воме ђогу и твоме јунаш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уд су броди ђегођ дођеш води.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ало је такијех јун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 што бјеше Страхинићу бане.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национални мотив – неверне жене. Важан – мотив прашт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1T09:07:00Z</dcterms:modified>
  <cp:revision>20</cp:revision>
  <dc:subject/>
  <dc:title>Nataša</dc:title>
</cp:coreProperties>
</file>