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Хуманизам и ренесанса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М. Држић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Новела од Станц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вање са радом најзначајнијег дубровачког ренесансног комедиографа Марина Држића. Уочавање карактеристика ренесансног живота у Дубровнику. Указати на одлике фарсе и особености ликова (типова)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ти ученике са делом најзначајнијег дубровачког ренесансног комедиографа Марина Држића. Уочити особености ренесансног живота у Дубровнику. Указати на одлике фарсе и карактеристике ликова (типова)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промишљености, опрезности, трезвено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ти толерантност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рса, типови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лике 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Држ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Дје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ЦКД, Загреб, 1987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;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. Тартаљ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Теорија књижевности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4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8673"/>
        <w:gridCol w:w="35"/>
      </w:tblGrid>
      <w:tr>
        <w:trPr>
          <w:trHeight w:val="620" w:hRule="atLeast"/>
        </w:trPr>
        <w:tc>
          <w:tcPr>
            <w:tcW w:w="1004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334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3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мска књижевност у ренесансном периоду – узори, утицаји, врсте (разговор са ученицим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3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ти ученике са основним подацима о животу и раду Марина Држића. Излагање илустровати сликама Дубровника (Држићева родна кућа, тргови, фонтане и др.) како би ученици лакше замислили ренесансни живот у овом граду и боље разумели ликове фарс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арин Држић (око 1508 – 1567) – дубровачки комедиограф и драмски песник (комедије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ку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Дундо Маро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; пастора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ир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фарс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овела од Стан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митолошка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енера и Адо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 песме). Указати на узбудљив, авантуристички живот овог писца (студирање у Сијени, служба код аустријског грофа, активности у Венецији) и на његов немирни дух због којег је прозван Видр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овела од Стан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заправо – шала са Станцем) – настала 1550. године, први пут приказана на свадби једног дубровачког властелина, штампана у Венецији 1551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рама је написана живописним језиком, али ученике треба упутити д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ђу објашњења о значењима ре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арати о драмском жанру, композицији и тематици, ликовима и супротностима које могу уочи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рамски жанр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фарс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одврста комедије интриге, у којој су ликови карикирани а заплет се гради на неспоразуму, или кратак драмски текст изразито комичног карактера; груба али ведра комика; нижа врста комедиј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уктура: један чин (око 300 стихова); три кратке сцене: мачевање и препирка „ноћника“; разговор Џива Пешице и Станца; плес „маскара“ око Станца и шала са њи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упротности: село-град, млади-стари, реално-фантастично. Одредити карактеристике ових средина и њихове међусобне односе. Какав је херцеговачки сељак (Станац), а како се понашају обесни дубровачки младићи (Влахо, Михо, Џиво)?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кови (типови): Џиво Пешица, Станац. Уочите њихове особености. У каквом је односу типско представљање ликова са жанром фарсе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та је омогућило шалу? (Џиво говором и лажним представљањем стиче поверење Станца; Станац – лаковеран, верује у виле, жели да се подмлади јер има младу жену, задовољан што није сам; карневалска атмосфера у Дубровнику.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ати на основу драме карневалску ноћ у Дубровнику. Како у том окружењу изгледа Станац? Шта вам је најживописније у овој фарси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13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67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итити ученике да прочитају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текст Мирослава Пантића о Марину Држићу и ерудитној комедиј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арин Држић (око 1508. – 1567) – дубровачки комедиограф и драмски песник ( комедије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куп, Дундо Маро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; пастора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ир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фарс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овела од Стан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митолошка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енера и Адо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 песм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овела од Стан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заправо – шала са Станцем) – написана 1550. године, први пут приказана на свадби једног дубровачког властелина, штампана у Венецији 1551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рамски жанр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фарс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одврста комедије интриге; кратак драмски текст изразито комичног карактер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уктура: један чин (око 300 стихова); три кратке сцене: мачевање и препирка „ноћника“; разговор Џива Пешице и Станца; плес „маскара“ око Станца и шала са њи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протности: село-град, млади-стари, реално-фантастичн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кови (типови): Џиво Пешица, Станац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8:00Z</dcterms:modified>
  <cp:revision>33</cp:revision>
  <dc:subject/>
  <dc:title>Nataša</dc:title>
</cp:coreProperties>
</file>