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еспот Стефан Лазаревић: „Слово љубве“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дела деспота Стефана Лазаревића и посланице као форме. Заокруживање приче о српској средњовековној књижевности и размишљања о љубав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знање о деспоту Стефану Лазаревићу. Уочити карактеристике посланице као књижевне форме. Размотрити тему љубав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слити о љубави – њеној лепоти, вредности, значају у животу сваког човека. Неговати љубав и разумевање у међуљудским односима. Чувати породични склад. Опрашт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окружити преглед српске средњовековне књижевности. Подстаћи интересовање за српску историју и раније епохе српске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аница, акростих, опште место, цитати, тзв. ресавска школ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Ђ.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гословенских књижевности средњега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асопи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вет реч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. 37-38, Београд, 2014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, ликовна култура.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397" w:top="1440" w:footer="57" w:bottom="851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а средњовековна књижевност почетком 15. века – понављ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спот Стефан Лазаревић (1377-1427) – владар и велики ратник, син кнеза Лазара и књегиње Милице; књижевник, покровитељ уметности (Григорије Цамблак, Константин Филозоф; манастири Манасија и Копорин, престоница Београд; тзв. ресавска школа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а: „Слово љубве“, Натпис на косовском стубу; Закон о рудницима (уводни де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о љубве“– образац посланице (око 1409); Даничићево издање једног препис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хови или прозни ритамски низов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т: вероватно упућено брату Вуку или сестри Оливери, или вереници Јелени, или сестрићу Ђурђу, али вероватније – образац посланиц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ростих – наслов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имање љубави (асоцијације на Лествицу Јована Лествичника – 5. део, љубав као врхунска врлин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рска сугестивност у писању о љубав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руктура: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ћање и поздрав (епитети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пота природе у пролеће и лето (идеализовани рајски пејзаж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утрашњи врхунац посланице – љубав све превазилази: Бог је љуба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 љубави: братска (цитат, Мојсијева књига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лина (Лествица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иблијски цитат из 13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салма Давидивог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уке љубави младима ( део из Посланице Светог апостола Павла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е место посланице: жеља за поновним виђењем, сједињењем (симболика река и гора које раздвајају); део о Давиду (важна личност у посланици; може се повући паралела са деспотом: Давид опрашта, изабрани владар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е место: опет састанак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: сједињење у Христу, у божанској љубави (логичан завршетак посланице)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ој у посланици: од естетског до религијског, до обожења у љубав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а љубави – у читавој средњовековној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се за Јефиминијину „Похвалу кнезу Лазару“ и „Слово љубве“ деспота Стефана Лазаревића може рећи (са становишта савремене теорије жанрова) да су песме у проз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одломк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деспота Стефана Лазарев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е је написао Константин Филозоф. Погледати слике деспотових задужбина и фреску на којој је приказан десп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ентарисати запажањ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„У изразитој субјективности текста и доживљају природе слуте тумач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говештај ренесансе, која се почет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ка ширила Европом. Ипак, ова јединствена посланицаљубави не одступа од духа српске књижевности средњег века.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прочитају одломак из Натписа на косовском стубу. (Текст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спот Стефан Лазаревић (1377-1427) – владар и велики ратник, син кнеза Лазара и књегиње Милице; књижевник, покровитељ уметности (Григорије Цамблак, Константин Филозоф; манастири Манасија и Копорин, престоница Београд; ресавска школ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а: „Слово љубве“, Натпис на косовском стубу; Закон о рудницима (уводни де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о љубве“ – образац посланице (око 1409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     Стихови или прозни ритамски низов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рости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     Поимање љубави као врхунске врлине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рска сугестивност у писању о љубав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тати ,алузије, симболи, племенити т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56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09:39:00Z</dcterms:modified>
  <cp:revision>20</cp:revision>
  <dc:subject/>
  <dc:title>Nataša</dc:title>
</cp:coreProperties>
</file>