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 старог век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Хомер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лиј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 тематика, ликови; метрика, хексаметар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знавање ученика са тематиком, ликовима, митолошком подлогом и метриком Хомеро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тематске и метричке одлике Хомерових епопеја, а посеб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тиратне поруке. Хуманост и међусобно разумевање. Неговање породичних вредности. Успостављање личног и националног достојанств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према за анализу одломк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Класично образовањ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попеја, грчка митологија, тројански мит, рапсоди, хомериди, хомерско питање, метрика (версификација ), хексаметар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Ђур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хеленске књижевности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е школе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тичка грчка књижевност –  разговор о наученом градиву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ојански рат у историји и митологији. (О овоме може говорити наставник, али и неки ученик јер се сви подаци могу наћ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ом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јстарији европски песник, значајно име европског песништва 8. века п.н.е; де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дисе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омерско пит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едоумице у вези са песниковим именом („састављач“), пореклом, временом живљења, ауторством, настанком дела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цитатори (у античком периоду): рапсоди, хомерид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собености Хомеровог поетског израз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епитети (стални, сложени), обимна поређења, описи оружја, мегдана; управни говор, стални бројеви, формуле и др. (Примери ефектног описивања: деловање Хеленине лепоте на тројанске старце, ковање Ахилејевог новог оружј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епопеја од 15.696 стихова (хексаметара), подељена у александријском периоду на 24 певања (у складу са бројем слова грчког алфабета). Име – по Илију, другом називу града Тро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Ахилејев гнев и његове последице (до Хекторове сахране). Први стих: „Гнев ми, богињо, певај Ахилеја, Пелеју сина“ (инвокација; тема). Представљени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гађа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 10. године тројанског ратовања, а радња траје око 50 дана. Композиција је јединствена и драматична, а радња цела и пуна трпњ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хилеј се гневи на Агамемнона због одузимања робиње Брисејиде и одустаје од борбе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е се борбе док се Ахилеј гневи (Парис и Менелај; Диомед; Патрокло и Хектор)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хилеј се гневи на Хектора који је убио Патрокла, а мири се са Агамемноном. Убија Хектора и вуче његово тело око зидина Троје. Почаст Патроклу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хилеј предаје Хекторово тело Пријаму; свечано сахрањивање Хектора и примир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ења о догађајима пре и после оних приказаних у еп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етрика (версификациј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теорија стих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и версификације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нтитативни (стопа – јединица ритма; дуго и кратко изговарање слогова (1 мора, 2/5 секунде): тросложне стопе – дактил, амфибрах и анапест; двосложне – трохеј, јамб, спондеј, пирих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лабичк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нск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лабичко-тонс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ексамет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тих од 6 стопа античке херојске поезије: 5 дактила и 1 трохеј или спондеј (од 12 до 17 слогова); променљиво место паузе. Нашу верзију хексаметра дао је Војислав Илић.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ма дати задатак за наредни час да прочитају одломак из шестог певањ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обрате пажњу на приказ ликова и антиратне пору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ом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јстарији европски песник, значајно име европског песништва 8. века п.н.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е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лиј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дисе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омерско пит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едоумице у вези са песниковим именом („састављач“), пореклом, временом живљења, ауторством, настанком дела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собености Хомеровог поетског израза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питети (стални, сложени), обимна поређења, описи оружја, мегдана; управни говор, стални бројеви, формуле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Те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/>
              </w:rPr>
              <w:t>Илиј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Ахилејев гнев и његове последице (до Хекторове сахране). Илиј – Тро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стих: „Гнев ми, богињо, певај Ахилеја, Пелеју сина“ (инвокација; тема). Представљени су догађаји из 10. године тројанског ратовања, а радња траје око 50 да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етрика (версификација 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теорија стих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и версификације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нтитативн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лабичк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нск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лабичко-тонск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ексамет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тих од 6 стопа античке херојске поезије: 5 дактила и 1 трохеј или спондеј (од 12 до 17 слогов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7:00Z</dcterms:modified>
  <cp:revision>31</cp:revision>
  <dc:subject/>
  <dc:title>Nataša</dc:title>
</cp:coreProperties>
</file>