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610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сти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њижевни родови: структура лирског, епског и драмског дел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стечених знања о књижевним родовима и врст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знања о књижевним родовима на примерима обрађених дел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одговорности. Поштовање моралних начела (у вези са тематиком и идејама обрађених дела)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усменог изражавања. Савес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њижевни родови и њихове одлике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ови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и родови и врс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проуче табеларни приказ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елементе структуре лирског, епског и драмског дела на примерима проучаваних текстова. Указати на особености књижевних родова (облици изражавања, композиција и др.). Објаснити оно што је недовољно јасно. Пружити прилику и ученицима да процене успешност датих одгово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о помоћ наставнику могу послужити питањ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редвиђена за систематизацију градива. (Нека питања могу бити и задаци за рад код куће ако наставник тако процени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струкције за наредни час: лектира, подела на груп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4:00Z</dcterms:modified>
  <cp:revision>16</cp:revision>
  <dc:subject/>
  <dc:title>Nataša</dc:title>
</cp:coreProperties>
</file>