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69"/>
        <w:gridCol w:w="250"/>
        <w:gridCol w:w="679"/>
        <w:gridCol w:w="423"/>
        <w:gridCol w:w="120"/>
        <w:gridCol w:w="610"/>
        <w:gridCol w:w="527"/>
        <w:gridCol w:w="499"/>
        <w:gridCol w:w="588"/>
        <w:gridCol w:w="501"/>
        <w:gridCol w:w="508"/>
        <w:gridCol w:w="636"/>
        <w:gridCol w:w="480"/>
        <w:gridCol w:w="472"/>
        <w:gridCol w:w="524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пски језик и књижевност 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орфофонолошке алтернације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примерима проверити знање о гласовним алтернациј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шавањем одабраних задатака проверити знање о гласовним алтернациј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љубави према матерњем језику. Потреба да се матерњи језик правилно кори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мосталност у раду, али и сарадња као значајан моменат у напредовању. Радне навике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рфофонолошке алтернације – једначење сугласника по звучности и месту творбе, губљење сугласника, палатализација и сибиларизација, јотовање, преглас, непостоја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релаз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евој вокал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51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7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1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8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даци </w:t>
            </w:r>
          </w:p>
        </w:tc>
      </w:tr>
      <w:tr>
        <w:trPr>
          <w:trHeight w:val="647" w:hRule="atLeast"/>
        </w:trPr>
        <w:tc>
          <w:tcPr>
            <w:tcW w:w="2185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1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. Станојчић и Љ. Попо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185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1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</w:t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8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53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дити значење теримина асимилација и дисимилациј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правило о једначењу сугласника по звучности: наручити + бина,топ + џија, сват + ба, бег + ство. Објаснит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правилно глаголе добијене префиксацијом: под + сетити, под + писати, од + цепити, под + шишати, од + шетати, од + крити, пред + поставит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Д или Т: сро_ство, пре_поставка, по_сетник, пре_ставник, пре_ходни, пре_час. Објаснит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смо добили реч шездесет? Шест + десет – шесддесет – шезддесет – шездесет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 гласовне промене запажаште у речи ИШЧУПАТИ? Једначење по звучности и једначење по месту творбе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ти Н или М: прехра_бени, једа_пут, црве_перка, зеле_баћ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дати суфикс -ИНА на именицу ДРУГ. Коју гл. промену запажате? Дружина – палатализациј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ти правилно низ: студент – студенткиња; спортист(а) - , дентист - ,гимназист - . ( Не губи се сугласник Т.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исати именице у дативу/локативу: Лука, лука, мајка, професорка, битка, мачка, Будимк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исати Ц или Ч :девојчи_ин, Драги_ин, цари_ин, васпитачи_ин, Мили_ин, Добри_ин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исати правилно: Причао сам ти о тој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Бос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Рекла са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директор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ћу присуствовати седници. Анин одбојкашки клуб игра у првој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лиги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исати правилн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еда м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 Миши уручили признање. Није хтео да разговар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а м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 Гледао ј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реда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ити правилно: Често нам се јављају гледаоци. Од великог броја ___________ чули смо похвале, а само један __________ није задовољан нашим програмом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ислити о сажимању вокала у овим примерима: зоологија, црноока, народноослободилачки. Зашто нема сажимања вокала? (Први део сложенице завршава се вокалом О, а други део почиње њиме.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пунити: Чули смо ту песму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рад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Нисмо задовољни нови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туди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правити придев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с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ових именица: Шумадија, судија, Белгија, историја. (Чува се Ј као део основе: шумадијски, итд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листати и консултова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још неке недоумице граматичко-правописне природе. Упутити ученике како се користе граматички и језички приручниц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5:00Z</dcterms:modified>
  <cp:revision>34</cp:revision>
  <dc:subject/>
  <dc:title>Nataša</dc:title>
</cp:coreProperties>
</file>