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23"/>
        <w:gridCol w:w="592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изража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итање и анализа домаћих задатак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за израду школског писменог задатка унапређивањем писмености и писаног изражавањ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ирати тему, савладати основе добре композиције задатка, пазити на избор речи и правописна правил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жљивост у раду, прецизност, промишљеност, здрава амбициоз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изање нивоа писменост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, грађа, композиција, стил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чки задаци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8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Матица српска, Нови Сад, 2013.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8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 са теоријом писмености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одломака из научног текст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дити да ли су ученици урадили задатке. Указати на значај писања домаћих задат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мена анализа тема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 је почетак. Наставити причу и додати јој наслов: „Седели смо у хладу испод старог кестена и причали о узбудљивим доживљајима. Ево шта сам ја испричао...“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ити причу пословицом: „У лажи су кратке ноге.“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лика из одабраног дел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ученичких задатака и разговор о њима. Истицање добрих страна и указивање на оно што би требало да буде боље. Анализирати задатке који одговарају на различите теме. Уочити интересовања ученика. Чути њихове сугестије везане за тему и њену обрад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читати и анализирати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е књижевности са теоријом писм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елове који се односе на писање текст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ће се определити да ли ће ученици обрађивати слободну или тему из градива. Комбиновани приступ може се применити у договору са ученици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ложити савете везане за писање писменог задат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гу бити истакнуте важне ставке или разрешене правописне недоумице – ако се уочи потреб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31:00Z</dcterms:modified>
  <cp:revision>15</cp:revision>
  <dc:subject/>
  <dc:title>Nataša</dc:title>
</cp:coreProperties>
</file>