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разред средње школ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пска дјевојка“ – народна пес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одлике народне лирике и приказ патријархалне српске девој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приказ девојке, њене особине и емоције кроз наративне елементе, хиперболу, контраст и словенску антитез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ити смеран, али и речит. Досетљивост и мудрост. Лични понос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финих односа између девојака и младића. Међусобно уважавање и поштов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ативни елементи, хипербола, контраст, словенска антитеза, анадиплоз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л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ekstkomentara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Поетика српске књижев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борник радова, уредник Н. Петковић), Институт за књижевност и уметност, Научна књига, Београд, 1988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ки од ученика добијају задатак да упореде представљање девојке у обрађеним лирским народним песмама – митолошкој „Сунце се дјевојком жени“ и љубавној „Српска дјевојка“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05"/>
        <w:gridCol w:w="8460"/>
        <w:gridCol w:w="35"/>
      </w:tblGrid>
      <w:tr>
        <w:trPr>
          <w:trHeight w:val="62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народних лирских песам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едне и обичајн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љубавне и друге ненаменске песм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звати ученике да погледају поделу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а те врсте сврстају у наведене категор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ости народне лирске песме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е менталитета заједниц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оставан облик, без риме и строф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ике из свакодневног живот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менти наративног – назнака емо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песме и утисци. Ученици ће одредити о којој врсти лирске песме је реч и образложити свој изб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а дјевојка“ – народна љубавна пес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 јој је дао наслов – тражити коментар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Лепо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пољашња и унутрашња; примери. Ученици ће разматрати опис и понашање девојке, њен однос према окружењу, другима и себи. Зашто не подиже оч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Лирски субје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едстављање емоција кроз наративне назнаке и слику из свакодневног живота (кол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мпозициони моде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писно-приповедно обликовање са дијалог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тилски поступ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поредо са анализом и уочавањем)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пербол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диплоз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ас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енска антитез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питети (сталн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ек размотрити и улогу употребљеног стилског поступ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ђење представљања девојке у митолошкој песми „Сунце се дјевојком жени“ и љубавној „Српска дјевојка“. Може се разговарати и о приказу младића и емо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датак за наредни час: одломак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тог Саве и народна песма „Свети Саво“; одломак о Косовском бој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деспота Стефана Лазарев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родне песме „Цар Лазар и царица Милица“ и „Кнежева вечера“ – поређење писане и усмене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народних лирских песам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едне и обичајн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авне и друге ненаменске пес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ости народне лирске песме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е менталитета заједниц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оставан облик, без риме и строф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ике из свакодневног живот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менти наративног – назнака емо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а дјевојка“ – народна љубавна песм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трет српске девојке – лепота спољашња и унутрашња. Емоције лирског субјекта – дате кроз наративне назна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они модел: описно-приповедно обликовање са дијалог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ски поступц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пербол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диплоз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ас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енска антитез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питети (стал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2:00Z</dcterms:modified>
  <cp:revision>29</cp:revision>
  <dc:subject/>
  <dc:title>Nataša</dc:title>
</cp:coreProperties>
</file>