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родна књижевност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ј на Мишару“ – народна песм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на које је начине народни певач истакао велику српску победу у Првом српском устанк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гледати приступ народног певача (Филипа Вишњића) савременој тематици, особена композициона решења и тачка гледишт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чање родољубља и слободарских стремљењ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овање историје свога народ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хуманости. Антиратне порук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чка гледишта, обрнута перспектива, словенска антитеза, контраст, поент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, историјски подаци о опеваном боју.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. Нед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Вукови певачи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, Београд, 1984.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нос народних певача према догађајима из прошлости и историјским личностима, нпр. према Косовском боју и јунаку Марку Краљевић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аћи историјске податке о боју чији је савременик био Филип Вишњић: око 40.000 Турака, око 9.000 Срба, топови, шанац, Карађорђева ратна тактика, признање из Беч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ентарисати однос народног певача према тада савременом боју (тачна имена и исход, прелаз у Угарску, али и хипербол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ичка епика – песме о ослобођењу Србије; песме „новијих времена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а решења у песми „Бој на Мишару“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г између каде и гавранов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мболика гавранов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нута перспектива (тачка гледишта Кулинове каде; исход битке, па њен ток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аст – између кадиних очекивања и жеља и истине и српске побед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венска антитеза – поента у средини песм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ни сина, пак шаљи на војск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бија се умирит` не може!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ових закључака долази се кроз разговор са учени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гледати на које је начине Филип Вишњић привукао пажњу слушалаца (и читалаца), истакао српску победу и песми дао универзалну вредно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ичка епика – песме о ослобођењу Србије; песме „новијих времена. Народни певач Филип Вишњић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а решења у песми „Бој на Мишару“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г између каде и гавранов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мболика гавранов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нута перспектива (тачка гледишта Кулинове каде; исход битке, па њен ток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аст – између кадиних очекивања и жеља и истине и српске победе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венска антитеза – поента у средини песм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ни сина, пак шаљи на војск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бија се умирит` не може!“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4:00Z</dcterms:modified>
  <cp:revision>17</cp:revision>
  <dc:subject/>
  <dc:title>Nataša</dc:title>
</cp:coreProperties>
</file>