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кценатски систем српског књижевног језика; клитике; служење речником за утврђивање правилног акцент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ученике на начела правилног изговора и указати им на могућност утврђивања правилног акцент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етити се врста акцената, правила, акценатских целина и дужина. Указати на речнике као приручни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жити сталном усавршавању. Развијати матерњи језик и поштовати културне тековин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м матерњег језика подићи ниво личне културе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ем нивоа личне културе унапређује се друштво у целин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сте акцената, клитике – проклитике, енклитике, акценатске целине, дужин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чници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друге граматике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речи на слогове – примери; носиоци слога. Прозодија – пој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ценат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наглашавање јачине и висине једног слога у речи; врсте: силазни и узлазни, кратки и дуги. Обележав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сложне речи имају само силазне акцент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првом слогу могу бити сви акценти.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унутрашњем слогу вишесложних речи – само су узлазни акцент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 може бити акценат на последњем слог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Кли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акцентоване речи које са акцентованом чине акценатску целину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проклитике – испред акцентоване речи (предлози, везници, реч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спред глагола: Не разговарам са оцем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енклитике – иза акцентованих речи (енклитички облици личних и повратних заменица, енклитички облици помоћних глагола, реч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диш ли?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уж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 генитиву множине, у генитиву и инструменталу једнине именица на -а, у  презенту, вокал испред -вши и -ћи у глаголским прилозима и д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 за вежбање ( рад у паровима). Дати ученицима неке од наведених приме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узлазни: глава, рука, генерација, снага, радити, сељаци, душ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силазни: главу, руку, правда, радник, суша, лепи, каже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оузлазни: нога, вода, капетан, жена, ширина, деца, развесели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осилазни: ногу, воду, кућа, поље, радост, певам, пријатељ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треба речника да се разреше недоумице везане за акцентовање речи српског књижевног језика: Матица српс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Речник српског књижевног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Милан Шип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елики правописни ре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нимљивост – заступљеност акцената: краткоузлазни, краткосилазни, дугоузлазни, дугосилазни (Весна Ломпар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према за наредни час: прочитати Петраркину песму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Акценат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наглашавање јачине и висине једног слога у речи; врсте: силазни и узлазни, кратки и дуги. Обележава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Кли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неакцентоване речи које са акцентованом чине акценатску целину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проклитике – испред акцентоване речи (предлози, везници, реч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спред глагола: Не разговарам са оцем.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енклитике – иза акцентованих речи (енклитички облици личних и повратних заменица, енклитички облици помоћних глагола, реч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диш ли?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уж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 генитиву множине, у генитиву и инструменталу једнине именица на -а, у  презенту, вокал испред -вши и -ћи у глаголским прилозим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Примери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29</cp:revision>
  <dc:subject/>
  <dc:title>Nataša</dc:title>
</cp:coreProperties>
</file>