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их стручних школ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ктир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нализа приповедака из збирк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Рани ј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Д. Киш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и ученицима прилику да испоље своје читалачко искуство и интерпретативне способности и представе дело из српске књижевности 20. ве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умевање прочитаног текста, усавршавање интерпретативних способности и стила писања на примеру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. Киш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амопоуздања на основу стеченог знања. Подстицај да се тражи решење проблема. Храброст и истрајност. Племенитост, разумева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ње писане културе. Увежбавање израде писаних саста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озиција, стил, интерпретација, анализ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чки задаци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Киш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да ли су ученици урадили задат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ученичких задатака. Разговор о задацима и одабраним приповетк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о ученици нису разматрали питање жанра, подстаћи их да аргументовано размотре да ли 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бирка приповедака или роман. Треба да обрате пажњу и на елементе који повезују приповетке у романескну структуру (тематика, јунаци, оквир, стил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жити ученицима да сами покушају да напишу лирски запис или кратку причу о неком догађају из свог детињства. Ако буду успешни, читаће радове на наредном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е могу бити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Рани јади мога детињств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Један носталгичан сан из мога детињст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1:00Z</dcterms:modified>
  <cp:revision>54</cp:revision>
  <dc:subject/>
  <dc:title>Nataša</dc:title>
</cp:coreProperties>
</file>