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вод у проучавање књижевног дел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руктура лирског и епског де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знања о лирском и епском књижевном род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елементе структуре лирског и епског дела на примерима обрађених тексто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одговорности према раду и обавез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ње са разумевањем и могућношћу примен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менти структуре лирског и епског дел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, и приручници из теорије и историје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обености лирског и епског књижевног рода – разгово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елементима структуре лирског и епског дела на основу обрађених текстова. Примена знања. Самостално интерпретирање текста. Правилно коришћење литерату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ћање на књижевне врсте у оквиру лирског и епског књижевног рода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8:00Z</dcterms:modified>
  <cp:revision>19</cp:revision>
  <dc:subject/>
  <dc:title>Nataša</dc:title>
</cp:coreProperties>
</file>