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606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ндивидуална исправка четвртог писменог задатк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ити грешке (интерпретативне и изражајне) и урадити бољу верзију писаног саста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ње побољшане верзије рада исправљањем интерпретативних, композиционих, правописних и других греша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жити ка усавршавању на свим плановима – моралном, изражајном, сазнајном и други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изање бољег успеха. Унапређивање личне култур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равка задатка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ИР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М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М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нке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. Опште смерни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ишу побољшане верзије рада на основу образложења оцене и консултација са наставни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надгледа израду задатака и проверава да ли се ученици сналазе са новим захтевима.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упљање вежба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15</cp:revision>
  <dc:subject/>
  <dc:title>Nataša</dc:title>
</cp:coreProperties>
</file>