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69"/>
        <w:gridCol w:w="251"/>
        <w:gridCol w:w="678"/>
        <w:gridCol w:w="424"/>
        <w:gridCol w:w="119"/>
        <w:gridCol w:w="603"/>
        <w:gridCol w:w="527"/>
        <w:gridCol w:w="499"/>
        <w:gridCol w:w="582"/>
        <w:gridCol w:w="500"/>
        <w:gridCol w:w="507"/>
        <w:gridCol w:w="636"/>
        <w:gridCol w:w="479"/>
        <w:gridCol w:w="472"/>
        <w:gridCol w:w="523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шти појмови о језику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сновни појмови о књижевном (стандардном) језику. Његов национални и културни значај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аћи природу и значај књижевног (стандардног) језика и начин усвајања језичке норм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ити врсте раслојавања језика. Употпунити сазнања о језичкој стандардизацији и норми, као и о природи и упо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 књижевног језик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еговање матерњег језика, културе и традиције. Развијање самопоуздања и личног и националног поноса. 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говање језичке културе. Истицање значаја књижевног језика. Уочавање савремене језичке ситуације. Критичко сагледавање односа младих према језику и језичкој норми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јалект, социолект, функционални стилови; језичка норма и стандардизација, књижевни (стандардни) језик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44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6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2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3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6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ндардна (текстови)</w:t>
            </w:r>
          </w:p>
        </w:tc>
      </w:tr>
      <w:tr>
        <w:trPr>
          <w:trHeight w:val="647" w:hRule="atLeast"/>
        </w:trPr>
        <w:tc>
          <w:tcPr>
            <w:tcW w:w="2202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4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Ж. Станојчић и Љ. Поп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Граматика српскога језика</w:t>
            </w:r>
          </w:p>
        </w:tc>
      </w:tr>
      <w:tr>
        <w:trPr>
          <w:trHeight w:val="620" w:hRule="atLeast"/>
        </w:trPr>
        <w:tc>
          <w:tcPr>
            <w:tcW w:w="2202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lang w:val="sr-CS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4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. Бугарски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Увод у општу лингвистик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; И. Секул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Огледи и запис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2, Београд – Нови Сад, 1971. (текст о језику); граматички приручници.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</w:t>
      </w:r>
    </w:p>
    <w:tbl>
      <w:tblPr>
        <w:tblW w:w="10042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8460"/>
        <w:gridCol w:w="35"/>
      </w:tblGrid>
      <w:tr>
        <w:trPr>
          <w:trHeight w:val="620" w:hRule="atLeast"/>
        </w:trPr>
        <w:tc>
          <w:tcPr>
            <w:tcW w:w="10042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арати о значају и функцијама језика, знањима стеченим на претходном час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Раслојавање јез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територијално – настају дијалект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социјално – настају социолекти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функционално – настају функционални стилов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Језичка нор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скуп правила добре употребе јези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Граматичка и правописна норма: ортоепска, ортографска, морфолошка, синтаксичка, лексичка и стилистичка правила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Језичка стандардизац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процес утврђивања језичке норме једне заједнице и стварање књижевног (стандардног) јези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Књижевни (стандардни)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је језик образовања, науке, уметности, администрације, медија, тј. јавног живота у језичкој заједници. Књижевни језик је нормиран, а норму садрже граматике, речници и правопис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арати о савременој језичкој ситуацији на основу увида ученика у медијску употребу језика, употребу језика у школским активностима и у свакодневној, слободној комуникацији. Занимљив може бити и однос младих према језичким норма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 националном и културном значају језика говори и одломак из текста Исидоре Секулић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ен језик, то је биће и крв народа, то је максимала онога што једна култура оставља и даје. (...) Језици се мењају, наравно, јер су продукти живота, али у тим променама лежи снага и тенденција усавршавања. Жив је и напредан народ који језик свој усавршава. Све што један народ има и зна, инвентарисано је и категорисано у језику, све конкретно и све апстрактно.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 је повод за краћи разговор са ученици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мотрити однос између књижевног језика и језика књижевног дел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За ученике гимназије ово ће бити наговештај подробније анализе на неком од наредних часова, а за ученике средњих стручних школа могућност да употребу језика свестраније сагледају. Може се указати на примере из читалачког искуства ученика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Раслојавање јез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територијално – настају дијалект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социјално – настају социолект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функционално – настају функционални стилов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Језичка нор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скуп правила добре употребе јез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Језичка стандардизац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процес утврђивања језичке норме једне заједнице и стварање  књижевног (стандардог) јез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Књижевни (стандардни)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је језик образовања, науке, уметности, администрације, медија, тј. јавног живота у језичкој заједници. Књижевни језик је нормиран, а норму садрже граматике, речници и правопи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 – 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ПЗ – 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27:00Z</dcterms:modified>
  <cp:revision>58</cp:revision>
  <dc:subject/>
  <dc:title>Nataša</dc:title>
</cp:coreProperties>
</file>