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лективна исправка трећег писменог задат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дити писано изражавање и писменост указујући на добре стране и слабости урађених писмених задата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ити тематске, стилске и композиционе одлике ученичких писаних радова. Унапредити писме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критичност и самокритичност, као и жељу за напредовањем и доказивање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писмености и способности за самостално излагање. Критичност и самокритич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ентар, образложењ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утисци о прегледаним задацима. Поређењ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езултатима из претходног периода и будућа очекива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цењеним радов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најуспешнијих задатака, а може и успешних одломака. Истицање добрих страна и смерова за даље усавршав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неку једноставну стилску или правописну вежбу (у зависности од грешака) као припрему за израду нове верзије писменог задат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4:00Z</dcterms:modified>
  <cp:revision>13</cp:revision>
  <dc:subject/>
  <dc:title>Nataša</dc:title>
</cp:coreProperties>
</file>