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0"/>
        <w:gridCol w:w="591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разред средње школ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родна (усмена) књижевност: појам, битне одлике, основне теме и мотиви, значај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карактеристике усменог стваралаштва, њену разноликост и значај, записивање и проучав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одлике народне књижевности, записивање, поделу, значај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личног и националног поноса.. Толеранциј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ње свога и уважавање различитог и туђег. Чување личног и националног бића. Припрема за проучавање дела из народне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одна – усмена књижевност, колективизам, формулативност, варијантност; бугарштиц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;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. Пешић, Н. Милошевић Ђорђе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на књижевност: аутор, стални облик дела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о је увод за разговор о називу и особеностима народне (усмене) књижевности, записивању усмених умотворина и њиховој класификацији. Проверити и проширити ученичко зн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ерм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родна или усмена књижевнос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колективно стваралаштво и изостанак ауторства, варијантност, формулативност; често синкретична; проистекла из патријархалне култу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о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лирске и епске песме, приповетке, бајке, предања, кратке прозне врс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Записи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е Вука спорадично, од Вука систематски)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јстарији запис је из 1497. године у делу „Балцино“  Рођера де Пачијенце – 10 стихова једне бугарштице о ропству Сибињанина Јанка у смедеревској тамници деспота Ђурђа Бранковић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етар Хекторовић, „Рибање и рибарско приговарање“ (1555/56) – две бугарштице и још четири лирске песм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берто Фортис 1774. године записује „Хасанагиницу“ у путопису „Путовање по Далмацији“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мачки слависта Герхард Геземан објавио је 1925. године 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рлангенски рукопис“ –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борник десетерачких песама са почетка 18. века.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ва збирка народних пес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а Караџића 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М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простонарод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славеносербс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пјеснариц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тампана је 1814. год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лтазар Богишић објавио је 1878. године збирку народних песама под називом 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Народ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пј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из старијих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највиш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примор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запис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епика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Бугаршт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есме дугог стиха (најчешће 15 или 16 слогова), са припевом; певају о догађајима и личностима из 14.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ка и аутентично изражавају дух нашег средњег века и феудалне односе; садрже и лирске елементе  (осећања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есетерачка еп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псежнија од бугарштица; стих: епски десетерац (4+6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народних песам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е (лирске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ачке (епске): песме старијих времена (догађаји до краја 15. века); песме средњих времена (хајдучке и ускочке); песме новијих времена о војевању за слободу (устаничка епика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    песме „на међи“ (лирско-епск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прочитају одломак из Вуковог Предговора „Српским народним пјесмама“ из 1824. Текст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бави се класификацијом народних песама.</w:t>
            </w:r>
          </w:p>
          <w:p>
            <w:pPr>
              <w:pStyle w:val="Normal"/>
              <w:suppressAutoHyphens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народних приповедак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е (фантастичне – бајке, легендарне приче, условно и приче о животињама и басне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шке (реалистичне – новеле, шаљиве приче, анегдот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так за наредни час: ученици треба да се подсете обрађене митолошке народне песме „Сунце се дјевојком жени“ и поделе народне лир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77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н – народна или усмена књижевно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ости: колективно стваралаштво и изостанак ауторства, варијантност, формулативност; често синкретична; проистекла из патријархалне култу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јстарији запис је из 1497. године у делу „Балцино“  Рођера де Пачијенце – 10 стихова једне бугарштице о ропству Сибињанина Јанка у смедеревској тамници деспота Ђурђа Бранковића (записано у словенској несеобини на југу Италиј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гарштице и десетерачка епи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народних песам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е (лирске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ачке (епске): песме старијих времена (догађаји до краја 15.века); песме средњих времена (хајдучке и ускочке); песме новијих времена о војевању за слободу (устаничка епик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сме „на међи“ (лирско-епск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ова подела народних приповедак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е (фантастичне – бајке, легендарне приче, условно и приче о животињама и басне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шке (реалистичне – новеле, шаљиве приче, анегдот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7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2:00Z</dcterms:modified>
  <cp:revision>55</cp:revision>
  <dc:subject/>
  <dc:title>Nataša</dc:title>
</cp:coreProperties>
</file>