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24"/>
        <w:gridCol w:w="598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пис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исање великог слов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изање нивоа писме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ће освежити знање стечено у основној школи, везано за писање имена људи, географских појмова, празника, установа и др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начај животне важности образовања, како за појединца тако и за друштво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стичу радне навике. Развија се писмен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, велико слово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8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уална 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7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59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Пешикан, Ј. Јерковић и М. Пижуриц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авопис српскога језик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пис (ортографија) – скуп званично утврђених правила о употреби писма, знакова интерпункције и великог слова, начину писања скраћеница, подели речи на крају реда, спојеном и одвојеном писању речи, прилагођеном писању речи из страних језика – обновити научено градив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ање великог почетног слова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мена људи, презимена и надимци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а из верског и митолошког појмовника; ознака СВЕТИ јер се посматра као део имен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тничка и житељска имен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а наденута животињам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еографски појмови: небеска тела, топоними (имена места), конт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ти, државе, имена планина, река, мора, океана, полуострва, острва и друго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а празник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и установа, часописа, уметничких дел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и објеката, делова насеља, улица, тргов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цизни називи историјских догађаја, ит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мено подсећање поткрепити примерима, које ће ученици исписати на табл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етити се како се пишу присвојни придеви изведени од властитих имен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арати о значају писмености и писане култур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ћи приручнике које ученици могу користи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0:00Z</dcterms:modified>
  <cp:revision>17</cp:revision>
  <dc:subject/>
  <dc:title>Nataša</dc:title>
</cp:coreProperties>
</file>