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арок и класицизам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. Гундулић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Осм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, одломци и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певањ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ње идејних и стилских карактеристика барокне уметности на примеру Гундулићевог дел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идејне и стилске одлике барока у одломцима из Гундулићевог е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см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моралних норми и умерености. Патриотизам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стабилну личност ученика. Поштовати личне слободе и слободу свог народ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п, фабуларни токови; контраст, антитеза; пасторал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8589"/>
        <w:gridCol w:w="119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ор о барокној уметности. Упоредити одлике ренесансе и барока на основу упоредне табеле која је дат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Нагласити продубљеност и симболичност барокног стил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ети основне податке о писц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ван Џиво Гундулић (1589-1638) – дубровачки (лирски, епски и драмски) песник, представник барокног стила (спе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узе сина разметн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пастора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убрав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е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см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 песм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см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еп од 20 певањ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евање испевао И. Мажуранић); историјско-родољубива основа – битка код Хоћина (1621) и пораз турске војск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тој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ва фабуларна то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путовање Али-паше да би склопио мир са Пољацима и путовање Казлар-аге који тражи девојке за султанов харем. Указати на мноштво ликова (јунака – девојака и младића). Истаћ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онтраст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ислам – хришћанство, Турци – Словени, ропство – слобо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ломак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евања: идеја 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олаз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охолости, силе, „коло среће“)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онтра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султан Осман – Владислав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а песник апострофира почетним стиховима? Разговарати са ученицима о идејама – пролазности, охолости (Осман), најави ослобођења Словена (Владислав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барокне стихове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 помоћи вишње с неб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ијета је ставнос свијем бјегућа.“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талност сасвим нестална, објашњење.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читати и стихове о колу среће и неке друге афористичке, по избору учени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ломак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евања: измишљени ликови потомака Бранковића (Љубдраг и Сунчаница). Размотрит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отив пролаз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некадашња слава српске државе – стање у ропству. Које стилске поступке запажате? (Низ антитеза.) Уочити и објаснит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асторалне моти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забављање пастира и пастирица). Шта је барокно у опису Сунчанице? (Гомилање стилских фигура.) Уочити везе са народном лириком и петраркистичким описом девојачке лепоте. Препознати и објаснити стилске фигуре које указују на лепоту девојке. Уочити контраст у опису отмице лепе Сунчанице. (Груби, црни Казлар-ага: нежна, бела Сунчаница). Размотрити како је представљена Љубдрагова туга и анализирати његову тужбалицу на крај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5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гледати барокне идеје у одломцима (пролазност, религиозност и др.) и родољубиве, слободарске тежњ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језичко-стилске поступке карактеристичне за барок: контрасте, хиперболе, градације, парадоксе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читати дефиниције стилских фигур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ван Џиво Гундулић (1589-1638) – дубровачки (лирски, епски и драмски) песник, представник барокног стила (спе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узе сина разметн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пастора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убрав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е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см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 песм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см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еп од 20 певањ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евање испевао И. Мажуранић); историјско-родољубива основа – Хоћимска битка (1621) и пораз турске војске; два фабуларна тока. Контрасти: ислам – хришћанство, Турци – Словени, ропство – слобо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ломак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евања: идеја 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олаз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охолости, силе, „коло среће“)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онтра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султан Осман – Владислав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ломак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евања: измишљени ликови потомака Бранковића (Љубдраг и Сунчаница), мотив пролазности (низ антитеза), пасторални мотиви, опис Сунчанице, отмица девојке (контраст), туга о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9:00Z</dcterms:modified>
  <cp:revision>29</cp:revision>
  <dc:subject/>
  <dc:title>Nataša</dc:title>
</cp:coreProperties>
</file>