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анческо Петрарк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анцониј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(избор сонета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ти стваралаштво једног од раних хуманиста и првих ренесансних песника кроз интерпретацију одабране песме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Уочити форму сонет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основним подацима о Петраркином животу и раду, инспирацији – Лаури. Уочити карактеристике сонета као форме и размотрити мотиве и идеје у одабраном сонету. Указати на петраркизам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наћи склад између љубавне жудње и моралних норми. Ускладити жеље и могућности. Пазити и на осећања људи око себе. Неговати љубав.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жити инспирацију у љубави. Љубав може да буде и стваралачки подстицај. Тумачење петраркистичке поезиј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раркизам; сонет, асиндетон, полисиндетон, таутологиј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Tekstkomentara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ет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бр. 21-22, Београд, 2006. (текст 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. Петаковића „Петраркизам и антипетраркизам“)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и хуманисти. Однос хуманиста према књижевном језику – разговор са учениц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анческо Петрарка (1304-1374) – значајни италијански песник, један од зачетника хуманизма и ренесансе; дела на латинс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фр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 и италијанском јези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суте р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. Упутити ученике да више података о Петрарки потраж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утовања, библиотека, филолошко читање, ловоров песнички венац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бирка песама (366 песама, 317 сонета уз канцоне, сестине мадригале и баладе), инспирисана платонском љубављу према Лаури. Мотиви: љубав на први поглед, лепота жене, дивљење издалека, чежња, патња због неузвраћене љубави..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Петраракиза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поетски стил произашао из Петраркин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опонашање на мотивском и формалном плану (петраркистички љубавни роман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он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лирска песма од 14 стихова, два катрена и две терцине (шема римовањ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бба абба цдц дц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Сонетни венац – 14 сонета и 15. мајсторски (магистрале), формиран од почетних стихова свих претходних соне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глески или Шекспиров сонет: три катрена и дисти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1. сонет – значај првог сусрета са Лауром; љубав на први поглед, мотив стваралашва. У каквом су односу мотиви љубавне радост и љубавног бола? Размотрити мотив љубавног ропства (погођен стрелом, спутан). Зашто писац парадоксално благосиља патњ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е смисаоне целине. Стилске карактеристике: таутологија, асиндет, полисиндет, парадокс, антитез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 разговор приказати слајд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читати део из чланка о Петрарки и петраркистичкој поезији. Упутити ученике на текст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о се Петрарка назива првим модерним песником? Које су теме и осећања у центру пажње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више сазнају о Лаури и ренесансном поимању лепоте из текста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етити ученике да за наредни час науче напамет једну песм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анческо Петрарка (1304-1374) – значајни италијански песник, један од зачетника хуманизма и ренесансе; дела на латинском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фр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 и италијанском језику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асуте р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бирка песама (366 песама, 317 сонета уз канцоне, сестине мадригале и баладе), инспирисана платонском љубављу према Лаури. Мотиви: љубав на први поглед, лепота жене, дивљење издалека, чежња, патња због неузвраћене љубави..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етрарак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оетски стил произашао из Петраркин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цониј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опонашање на мотивском и формалном плану (петраркистички љубавни роман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он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лирска песма од 14 стихова, два катрена и две терцине (шема римовањ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бба абба цдц дц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 две смисаоне цел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1.сонет – значај првог сусрета са Лауром; љубав на први поглед, мотив стваралаш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46</cp:revision>
  <dc:subject/>
  <dc:title>Nataša</dc:title>
</cp:coreProperties>
</file>