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23"/>
        <w:gridCol w:w="585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ктир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бор из поезије савремених песника (Д. Радовић, М. Антић, Љ. Симовић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знања о лирици у интерпретацији песама савремених песника. Упознавање поезије српских песника савременог доб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времене српске поезије и интерпретирање песама савремених српских песн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сност у раду. Неговање моралних вредности и родољубља (што је у вези са тематиком песама). Љубав према вредном и лепом. Аналитич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цање радних навика. Савладавање техника самосталног рад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ике лирике; савремена поезија; нонсенсна поезија; поезија за децу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8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ови; зидне новине које су школско дидактичко средство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0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абрана литература о песницима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не критике о поезији поменутих песника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ити ученике у три групе и свакој дати задатак да истражи поетске радове једног песника. На тај начин истраживање је студиозније 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овор о раду на часу: излагање података о писцу, читање песама, образлагање избора и усмена интерпрета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ремена књижевност – књижевна дела из друге половине 20. и првих деценија 21. ве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шан Радовић (1922-1984) – дечји песник, приповедач, драмски писац, афористичар; уредник листова и емисија за децу; новинар и водитељ Студија Б. Указати на особености и значај његове дечје поезије (нонсенс, нова дидакита и др.), као и на дела за одрасле („Београде, добро јутро“, „Женски разговори“). Прочитати неке Радовићеве афоризме. Избор из поезије (ученички): „Плави жакет“, „Свет“, „Мали живот“, „О стиду и срамоти“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рослав Антић (1932-1989) – песник, сликар, новинар, сценариста и филмски радник. Указати на његов допринос поезији за децу (поезија одрастања). Избор из поезије, на пример „Песма за нас двоје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Љубомир Симовић (1935), песник, драмски писац, приповедач; академик,. Осврт на његово стваралштво (дра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Хасанаг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удо у Шарга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утујуће позориште Шопал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роман који је повремено хроника и хроника која је повремено ром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– Ужице са вран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 и анализа одабраних песама, на пример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ловенских еле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Податке о писцима и избор песама ученици могу наћи 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овор о изради писане лектире (текстова) за наредни час  – подаци о аутору, анализа најмање једне песме по избору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4:00Z</dcterms:modified>
  <cp:revision>27</cp:revision>
  <dc:subject/>
  <dc:title>Nataša</dc:title>
</cp:coreProperties>
</file>