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8"/>
        <w:gridCol w:w="252"/>
        <w:gridCol w:w="679"/>
        <w:gridCol w:w="423"/>
        <w:gridCol w:w="119"/>
        <w:gridCol w:w="586"/>
        <w:gridCol w:w="549"/>
        <w:gridCol w:w="499"/>
        <w:gridCol w:w="589"/>
        <w:gridCol w:w="497"/>
        <w:gridCol w:w="503"/>
        <w:gridCol w:w="636"/>
        <w:gridCol w:w="476"/>
        <w:gridCol w:w="472"/>
        <w:gridCol w:w="521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овековна књижевност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јстарија словенска писма (глагољица, ћирилица); старословенски језик и рецензије старословенског језика, обрад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ивање на базу словенске писмености – прва писма и књижевне јези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основне карактеристике словенских писама, настанак и промене старословенског језика и значај писмености и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ст, образовање и култура доприносе напретку појединца и друштва. Треба неговати особености свог национ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знања о основама наше културе подстичу даљи културни рад. Толерантно понашање према другим народи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љица, ћирилица, старословенски језик, редакције (рецензије), курзивно и уставно писмо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2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8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8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аз писама у уџбенику (илустрације)</w:t>
            </w:r>
          </w:p>
        </w:tc>
      </w:tr>
      <w:tr>
        <w:trPr>
          <w:trHeight w:val="647" w:hRule="atLeast"/>
        </w:trPr>
        <w:tc>
          <w:tcPr>
            <w:tcW w:w="2201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620" w:hRule="atLeast"/>
        </w:trPr>
        <w:tc>
          <w:tcPr>
            <w:tcW w:w="2201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Ђорђе Трифун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ратак преглед југословенских књижевности средњега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Филолошки факултет Универзитета у Београду, 199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20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</w:t>
            </w:r>
          </w:p>
        </w:tc>
      </w:tr>
      <w:tr>
        <w:trPr>
          <w:trHeight w:val="850" w:hRule="atLeast"/>
        </w:trPr>
        <w:tc>
          <w:tcPr>
            <w:tcW w:w="220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оз разговор са ученицима освежити знање стечено на претходном ч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ај 863. године за развој словенске писмености. Рад Ћирила и Методија и њихових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о словенско писмо 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лагољ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ема грчком курзивном писму; фонетско) – обла и угласта (у Хрватској од 13.века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лађе писмо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ћири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ема грчком уставном писму; вероватно настала у Бугарској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Старословенски језик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први словенски књижевни језик (од 9. век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орије: панонска (одбачена); македонска (Македонија – колевка старословенског језика, према Ватрославу Јагић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Редакције или рецензије старословенског јез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обличене у 11. и 12. веку) – промене у духу живог народног језика (гласовне и др.): српска (српскословенски језик), руска, хрватска, македонска, бугарска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ко проверити стечено зн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а за домаћи задата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Мотив по избору из одломка Епа о Гилгамеш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 је прирема за писмени задатак и обраду теме из гради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Старословенски језик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први књижевн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х Словена (од 9. ве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о словенско писмо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лагољ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ема грчком курзивном писму; фонетско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лађе писмо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ћири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ема грчком уставном писму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Редакције или рецензије старословенског јез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обличене у 11. и 12. веку) – промене у духу живог народног језика (гласовне и др.): српска (српскословенски језик), руска, хрватска, македонска, бугарска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09:26:00Z</dcterms:modified>
  <cp:revision>24</cp:revision>
  <dc:subject/>
  <dc:title>Nataša</dc:title>
</cp:coreProperties>
</file>