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69"/>
        <w:gridCol w:w="251"/>
        <w:gridCol w:w="678"/>
        <w:gridCol w:w="424"/>
        <w:gridCol w:w="119"/>
        <w:gridCol w:w="603"/>
        <w:gridCol w:w="527"/>
        <w:gridCol w:w="499"/>
        <w:gridCol w:w="582"/>
        <w:gridCol w:w="500"/>
        <w:gridCol w:w="507"/>
        <w:gridCol w:w="636"/>
        <w:gridCol w:w="479"/>
        <w:gridCol w:w="472"/>
        <w:gridCol w:w="523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вод у проучавање књижевности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Лаза Лазаревић: „Први пут с оцем на јутрење“ – структура прозног књижевног дела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ализом приповетке треба указати на погубно дејство порока (коцке) и значај породице и моралности. Уочити елементе структуре епског дел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владати елементе структуре епског прозног дел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аћи погубно дејство порока (коцке). Уочити значај породице и пожртвованости њених чланова, помоћи коју пружају и враћају порочне на прави пут. Грешке треба исправити. Развијати здраву и моралну личност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говање правих вредности. Налажење сигурног ослонца у породици и родитељим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поведач (субјективни), тачка гледишта, облици изражавања у епском делу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44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6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2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3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6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уална</w:t>
            </w:r>
          </w:p>
        </w:tc>
      </w:tr>
      <w:tr>
        <w:trPr>
          <w:trHeight w:val="647" w:hRule="atLeast"/>
        </w:trPr>
        <w:tc>
          <w:tcPr>
            <w:tcW w:w="2202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4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а</w:t>
            </w:r>
          </w:p>
        </w:tc>
      </w:tr>
      <w:tr>
        <w:trPr>
          <w:trHeight w:val="620" w:hRule="atLeast"/>
        </w:trPr>
        <w:tc>
          <w:tcPr>
            <w:tcW w:w="2202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4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Ј. Деретић, М. Митровић и З. Бој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сторија књижевности за први разред средњих школ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; </w:t>
            </w:r>
          </w:p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. Тартаљ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Теорија књижев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. Никол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Методика наставе српског језика и књижевности 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азати ученицима на основне податке о писцу са чијим делом су се упознали у основној школи („Све ће то народ позлатити“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Лаза Лазаревић – представник психолошког и поетског реализма у српској књижевности, одличан стилиста који је написао свега девет приповедака; дворски лекар краља Милана. У његовом делу запажа се идеализација патријархалне заједнице и доминантан лик мајк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(Упутити ученике да податке о писцима могу наћи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з текст дела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ви пут с оцем на јутрење“ (првобитно „Звона са цркве у Н.“)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исци, тематика, поука (погубно дејство порока – коцке)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ункционалност наслова (кључна сцена – преображај и нови почетак)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амске етапе у развоју приповетке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кови: Марица (однос према деци и породици, однос према мужу, посебно у критичној ситуацији, изузетност ове жене); Митар (портрет, статус, однос према породици пре и током коцкања, као и после великог губитка)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поведање: у 1, 2. и 3. лицу; доминира субјективни приповедач у 1. лицу (Миша, који се као одрастао човек сећа догађаја из детињства – две тачке гледишта)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исивање: изглед – Митра, собе после коцкања (у складу са стањем лика); примењена психолошка дескрипција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јалози (кратке реплике које одговарају стању и осећању ликова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нтерпретација приповетке треба да тече дијалошки уз упућивање ученика да уоче и закључе. Указати на то да објашњења непознатих, архаичних речи могу наћи на маргинама поред текста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мислити о типовима приповедања и односу између писца и приповедач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ао помоћно средство може послужити табела о врстама и начинима приповедања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аза Лазаревић – представник психолошког и поетског реализма у српској књижевности, одличан стилиста који је написао свега девет приповеда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ви пут с оцем на јутрење“ (првобитно „Звона са цркве у Н.“)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матика, поука (погубно дејство порока – коцке)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ункционалност наслова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амске етапе у развоју приповетке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кови: Марица, Митар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поведање: у 1, 2. и 3. лицу; доминира субјективни приповедач у 1. лицу (Миша, који се као одрастао човек сећа догађаја из детињства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исивање: изглед – Митра, собе после коцкања (у складу са стањем лика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јалози (кратке реплике које одговарају стању и осећању ликова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lang w:val="sr-CS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lang w:val="sr-C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val="sr-CS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val="sr-CS"/>
    </w:rPr>
  </w:style>
  <w:style w:type="character" w:styleId="Podrazumevanifontpasusa">
    <w:name w:val="Podrazumevani font pas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28:00Z</dcterms:modified>
  <cp:revision>21</cp:revision>
  <dc:subject/>
  <dc:title>Nataša</dc:title>
</cp:coreProperties>
</file>