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0"/>
        <w:gridCol w:w="679"/>
        <w:gridCol w:w="424"/>
        <w:gridCol w:w="118"/>
        <w:gridCol w:w="581"/>
        <w:gridCol w:w="549"/>
        <w:gridCol w:w="499"/>
        <w:gridCol w:w="584"/>
        <w:gridCol w:w="494"/>
        <w:gridCol w:w="501"/>
        <w:gridCol w:w="636"/>
        <w:gridCol w:w="474"/>
        <w:gridCol w:w="494"/>
        <w:gridCol w:w="517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зред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 појмови о језику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език као средство комуникациј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ње неких особености језика као система и средства комуникације. Повезивање са проучавањем књижевности (средство изражавања), граматиком и културом изражавањ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пунити знање о језику као систему. Уочити елементе говорне ситуације. Представити основне функције јези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ти метерњи језик и усвршавати културу изражавања. Указати на национални значај језика. Поштовати принципе пристојне и културне комуникациј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ивати језичку културу у целини. Успоставити бољи однос међу члановима школске заједнице. Размишљати о могућностима језика. Развијати свест о значају прикладне, адекватне употребе јези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нгвистика, својства језичког система, функциј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2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4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8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9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ЦТ</w:t>
            </w:r>
          </w:p>
        </w:tc>
        <w:tc>
          <w:tcPr>
            <w:tcW w:w="51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ндардна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5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. Станојчић и Љ. Попов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Граматика српскога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вод за уџбенике, Београд, 2014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5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 Бугарск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Увод у општу лингвист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вод за уџбенике, Београд, 2014.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к око нас; одломак из текста и разгово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език ка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истем зна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(усмено и писано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редство комуник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 људим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ови проучавања: биолошки, социолошки, психолошки (индивидуални)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тна својства језика као система знакова: хијерархијска структура, економичност, продуктивност, дислокација, преношење и усвајање културним путем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 – реализација језика; сложен психолошко-физиолошки процес. Фазе: психолошка – физиолошка – физичк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лементи говорне ситуације: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ЕКСТ (тема, нејезичка ситуација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ИК   ---              ПОРУКА    ----                СЛУШАЛАЦ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не фукције јез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муникативна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знајна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умулатив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може упутити ученике да након разговора о функцијама језика упореде добијене одговоре са дефиницијама из уџбеника. Сазнања треба употпунити примерима које ће одабрати ученици уз наставникову помоћ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*Ученицима се могу поставити и нека занимљива пит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ма се могу бавити код куће. На пример да потраже податке о вештачком језику (есперанту). Или да размисле о својствима комуникације међу животињама: делфин, пас или папагај који имитира људски глас. (Животиње не могу да комбинују два звука и да томе дају ново значење. То је инстиктивни систем споразумевања, који је начин борбе за опстанак. Папагај понавља речи механички, а не у вези са значењем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 10 м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но је утврдити значења појмова лингвистика и филологија. Интересовање ученика може се придобити питањем о називу факултета на којем се изучавају језици – српски и страни, као и књижевност створена на тим јез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нгвистика – наука о језику као појави (проучава заједничка својства језика); социолингвистика; психолингвист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лологија – наука која посматра језик као средство историјског проучавања књижевности и културе појединих наро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език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истем зна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(усмено и писано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редство комуник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 људ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тна својства језика као система знакова: хијерархијска структура, економичност, продуктивност, дислокација, преношење и усвајање културним путе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вор – реализација језика; сложен психолошко-физиолошки процес.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азе: психолошка – физиолошка – физичк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лементи говорне ситуациј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ЕКСТ (тема, нејезичка ситуациј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ИК   ---              ПОРУКА    ----              СЛУШАЛАЦ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не фукције језика: комуникатив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знај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умулати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 –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sr-C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CharChar2">
    <w:name w:val=" Char Char2"/>
    <w:basedOn w:val="DefaultParagraphFont1"/>
    <w:qFormat/>
    <w:rPr/>
  </w:style>
  <w:style w:type="character" w:styleId="CharChar1">
    <w:name w:val=" Char Char1"/>
    <w:basedOn w:val="DefaultParagraphFont1"/>
    <w:qFormat/>
    <w:rPr/>
  </w:style>
  <w:style w:type="character" w:styleId="CharChar">
    <w:name w:val=" Char Char"/>
    <w:basedOn w:val="DefaultParagraphFont1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Podrazumevanifontpasusa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27:00Z</dcterms:modified>
  <cp:revision>50</cp:revision>
  <dc:subject/>
  <dc:title>Nataša</dc:title>
</cp:coreProperties>
</file>