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мено изражавање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жајно читање и рецитовање стихов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културу говора и свест о лепом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верити да ли су ученици разумели научене текстове и да ли су успели да пренесу доживљај песме слушаоцима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осећаја за лепо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реативности и спремности за јавне наступ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цитовање 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акмичење рецитатора у одељењу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73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ајање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 о избору песама, приступу раду, евентуалним тешкоћа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же се организовати својеврсно такмичење: ученици подељени у групе (према распореду клупа у учионици) бирају своје представнике – рецитаторе и представника у жирију који ће оцењивати успешност наступа. Најуспешнији рецитатор биће награђе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870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критеријуме оцењивања: разумевање песме, доживљај песме, дикција, сугестивност и емоционалност, став рецитатора. Пратити реакције публике. (Може се организовати и анонимно гласање публике – на листићима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ће рецитовати пред одељењем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вођење и рад жирија могу бити праћени тихом, прикладном музиком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Ако се не организује такмичење, дати ученицима прилику да изражајно говоре стихове и коментарисати њихову успешност заједно са одељењем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1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.          </w:t>
            </w:r>
          </w:p>
        </w:tc>
        <w:tc>
          <w:tcPr>
            <w:tcW w:w="86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ложење жирија и проглашење победника. Затим проглашење победника по мишљењу публике. Поређење резулта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бедник рецитује поново одабране стихове и добија награду (диплома, оцена или нешто друг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П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6:00Z</dcterms:modified>
  <cp:revision>19</cp:revision>
  <dc:subject/>
  <dc:title>Nataša</dc:title>
</cp:coreProperties>
</file>