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арок и класицизам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Молијер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Тврдиц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универзалну тему о тврдичлуку и особености класицизма на примеру Молијерове комеди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очити класицистичке одлике Молијерове комеди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особености његовог приступа универзалној теми тврдичлука.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праве вредности – моралне и духовне, наспрам прецењених материјалних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ислити о односу између шкртости и штедљивост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 односу према породици и односу према новцу. Неговати хума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едија, класицизам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лије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Београд, 2016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одлика комедије као драмске врсте, подврста комедије, врста ком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основним подацима о писцу, његовом животу и рад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ј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ан Батист Поклен (1622-1673) – француски комедиограф, глумац, управник позоришта и један од најзначајнијих светских комедиограф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, Мизантроп, Уображени болесник, Школа за жене, Тартиф, Дон Жу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по узору на Плау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Ћу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тј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улулар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а: Харпагон, Клеант, Елиза; Валер, Маријана, Анселм; Фрозина, Жак, Ла Флеш и друг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запажања из литературе: „Основна тема комада је разарање породичних веза и индивидуалног морала под дејством патолошке опседнутости главе породице новцем.“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сти примере Харпагонове страсти према новцу. Шта све ова његова страст угрожава? Какав је Харпагон према деци и њиховим потребама и жељама? Какав је према девојци коју је изабрао? Обратити пажњу на зеленашењ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арпагон – од латинске имениц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rpa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изведене из грчког) која означава куку којом се предмети могу дохватити и закачити. Размотрити везу имена са Харпагоновим тврдичлуком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арпагон је тип тврдице, али и представник француског грађанског друштва 17. века. Које мане друштва наглашава Молијер посредством Харпагоновог лика?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 подврсте комедије можете препознати у овој комедији? Зашто је ово комедија карактера са елементима друштвене комедије? Шта сазнајете о ондашњем начину живота француског грађанства, а шта о пренаглашеном стицању богатства и зеленашењу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коментарисати запажање: „Комика Харпагоновог лика заснована је на јаким комичним ефектима фарсе.“ Навести приме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богату комику: вербалну и ситуациону, и прочитати одабране примере. Размотрити изабране комичне ефек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ј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ан Батист Поклен (16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673) – француски комедиограф, глумац, управник позоришта и један од најзначајнијих светских комедиографа. Де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, Мизантроп, Уображени болесник, Школа за жене, Тартиф, Дон Жу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врд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по узору на Плау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Ћу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тј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улулар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– комедија карактера са елементима друштвене комедије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а: Харпагон, Клеант, Елиза; Валер, Маријана, Анселм; Фрозина, Жак, Ла Флеш и др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новна тема комада је разарање породичних веза и индивидуалног морала под дејством патолошке опседнутости главе породице новцем“.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ка Харпагоновог лика заснована је на јаким комичним ефектима фарсе.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9:00Z</dcterms:modified>
  <cp:revision>44</cp:revision>
  <dc:subject/>
  <dc:title>Nataša</dc:title>
</cp:coreProperties>
</file>