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9"/>
        <w:gridCol w:w="251"/>
        <w:gridCol w:w="678"/>
        <w:gridCol w:w="424"/>
        <w:gridCol w:w="119"/>
        <w:gridCol w:w="603"/>
        <w:gridCol w:w="527"/>
        <w:gridCol w:w="499"/>
        <w:gridCol w:w="582"/>
        <w:gridCol w:w="500"/>
        <w:gridCol w:w="507"/>
        <w:gridCol w:w="636"/>
        <w:gridCol w:w="479"/>
        <w:gridCol w:w="472"/>
        <w:gridCol w:w="523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њижевност старог века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Анализа одломка из VI певања Хомеров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лијаде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авање Хомерових стилских поступака и антиратних порука које преноси кроз племенитост ликова грчких непријатељ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ознати Хомеров стил и идеје, остварити увид у де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лијад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ако би се ученици заинтересовали и за целину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авање и неговање моралних вредности. Човекољубље. Отпор према насиљу и рату. Неговање породичних вредности. Поштовање према родитељима. Родољубље и одговоран однос према свом народу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моралне и одговорне личности. Стицање класичног образовањ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попеја, хексаметар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44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6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кст </w:t>
            </w:r>
          </w:p>
        </w:tc>
      </w:tr>
      <w:tr>
        <w:trPr>
          <w:trHeight w:val="647" w:hRule="atLeast"/>
        </w:trPr>
        <w:tc>
          <w:tcPr>
            <w:tcW w:w="2202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4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Читанка </w:t>
            </w:r>
          </w:p>
        </w:tc>
      </w:tr>
      <w:tr>
        <w:trPr>
          <w:trHeight w:val="620" w:hRule="atLeast"/>
        </w:trPr>
        <w:tc>
          <w:tcPr>
            <w:tcW w:w="2202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4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Ђур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Историја хеленске књижевности 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торија 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Читање десетерачког препе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лијад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Лазе Костића да би се осетила блискост са текстом какву су вероватно осећали стари Грци при сусрету са Хомеровим делима, проистеклим из усмене традициј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лијад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ликови; особености стила; хексаметар – разговор са ученици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ма одломка: растанак Хектора са Андромахом и син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лиза ситуације и понашања ликова: реалистички детаљи, племенити ликови грчких непријатеља (антиратне поруке), уочавање исказаних породичних вредности, родољубља, осећања одговорности, достојанства и личне и породичне части. Прочитати одломке – Андромахине речи о Хекторовом значају за њу и сина, Хекторов одговор о породичној и националној одговорности, речи упућене сину. Прочитати и закључни део из текста „Моралне вредности Хомерових карактера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Ђурића. (Текст се налази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)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ити особености изражавања: управни говор, детаљисање, сложени епитети, хуманистички приступ проблему и односима, ритам хексаметр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читати десетерачки препе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лијад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Лазе Костића и упоредити утиск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утити ученике да се обавесте о даљим судбинама ликова на основу грчке митологије и да прочитају приказ Ахилејевог лика који се налази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Разговарати о екранизација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лијад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612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ма одломка 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евањ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лијад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растанак Хектора са Андромахом и син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тиратне пору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37:00Z</dcterms:modified>
  <cp:revision>22</cp:revision>
  <dc:subject/>
  <dc:title>Nataša</dc:title>
</cp:coreProperties>
</file>