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73"/>
        <w:gridCol w:w="549"/>
        <w:gridCol w:w="499"/>
        <w:gridCol w:w="582"/>
        <w:gridCol w:w="495"/>
        <w:gridCol w:w="501"/>
        <w:gridCol w:w="668"/>
        <w:gridCol w:w="474"/>
        <w:gridCol w:w="472"/>
        <w:gridCol w:w="517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офокл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Антигон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авање структуре драмског текста на примеру античке драме – Софоклове трагеди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идеје и одлике драмских лица, на трагичку кривицу, етапе у развоју драмске радње, улогу хора и поруке дра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моралних вредности. Значај породице. Потреба да се гради хумано друштво. Елиминисање сујете. Промишљеност и самокритичност. Усаглашавање државних закона са општим, моралним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ишљање пре доношења одлука. Ангажованост појединца, али  и друштва у изградњи успешне и правичне држав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амски сукоб, драмска лиц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12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93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7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1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 драме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офокл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Београд, 2014.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 Ђур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Историја хеленске књижевности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обености трагедије као драмске врсте – разговор. (Упутити ученике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нађу податке о настанку и развоју трагедије у старој Грчкој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т о Едипу. (Садржај мита ученици могу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Показати им и слику са грчке вазе на којој је представљен Едип са Сфингом. Одгонетнути Сфингину загонетку. 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фокле (око 496-406. п.н.е.) – чувени антички грчки писац трагедија (написао 123 драме, 7 сачувано; 24 пута победио на Дионисијама). Увео је трећег глумца, сценографију, повећао број чланова хора са 12 на 15. Ликови су „онакви какви би требало да буду“. Често представља јунакиње и ликове (главне и споредне) даје у контрастним паров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траг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ја чија је тема везана за мит о Едип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а: Антигона, Исмена, Креонт, Хемон, Еуридика, Тиресија, хор тебанских стараца, гласници и др. (Размотрити особине и размишљања ликова кроз поступке, оглашавање и поређење ликова. Истовремено пратити драмски сукоб и трагичност дешавањ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гона – Исмена (сестре различитих особина и поступака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гона – Креонт (драмски сукоб): општи, традиционални закони насупрот државном зако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љубав, не за мржњу, ја сам рођена!“ Размотрити значе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еонт – Хемон (Креонт истиче непокор као опасност за државу и да жени не треба подлећи; Хемон износи страх града да искаже бол за Антогоном, мудар треба да чује другу мудру реч и размисли; Креонт неће савет млађег, ни града, истиче само своје владарско прав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гонина јадиковка – осећања туге и неостварености женског бић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ресија, хор – Креонт: касна промена одлуке. Хор – колективни јунак. Зашто га чине тебански старц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гичан исход: Антигона, Хемон, Еуридика; казна Креонту – грижа саве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ључна поука – завршне речи х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слити о етапама у развоју радње, ликовима, трагичкој кривици и катарзи (деловању трагедије) – за наредни ч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фокле (око 496-406. п. н.е.) – чувени антички грчки писац трагедија (написао 123 драме, 7 сачувано; 24 пута победио на Дионисијама). Увео је трећег глумца, сценографију, повећао број чланова хора са 12 на 15. Ликови су „онакви какви би требало да буду“. Често представља јунакиње и ликове (главне и споредне) даје у контрастним паров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трагедија чија је тема везана за мит о Едип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а: Антигона, Исмена, Креонт, Хемон, Еуридика, Тиресија, хор тебанских стараца, гласници и д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тигона – Креонт (драмски сукоб): општи, традиционални закони насупрот државном зако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љубав, не за мржњу, ја сам рођена!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гичан исход: Антигона, Хемон, Еуридика; казна Креонту – грижа саве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3:00Z</dcterms:modified>
  <cp:revision>34</cp:revision>
  <dc:subject/>
  <dc:title>Nataša</dc:title>
</cp:coreProperties>
</file>