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Међусобне везе и утицаји писане и усмене књижевности, обрад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сложене односе између усмене и писане књижевности на основу текстова из Читанк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прожимање и утицаје усмене и писане књижевности на основу одломака о Светом Симеону и Светом Сави, Марку Краљевићу и Косовском бој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праве вредности и тежње: пожртвованост, моралност, родољубље и човекољубљ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знање о средњовековној књижевности и припремити се за анализу народне књижев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мена и писана књижевност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 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. Деретић, М. Митровић и З. Бојовић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упни рад и самостално излагање учени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ученицима да су српски средњи век обележила два поетска система, два облика културе – усмена и писана. Каквим се језицима служе? (Српским народним и српскословенским.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ставити сложеност упоредне анализе текстова. Истаћи да између усмене и писане књижевности има преплитања – тема, мотива, односа према ликовима и идејама. Тако настаје „доследан и компактан систем назора човека средњег века“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одељења на груп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а група: пореди приступ лику Стефана Немање и задужбинарству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Житију Светог Симе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етог Саве и у народној песми „Свети Саво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група: пореди запис Константина Филозофа о смрти Марка Краљевића са народним епским песмама о Мар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ећа група: пореди опис Косовског бој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Житија деспота Стефана Лазаревић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стантина Филозофа са народним епским песмама косовског циклуса („Цар Лазар и царица Милица“ и друг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ће међусобно поделити задужења – неки ће читати одабране одломке, неки ће усмено представити заједничке закључке и сл. Ученици се могу ослонити на текстов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етврта група: указивање на инспирацију савремених стваралаца животом и радом Светог Саве и предањима о нашем светитељу – песма Васка Попе „Свети Сава“. Објашњења дат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моћи ће ученицима да анализирају пес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 се могу дати ученицима раније да би (у групама) радили код куће, а на часу само презентовали своје радо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11:49:00Z</dcterms:modified>
  <cp:revision>17</cp:revision>
  <dc:subject/>
  <dc:title>Nataša</dc:title>
</cp:coreProperties>
</file>