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пис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сновни принципи правописа српског књижевног језика. Правопис и правописни приручници (и служење њима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врсте правописа и природу правописа српског књижевног језика, као и на правописне приру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чин њиховог коришће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ови правописа и њихове карактеристике. Истаћи карактеристике српског правописа, као и правописне приручнике и како се корист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а за прецизношћу и исправношћ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изање нивоа писмености. Решавање језичких недоумица коришћењем правописних приручник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фонетски, етимолошки; правописни приручник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примени језичких правила приликом коришћења модерних средстава комуникације (мобилних телефона, рачунара). Потреба примене правописних правила у свакодневној комуникац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авопис (ортографиј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истем правила у писању којима се прописује једнообразни начин употребе писмених (графијских) знакова – слова, интерпункцијских знакова, скраћеница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же би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тимолошки (коренск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снива се на чувању порекла речи, пре свега корен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снива се на начелу бележења гласова који се чују у изговору речи: сладак, слатка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рпском књижевном језику – фонетски правопис (у границама речи) од времена Вука Караџић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менти етимолошког правописа (ради чувања значења речи): предтурски, постдипломски, Вашингтон, Забрдац – Забрдца и сл.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спре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градски, председник, предшколски (по традициј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тице српске из 1993. године – у службеној употреби од 1997. Аутори: Мато Пижурица, Митар Пешикан, Јован Јерковић. Допуњено и измењено издање 2013. Редакција: М. Пижурица у сарадњи са М. Дешићем, Б. Остојићем и Ж. Станојчићем. Два равноправна писма, два равноправна изговор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ручни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ечник језичких недоум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вана Клајн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ни ре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илана Шипке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ње ознака светости великим словом – Свети Сава, Свети Никола, Храм Светога Саве (великим словима имена цркав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а улица – великим словом: Улица Николе Тесле, Улица владике Данил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а удвојена презимена – најбоље одвојено писањ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биновање надимака са пуним именом, без обзира на положај – не захтева писање црте – П. П. Његош, Милосав Мија Алекси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ликим словом имена из уметничких дела (нпр. књижевних и филмова), симболична имена личности из јавног деловања: Божић Бата, Снешко Белић, Деда Мраз, Кир Јања, Косовка Д(ј)евојка, Стари Вујадин, Старина Новак и др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ета – уместо зарез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ностављена правила (довиђења, али у емисијама до гледања, до слушања) итд.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основних правописних правила кроз израду кратког правописног диктата. (Ученици могу једни другима, у пару, уз сугестије наставника, прегледати радове и сагледати степен писмености у одељењ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авопис (ортографиј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истем правила у писању којима се прописује једнообразни начин употребе писмених (графијских) знакова – слова, интерпункцијских знакова, скраћеница, ит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же би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тимолошки (коренск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снива се на чувању порекла речи, пре свега корен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тс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снива се на начелу бележења гласова који се чују у изговору речи: сладак, сла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рпском књижевном језику – фонетски правопис (у границама речи) од времена Вука Караџића. Елементи етимолошког: градски, предшколс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спре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употреб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тице српске,  измењено и допуњено издање 20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8:00Z</dcterms:modified>
  <cp:revision>33</cp:revision>
  <dc:subject/>
  <dc:title>Nataša</dc:title>
</cp:coreProperties>
</file>