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23"/>
        <w:gridCol w:w="585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 изражавањ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руги писмени задатак, обрада тем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 нивоа познавања обрађеног градива и нивоа писане култу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 разумевања текстова из књижевности старог века и 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зирање књижевних питања у писаној форм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збиљан и зрео однос према рад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писмености и култу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а теме, композиција, правопис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8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8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нке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0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читана дела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0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. Живк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 са теоријом писмености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вежбанки. Образложење те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писмених задата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зи тема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За љубав, не за мржњу, ја сам рођена!“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(Софокле, Антигона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онтрастни ликови Антигоне и Исмене у Софокловој трагедиј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Трагична заслепљеност влашћу у Софокловој Антигон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Анализа одломка из Епа о Гилгамеш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епомирљивост Антигониних и Креонтових ставова у Софокловој трагедиј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Хектор као носилац Хомерове идеје о бесмислу рат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купљање вежбанки са зада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-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-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- 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1T11:34:00Z</dcterms:modified>
  <cp:revision>9</cp:revision>
  <dc:subject/>
  <dc:title>Nataša</dc:title>
</cp:coreProperties>
</file>