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нивоа стечених знања о средњовековној књижевности и обрађеним текстовима из тог период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колико ученици познају и разумеју поетику средњовековне књижевности и српских писаца – Светог Саве, Јефимије, деспота Стефана Лазаревића, Теодосија и Константина Филозоф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државати се моралних норми и тежити ка узорном. Поштовати добра дела и доброчинитеље. Снажење националног поноса и традиционалних вред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 знања о српској култури и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рађивање сопственог стил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словенски језик, редакције, српскословенски језик, житије, похвала, посланиц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ови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 први разред средњих школ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 Ђ. Трифун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збучник средњовековних појм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М. Кашанин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рпска књижевност у средњем ве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Ђ.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жнословенских књижевности средњег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, ликовна култура, верска настава.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397" w:top="1440" w:footer="57" w:bottom="85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 у Европи – дела црквене и световне књижевности; језиц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почецима словенске писмености – значај рада Ћирила и Методија (први словенски књижевни језик, писмо и превод Јеванђељ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ти Сава – дела, значај. Усмено предање о Светом Сави. Свети Сава у Теодосијевом дел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фимија – дела, „Похвала кнезу Лазару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спот Стефан Лазаревић – дела, „Слово љубве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ђење усмене и писане књижевности (приказ косовских јунака и Марка Краљевић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е врсте средњовековне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е правописне школе: зетско-хумска (12. век), рашка (од 13. до 15. века), ресавска школа (15. век 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бор цитата из средњовековне књижевности – по мишљењу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же се прочитати део и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лужбе Светом Симео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тог Саве као пример црквене поез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56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0:00Z</dcterms:modified>
  <cp:revision>20</cp:revision>
  <dc:subject/>
  <dc:title>Nataša</dc:title>
</cp:coreProperties>
</file>