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зички систем и науке које се њиме баве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Језик као систем знаков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на предмет проучавања граматике и њене област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на нову наставну тему, предмет проучавања граматике и њене област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цизност, пажљивост у раду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интересовања за језик и неговање језичке култур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матика; фонетика, фонологија, морфологија, синтакса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 на табли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. Станојчић и Љ. Поп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Граматика српскога језика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етити се својстава језичког система – хијерархија, економичност, продуктивност. Тражити објашњења и примере од учен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пшта наука о језику назива с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лингвис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Гра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је наука која описује структуру језика, утврђује његове гласовне, обличке, творбене и реченичне особине и дај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скуп правила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егулишући правилну употребу јез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новне дисциплине које се баве различитим језичким јединицама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   фонетика са фонологијом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рфологија и творба реч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нтакс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Могу се издвојити и лексикологија, терминологија, фразеологија, стилистика и др.)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отрити са ученицима из којих се углова језиком баве наведене дисциплин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кроз примере на везе између поменутих обла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аћи колико је значајно познавање и примењивање језичких правила. Треба подизати ниво језичке култур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знавање језика неопходно је и за упознавање и проучавање књижев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авилна употреба језика важна је за успешну комуникацију и креативно испољавање ученик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Гра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је наука која описује структуру језика, утврђује његове гласовне, обличке, творбене и реченичне особине и дај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скуп прави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регулишући правилну употребу јез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новне области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онетика са фонологијом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рфологија и творба реч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нтакс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 –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П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6:00Z</dcterms:modified>
  <cp:revision>18</cp:revision>
  <dc:subject/>
  <dc:title>Nataša</dc:title>
</cp:coreProperties>
</file>