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тир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анило Киш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Рани јади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дела савремене књижевности – идеја, стилских и приповедачких поступака, форме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савременом књижевношћу кроз интерпретацију дела Д. Киша. Уочавање тематике, приповедачких и стилских особености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налажење снаге за превазилажење тешкоћа. Осећајност и саосећајност. Хуманост и разумевање, помагање. Толеранциј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жење и уочавање лепог око себе. Проширивање читалачких искустава из основне школ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ан, приповетка, новела, лирска проза, тачка гледишта; поднаслов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Киш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читалачким искуствима из основне школе (о прочитаним одломцима из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и поређење са садашњим утис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ило Киш (1935-1989) – књижевник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до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САНУ; завршио студије опште књижевности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живео и радио у Београду, Стразбуру и Паризу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едан од најпревођенијих писаца, добитник низа домаћих и међународних књижевних наград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ла – роман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Мансард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sr-CS"/>
              </w:rPr>
              <w:t>Башта, пепе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sr-CS"/>
              </w:rPr>
              <w:t>Пешчаник, Рани јад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збирке приповедака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Гробница за Бориса Давидови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shd w:fill="FFFFFF" w:val="clear"/>
                  <w:lang w:val="sr-CS"/>
                </w:rPr>
                <w:t>Енциклопедија мртви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sr-CS"/>
              </w:rPr>
              <w:t>Лаута и ожиљц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лемик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val="sr-CS"/>
                </w:rPr>
                <w:t>Час анатомиј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есеји, итд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ше података о писцу ученици могу пронаћи 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–  симболика наслова и веза са тематиком. Поднаслов: „За децу и осетљиве“. (Ученици треба да изнесу своје мишљење.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утобиографски елементи: име главног јунака – Андреас Сам. Прочитати део из интервјуа са Кишом о реалности и књижевн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Д. Киш: „Живот се, знам, не може свести на књиге; али се ни књиге не могу свести на живот. (...) Литература, наравно, тежи ономе што је посебно, да би кроз то посебно доспела до општега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ирка прича или роман? Аргументована расправ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квирне приче и ретроспективно приповедање о детињству (само сећање дато хронолошки). Избор одломака – прича (нпр. „Улица дивљих кестенова“) и тематска и стилска анализа. Детаљи – визуелни, аудитивни, мирисни; лирска сугестивност и асоцијативност. Лирско и наративно. Приповедачка перспекива, тачка гледишта, приповедачки поступци, приповедач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мишљење Михајла Пантића: „Чулност је основно полазиште Кишовог приповедањ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м јад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“. Аргументе ученици могу потражити у тексту „Без недаћа свог ратног детињства, без сумње не бих постао писац“, који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трукције за израду писане лекти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ило Киш (1935-1989) – српски књижевник, преводилац, дописни члан С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ни ј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оманескна структура сачињена од оквирних прича о детињству Андреаса Сама. Неки проучаваоци ово дело због фрагментарне композиције сврставају у збирку приповедака или нов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.wikipedia.org/wiki/&#1045;&#1085;&#1094;&#1080;&#1082;&#1083;&#1086;&#1087;&#1077;&#1076;&#1080;&#1112;&#1072;_&#1084;&#1088;&#1090;&#1074;&#1080;&#1093;" TargetMode="External"/><Relationship Id="rId3" Type="http://schemas.openxmlformats.org/officeDocument/2006/relationships/hyperlink" Target="https://sr.wikipedia.org/wiki/&#268;as_anatomije_(knjiga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1:00Z</dcterms:modified>
  <cp:revision>45</cp:revision>
  <dc:subject/>
  <dc:title>Nataša</dc:title>
</cp:coreProperties>
</file>