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91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чки систем и науке које се њиме бав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онетика и фонологија. Гласови и фонем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предмет проучавања фонетике и фонологије и на значење појмова глас и фонем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арати о предмету проучавања фонетике и фонологије, говорним органима, акустичким особинама гласа, разликовној функцији глас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говорне култур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стематичност и прециз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нетика, глас, акустичка и артикулацијска својства, фонологија, фонема, дистинктивна обележја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мери 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а српскога језика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к и проучавање језика – подсећање. Научне дисциплин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Фоне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је део науке о језику који проучава гласове и њихове промене; физичка и физиолошка наука. Основна јединица – гла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Говорни орга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ућа, трбушни мишићи, дијафрагма, душник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сне жице, језик, предње и задње непце, алвеоле, зуби, усн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дреона, усна и носна дупља (улога резонатора).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казати цртеж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Гла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извод рада говорних органа; артикулацијска (физиолошка) и акустичка (физичка) својст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устичка својства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јачина: зависи од амплитуде треперећег тел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висина: зависи од брзине треперења треперећег тел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боја: одређена обликом резонато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Фонолог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је део науке о језику који проучава гласове као говорне јединице за обележавање разлике у значењу. Основна јединица – фонем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Фоне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глас са функцијом разликовања значења (30 фонема у српском језику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озиције фонема –  а:е  тата : тета    б:п  бара : пар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истинктивна (разликовна) обележја фоне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целином или делом артикулације: мекоћа/тврдоћа, звучност/безвучност и др. Код вокала – и акценат и квантитет могу бити разликовна обележј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ве позиционе варијанте гласа Н: Ана, нећу, нисам – алвеоларно-носна артикулација; Анка, банка, паркинг – задњонепчано-носна (алофони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ежбање – примери: мајка – бајка; пут – жут; мост – маст; дан – дар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о исти тон одсвиран на различитим инструментима звучи различито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та регулише гркљански поклопац? Зашто се можемо загрцнути када у исто време једемо и причамо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о лакше изговарамо гласове матерњег него неког непознатог језика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Фоне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је део науке о језику који проучава гласове и њихове промене; физичка и физиолошка наука. Основна јединица – гла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Фонолог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је део науке о језику који проучава гласове као говорне јединице за обележавање разлике у значењу. Основна јединица – фоне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Фоне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– глас са функцијом разликовања значењ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озиције фонема – а:е  тата : тета    б:п  бара : па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7:00Z</dcterms:modified>
  <cp:revision>27</cp:revision>
  <dc:subject/>
  <dc:title>Nataša</dc:title>
</cp:coreProperties>
</file>