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24"/>
        <w:gridCol w:w="583"/>
        <w:gridCol w:w="527"/>
        <w:gridCol w:w="486"/>
        <w:gridCol w:w="589"/>
        <w:gridCol w:w="498"/>
        <w:gridCol w:w="504"/>
        <w:gridCol w:w="668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етврти писмени задатак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знање ученика и ниво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исменог задатка и про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умевање обрађених текстова (из народне или ренесансне књижевности), али и способности интерпретирања текста и обликовања писменог састава, квалитета изражавања и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дноћа и истрајност у раду. Боље разумевање себе и других посредством вредних читалачких искустава. Естетички критеријуми. Критичко мишље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 нивоа писмености. Развијање креати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ја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8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8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жбанке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5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вежбанки, писање заглављ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и образлагање тема. Самостална израда писаних саста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зи тем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имер моралности из наше народне епи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едстављање породичних односа у песми „Ропство Јанковић Стојан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ортрет српске девојке у народној лириц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омпозиција и идеје народне песме „Бој на Мишару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отив љубави на први поглед у ренесансној књижев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зроци трагичности у Шекспировој драми „Ромео и Јулиј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ркуцио и Тибалт – представници супротстављених страна у трагедији „Ромео и Јулиј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тисци о Шекспировој трагедији „Ромео и Јулиј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упити рад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главље;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8:00Z</dcterms:modified>
  <cp:revision>14</cp:revision>
  <dc:subject/>
  <dc:title>Nataša</dc:title>
</cp:coreProperties>
</file>