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орфологија у ужем смислу (промена речи). Творба речи, обрад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ћање на предмет проучавања морфологије у ужем и ширем смисл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предмет проучавања морфологије у ужем и ширем смислу, особености граматичке и творбене основ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бљено сагледавање проблема. Промишљено доношење одлу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тичност. Прециз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рфолог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ужем и ширем смислу; творбене и граматичке основ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ологија. Реч и морфема. Врсте морфема. Проверити знање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ологија је наука која проучава речи – њихове врсте, облике и грађење (творбу). У ужем смислу проучава врсте и облике речи, а у ширем укључује и грађење (творбу)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матичка основа – чува везу са лексичким значењем речи, са кореном и врстом речи. Граматичке морфеме – наставци за облик; знаци граматичких категор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ћ-а, -е, -и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ворбена основа и афикси (префикси, суфикси, инфикси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-кућ-и-ти (с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примера које је припремио наставник и оних које понуде учениц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ћи задатак: научити и преписати неколико пример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ологија је наука која проучава речи – њихове врсте, облике и грађење (творбу). У ужем смислу проучава врсте и облике речи, а у ширем укључује и грађење (творбу)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примера: кућ-а; о-кућ-и-ти (се)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1:36:00Z</dcterms:modified>
  <cp:revision>21</cp:revision>
  <dc:subject/>
  <dc:title>Nataša</dc:title>
</cp:coreProperties>
</file>