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6"/>
        <w:gridCol w:w="593"/>
        <w:gridCol w:w="370"/>
        <w:gridCol w:w="248"/>
        <w:gridCol w:w="679"/>
        <w:gridCol w:w="424"/>
        <w:gridCol w:w="118"/>
        <w:gridCol w:w="597"/>
        <w:gridCol w:w="549"/>
        <w:gridCol w:w="501"/>
        <w:gridCol w:w="589"/>
        <w:gridCol w:w="499"/>
        <w:gridCol w:w="505"/>
        <w:gridCol w:w="636"/>
        <w:gridCol w:w="478"/>
        <w:gridCol w:w="472"/>
        <w:gridCol w:w="521"/>
        <w:gridCol w:w="636"/>
      </w:tblGrid>
      <w:tr>
        <w:trPr>
          <w:trHeight w:val="593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родна књижевност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сновне теме и мотиви у обрађеним народним песмама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ити у којој мери ученици познају и са колико сигурности тумаче текстове народне књижевности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101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ти о темама, мотивима и стилским поступцима у обрађеним српским народним песмама.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говати национални понос. Уочити моралне вредности и примере мудрости и части. </w:t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хваљујућ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родној књижевности упознајемо наше националне корене и на тај начин боље познајемо себ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22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, мотив, словенска антитеза, алегорија, алузија.</w:t>
            </w:r>
          </w:p>
        </w:tc>
      </w:tr>
      <w:tr>
        <w:trPr>
          <w:trHeight w:val="567" w:hRule="atLeast"/>
        </w:trPr>
        <w:tc>
          <w:tcPr>
            <w:tcW w:w="181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36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86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1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5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2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59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О</w:t>
            </w:r>
          </w:p>
        </w:tc>
        <w:tc>
          <w:tcPr>
            <w:tcW w:w="5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кстови </w:t>
            </w:r>
          </w:p>
        </w:tc>
      </w:tr>
      <w:tr>
        <w:trPr>
          <w:trHeight w:val="647" w:hRule="atLeast"/>
        </w:trPr>
        <w:tc>
          <w:tcPr>
            <w:tcW w:w="2186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6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5983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. Милић и К. Ву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Читанка </w:t>
            </w:r>
          </w:p>
        </w:tc>
      </w:tr>
      <w:tr>
        <w:trPr>
          <w:trHeight w:val="620" w:hRule="atLeast"/>
        </w:trPr>
        <w:tc>
          <w:tcPr>
            <w:tcW w:w="2186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. Пешић и Н. Милошевић Ђорђев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ародна књиже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зборник радова)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</w:t>
            </w:r>
          </w:p>
        </w:tc>
      </w:tr>
      <w:tr>
        <w:trPr>
          <w:trHeight w:val="850" w:hRule="atLeast"/>
        </w:trPr>
        <w:tc>
          <w:tcPr>
            <w:tcW w:w="218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овације</w:t>
            </w:r>
          </w:p>
        </w:tc>
        <w:tc>
          <w:tcPr>
            <w:tcW w:w="7452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                                                                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60"/>
        <w:gridCol w:w="35"/>
      </w:tblGrid>
      <w:tr>
        <w:trPr>
          <w:trHeight w:val="620" w:hRule="atLeast"/>
        </w:trPr>
        <w:tc>
          <w:tcPr>
            <w:tcW w:w="990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ктура часа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азати на размишљања Радмиле Пешић о темама и књижевним родовима у народној књижевности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ме дела усмене књижевности најчешће су опште, интернационалне, нарочито у приповеткама: поједини, пак, родови, нпр. епска народна песма, врло често имају историјску националну тематику; облику и изражајним средствима дају обележје поједини народи. Наша народна књижевност има следеће родове: лирску песму, епску песму, приповетку, предање и тзв. ситније врсте: пословице, питалице, загонетке и сл. Драму као развијен род не налазимо, али се драмски елементи налазе у разним играма, особито о свадбама и сл., као и у извођењу обредне лирике.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ентариса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35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гледати тематске и мотивске карактеристике обрађених народних песама – лирских и епских. Издвојити и коментарисати идеје исказане на тај начин. Разговарати са ученицима о улози ових дела у времену када су настала и данас . Уочити значај народне књижевности у нашој култури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ратити пажњу на поделу унутар народне поезије и прозе, Вукову и савремену. Упутити ученике на табеларни приказ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неке упечатљиве стилске поступке као што су алегорија, алузија, словенска антитеза и хијазам. Истаћи функцију ових поступака у уоченим примери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жајно прочитати одабране одлом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проверу знања искористити питањ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отрити одлике стиха и пружити ученицима прилику да сами сачине неку „песму на народну“ и истакну чиме су се руководи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4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утити ученике д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здвоје за читање у одељењу неке примере кратких прозних врста – пословица, загонетки и питалица. Коментариса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Н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5:00Z</dcterms:modified>
  <cp:revision>27</cp:revision>
  <dc:subject/>
  <dc:title>Nataša</dc:title>
</cp:coreProperties>
</file>