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г дел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нце се дјевојком жени“ – лирска народна песм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вежити знање о лирском књижевном роду, употпунити га и применити при интерпретацији песме „Сунце се дјевојком жени“. Истаћи карактеристике народне лирске песм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одлике лирике и лирске народне песме. Уочити врсту, мотивску структуру и осећања, стилске поступке приметне у песм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говати осећајност, бити самоуверен, али избећи препотенцију.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авршавати интерпретативне и комуникацијске способности учени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њижевни родови, лирика, особености лирике и лирске песме; анафора, градација, персонификациј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 и преглед особина лирике.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 на фолији.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о међу ученицима има оних који пишу поезију, најавити да ће они прочитати неку од својих песама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ћање на особености усмене и писане књижев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њижевни род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лирика, епика, дра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длике лир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најсубјективнији књижевни род, емоционалност, ритмичка и звучна организација језика, симболичне слике (детаљи), асоцијативно низање моти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еме лирске поез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наводити заједно са ученицима). Указати на то да се врсте лирских песама могу утврдити и на основу темати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труктура лирске пес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. Живковић): основни мотив, проширивање по сличности или контрасту, поент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Народна лирска пес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држи црте менталитета заједнице и слике из свакодневног живота, а назнаке дешавања преносе емоцију. Једноставног су облика, без риме и строфа, а са честим рефрен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итање, утисци и интерпретација народне лирске песме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нце се дјевојком жени“ – митолошка песма са израженим елементима љубавне песме. (Кроз разговор са ученицима уочити којој врсти песма припада и зашто. Зашто није само љубавна? Указати на то како су митолошке песме често разаране мотивима љубави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тему и мотивску структуру пес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познати и објаснити стилске поступке – анафору, градацију, персонификацију, хиперболу, посредно истицање лепоте. (Приликом препознавања стилских поступака уочавати и њихову функционалност у песми.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Сунашце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минутив или хипокористик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а претварање девојке у звезду говори о снази лепоте и љубави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бог којих особина се сврстава у народне лирске песме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ентарисати понашење и особине девојке из песме и упоредити је са сликом девојака из раније прочитаних народних песама. Размотрити функционалност таквог приказ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провере знање одговарајући на питањ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о лирици и њеним карактеристикама). Напоменути да потребне књижевнотеоријске податке могу наћ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њижевни род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лирика, епика, др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длике лир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најсубјективнији књижевни род, емоционалност, ритмичка и звучна организација језика, симболичне слике (детаљи), асоцијативно низање моти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труктура лирске пес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. Живковић): основни мотив, проширивање по сличности или контрасту, пое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Народна лирска пес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држи црте менталитета заједнице и слике из свакодневног живота, а назнаке дешавања преносе емоциј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нце се дјевојком жени“ – митолошка песма са израженим елементима љубавне пес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Могу се навести и стилски поступци, посебно ако су ученицима непознати или тешко препознатљиви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09:02:00Z</dcterms:modified>
  <cp:revision>24</cp:revision>
  <dc:subject/>
  <dc:title>Nataša</dc:title>
</cp:coreProperties>
</file>