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70"/>
        <w:gridCol w:w="248"/>
        <w:gridCol w:w="679"/>
        <w:gridCol w:w="424"/>
        <w:gridCol w:w="123"/>
        <w:gridCol w:w="592"/>
        <w:gridCol w:w="549"/>
        <w:gridCol w:w="501"/>
        <w:gridCol w:w="589"/>
        <w:gridCol w:w="499"/>
        <w:gridCol w:w="505"/>
        <w:gridCol w:w="636"/>
        <w:gridCol w:w="478"/>
        <w:gridCol w:w="472"/>
        <w:gridCol w:w="521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исмено изражавање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Читање и анализа домаћих задатака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тање задатака у одељењу и заједничко коментарисање као припрема за писмени задатак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ид у ученички рад (познавање и разумевање обрађених књижевних текстова и ниво писмености). Унапредити аналитичке и изражајне способности ученик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стити сваку прилику за усавршавање својих способности и знања. Размишљати о моралним вредностима и неговати добре међуљудске однос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развијају креативност. Негује се здрава амбициозност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, композиција. 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2436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5386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CS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ППЗ</w:t>
            </w:r>
          </w:p>
        </w:tc>
        <w:tc>
          <w:tcPr>
            <w:tcW w:w="61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CS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ГР</w:t>
            </w:r>
          </w:p>
        </w:tc>
        <w:tc>
          <w:tcPr>
            <w:tcW w:w="547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CS"/>
              </w:rPr>
              <w:t>ИР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CS"/>
              </w:rPr>
              <w:t>МО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CS"/>
              </w:rPr>
              <w:t>ДИ</w:t>
            </w:r>
          </w:p>
        </w:tc>
        <w:tc>
          <w:tcPr>
            <w:tcW w:w="58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ДМ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У</w:t>
            </w:r>
          </w:p>
        </w:tc>
        <w:tc>
          <w:tcPr>
            <w:tcW w:w="50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чки задаци </w:t>
            </w:r>
          </w:p>
        </w:tc>
      </w:tr>
      <w:tr>
        <w:trPr>
          <w:trHeight w:val="647" w:hRule="atLeast"/>
        </w:trPr>
        <w:tc>
          <w:tcPr>
            <w:tcW w:w="2186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4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78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Пешикан, Ј. Јерковић, М. Пижуриц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авопис српскога језика</w:t>
            </w:r>
          </w:p>
        </w:tc>
      </w:tr>
      <w:tr>
        <w:trPr>
          <w:trHeight w:val="620" w:hRule="atLeast"/>
        </w:trPr>
        <w:tc>
          <w:tcPr>
            <w:tcW w:w="2186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78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колић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Методика наставе српског језика и књижевности  </w:t>
            </w:r>
          </w:p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.  Живковић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Теорија књижевности са теоријом писмености 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овације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673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ће истаћи циљ часа – увид у писменост и знање ученика и припремање за израду четвртог писменог задатка. Проверити да ли су ученици урадили задат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ло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Шекспирово схватање љубави у трагедији „Ромео и Јулија“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тем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Донкихотовска борба са ветрењач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 основу Сервантесовог романа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Мени је милији човек без богатства него богатство без човека“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Бокачов „Декамерон“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Идеал жене у делима Дантеа и Петрарке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отив издаје у нашој народној епиц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аладични мотиви у песми „Ропство Јанковић Стојана“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ародни певач као  чувар моралног и националног кодекса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домаћи задатак могу бити задате и комплексније теме јер ће ученици имати више времена и литературе да код куће напишу успешне есеје. То ће бити одлична припрема за израду писмених задатака. (Обимније теме погодне су и  за  писмене задатке чија израда траје два школска часа. 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тање задатака и колективно коментарисање. Ученици ће критички сагледати урађено и сазнати како још могу да унапреде своје радове 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6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ове инструкције за израду успешног писменог задат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утства за наредни час (стилске вежб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ницима теме треба дати благовремено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7:00Z</dcterms:modified>
  <cp:revision>20</cp:revision>
  <dc:subject/>
  <dc:title>Nataša</dc:title>
</cp:coreProperties>
</file>