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24"/>
        <w:gridCol w:w="598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чки систем и науке које се њиме бав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интакса. Реченица као језичка и комуникативна јединица, обрад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учавање синтаксе и синтаксичких јединиц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предмет проучавања синтаксе као науке и на синтаксичке јединице и њихове основне одлик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значај усаглашавања да би се досегао склад. Налажење праве мере у свем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ње нивоа језичке културе. Уочавање особености хијерархијске струк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такса, синтаксичке јединиц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ри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5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так преглед наука које проучавају јези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нтакса – део граматике који проучава синтаксички систем једног језика, тј. принципе на основу којих од речи градимо реченице као јединице усмене и писане комуникац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нтаксичке јединице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ч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нтагм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икатске речениц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тивне реченице.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основнох особина синтаксичких јединица: реч као морфосинтаксичка јединица; структура синтагме (главна реч и зависни конституенти; врсте синтагми); предикатска реченица (глагол у личном глаголском облику; означава ситуацију); комуникативна реченица (преноси целовиту поруку; има реченичну интонацију и правописна правил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, анализ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самостално дају пример синтаксичке јединице, а друг/другарица из клупе прегледа урађен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вежбање – за анализу и корекцију – могу се дати из ђачких писмених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нтакса – део граматике који проучава синтаксички систем једног језика, тј. принципе на основу којих од речи градимо реченице као јединице усмене и писане комуникац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нтаксичке јединице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ч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нтагм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икатске речениц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тивне речени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 –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11:41:00Z</dcterms:modified>
  <cp:revision>30</cp:revision>
  <dc:subject/>
  <dc:title>Nataša</dc:title>
</cp:coreProperties>
</file>