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ви разре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г дел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њижевност и проучавање књижевности; науке о књижевности; усмена и писа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сазнања о усменој и писаној књижевности и научним дисциплинама које се баве књижевношћ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ладати значење појмова: усмена и писана књижевност, историја књижевности, теорија књижевности, књижевна крити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ити ђаке редовности у раду и неговати марљив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промишљеност, аналитичност, систематичност, прециз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мена и писана књижевност, формулативност, варијантност, ауторство, колективност; историја књижевности, теорија књижевности, књижевна критик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ндардна (показати и уџбенике из теорије и историје књижевности)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а теоријом писм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Завод за уџбенике и наставна средства, Београд, 1994;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З. Бојовић и М. Митр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за први разред средњ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, Београд, 2016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арати о читању и стицању првих утисака, али и о дубљој анализи и интерпретацији дела и промишљању прочитаног. (Ученике подсетити д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огу да употпуне знање о овим питањим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снити шта обухвата проучавање књижевности – спољашњи и унутрашњи приступ делу, као и појмове експлицитна и имплицитна (иманентна) поет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ке о књижев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Ист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учава развој књижевности кроз време (од настанка до данас), књижевна дела у низу и њихове међусобне односе, утицај природних, друштвених и других спољашњих фактора на књижевности, а бави се и периодизацијом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ис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бима проучавања може бити: општа историја књижевности и национална ист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носе између опште и националне књижевности изучава компаративна (упоредна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е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учава природу књижевности, општа начела стварања, структуру књижевних дела, књижевне родове и врс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њижевна кри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је оцену вредности појединачног дела и тумачећи дело приближава га читаоцима (рецензије, антологије, награде итд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на примерима да ли су ученици разумели области проучавања наука о књижевности. Показати им примерке уџбеника и њихов садржај. Да ли књижевни критичар може разматрати дело из прошлости? Објасни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сетити ученике на нека дела народне књижевности која су већ упознали. Разговарати о начинима преношења тих дела. Шта се са њима тада дешава? Како се лако може на основу познавања већег броја народних песама саставити нова? Шта је потребно да та песма садржајно и идејно поседује да би била прихваћена у колективу? Оваква питања ће помоћи при уочавању особености усмене књижевности. Размотрити термине народна и усмена књижевност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Усмена (народна) књиже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форму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и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аријантност, колективнос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исана књиже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ауторство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сличности и разлике при стварању и „преношењу“ дела усмене и писане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датак: ученици треба да прочитају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појму књиге и да се присете особености лирског књижевног рода, а затим то знање да примене при анализи песме „Сунце се дјевојком жени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ке о књижевност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ист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међусоби односи низа дела; спољашњи – природни и друштвени фактори; периодизациј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е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ирода књижевности, структура, начела стварањ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њижевна кри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оцена вредности појединачног дела, тумачење дел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Усмена (народна) књиже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формулативност, варијантност, колективно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исана књиже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ауторств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7:00Z</dcterms:modified>
  <cp:revision>48</cp:revision>
  <dc:subject/>
  <dc:title>Nataša</dc:title>
</cp:coreProperties>
</file>