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18"/>
        <w:gridCol w:w="597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изражавањ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лективна исправка другог писменог задатка, утврђивањ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 степена успешности израде писменог задатка са темом из градив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добре и слабе стране задатака и оценити их. Прочитати примере добре пракс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жељу за напредовањем. Неговати спремност да се саслуша критика и исправе грешке. Самокритичност. Улагање труда у рад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писмености и културе писаног изражавања. Сагледавање напредовања у раду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ентар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ани и оцењени задаци.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3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ети утиске о писменим задацима и њиховом квалитету. Подела вежбан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и коментарисање најуспешнијих задата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ицање квалитета и смернице за напредовање у рад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11:37:00Z</dcterms:modified>
  <cp:revision>12</cp:revision>
  <dc:subject/>
  <dc:title>Nataša</dc:title>
</cp:coreProperties>
</file>