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рода и назив књижевности; књижевност као уметност; књижевност и друге уметности; уметнички доживљај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значај уметности и њеног оплемењујућег деловања. Сагледати положај и специфичност књижевности. Неговати култур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специфичност књижевности као уметности, улогу књижевности у друштву, однос књижевности са другим уметностима и уметнички доживљај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различитости и развијати толеранцију. Неговати осећање моралне одговорности. Промишљеност и аналитич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културу и љубав према уметности и лепом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нички доживљај, синкретизам/уметност, књижевност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; илустрације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 са књижевнотеоријским појм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 први разред гимназија и средњих стручн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Београд, 2016.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еорија књижевно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 за уџбенике, Београд, 2013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ечник књижевних термин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олит, Београд, 1985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ковна култура, музичка уметност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кушај дефинисања појма уметности. Указати на дефиницију уметности и уметничког дел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Појмовнику). Естетика – наука о уметности и лепом. Омиљена уметност – по избору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преглед – поделу уметност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сторне (сликарство, вајарство, архитектура) и временске уметности (књижевност, музика, игра), филм као просторно-временска уметнос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ост – уметност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Кајзеров запажање: „Језик књижевне уметности некако друкчије звучи, нешто друго значи и некако друкчије изгледа.“ Упутити ученике на преглед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ређење књижевноуметничких и других врста тексто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термине: књижевност, литература, поезија, песништво, лепа књижевност (белетристик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ост и друге уме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синкретизам, доминирање одређених уметности кроз епохе (антика – вајарство, средњи век – архитектура, ренесанса – сликарство, романтизам – музика и др.). Заинтересоване ученике наставник може упутити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нађу занимљив пример како је једно уметничко дело – мост, инспирисало настанак другог уметничког дела – романа. (Види: И. Андрић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 Дрини ћуприј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ост и дру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’art pour l’art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арпурлартизам  – ум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ме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 насупрот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ангаж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и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Уметнички доживљ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пој рационалног и емоционалног при сазнавању уметничког де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 – Ј. Дучић: „Звезде“. Разговор о утисцима, звучању и значењу песме, специфичној употреби језика. (Питања испод текста помажу у интерпретацији песме и ученике треба упутити да дају одговоре на она најзначајниј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уметност је речено да је најкраћи пут од човека до човека“ – И. Тартаљ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жити мишљење ученика о овој констатациј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датак: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писати детаљнију дефиницију књижевности и прочитати текстове о читању и дневнику читањ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табли треба истаћи најзначајније појмове: књижевност као уметност речи, термине (уз наглашавање најдоминантнијег), синкретизам, основне односе између књижевности и друштва, уметнички доживљај. Могу се написати и основни појмови из задатка за домаћи рад: читање и дневник чит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7:00Z</dcterms:modified>
  <cp:revision>45</cp:revision>
  <dc:subject/>
  <dc:title>Nataša</dc:title>
</cp:coreProperties>
</file>