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ексикологија. Лексеме. Лексички фонд (речник, лексика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редмет проучавања лексикологије и на могућности лексичких истражива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чиме се бави лексикологија као наука и шта су лексеме. Указати на различите аспекте значења речи, на састав лексике, активни и пасивни речник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ти вредност и важност изговорене речи и пажљиво користити речи, уважавајући друге и себ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ти ниво говорне културе и комуникациј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ологија, лексема, лексички фонд, активни и пасивни речник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 Р. Бугарск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Увод у општу лингвистику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 – њене карактеристике; науке које реч проучавај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сикологија – део науке о језику који проучава речи у својству именовања (значењ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сема – основне јединица именовања и основна јединица лексичког систе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: пас; морски пас; Бела кућ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чно (индивидуално) значење речи (неки аспекти)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семија (крило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омонимија (сто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онимија (снажан, јак...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онимија (висок – низак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понимија (цвет – лала, ружа..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в лексике – народни слој, позајмљенице.</w:t>
            </w:r>
          </w:p>
          <w:p>
            <w:pPr>
              <w:pStyle w:val="Tekstkomentar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и речник (скуп свих речи које једна особа редовно користи) и пасивни речник (све речи које једна особа разуме, али их не користи у свакодневном говор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речнику младих дан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е говорења и богаћења речника (у паровима): дијалог о некој теми из школског или културног миљеа; направити  резиме након читања неког текста; саставити неколико важних питања о одабраном текст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ће претходно одабрати прикладне теме и тексто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абрани парови презентоваће свој ра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ства за наредни час посвећен животу и раду Светог Са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сикологија – део науке о језику који проучава речи у својству именовања (значењ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сема – основне јединица именовања и основна јединица лексичког сист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и и пасивни реч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9:00Z</dcterms:modified>
  <cp:revision>14</cp:revision>
  <dc:subject/>
  <dc:title>Nataša</dc:title>
</cp:coreProperties>
</file>