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18"/>
        <w:gridCol w:w="580"/>
        <w:gridCol w:w="548"/>
        <w:gridCol w:w="499"/>
        <w:gridCol w:w="586"/>
        <w:gridCol w:w="496"/>
        <w:gridCol w:w="503"/>
        <w:gridCol w:w="668"/>
        <w:gridCol w:w="476"/>
        <w:gridCol w:w="472"/>
        <w:gridCol w:w="519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Хуманизам и ренесанс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Хуманизам и ренесанса у Европи  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како су ученици усвојили чињенице о делима и представницима хуманизма и ренесансе у Европи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о одликама епохе, главним представницима, обрађеним делима и њиховим карактеристикам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реба да се човек школује и усавршава. Схватити да су моралне вредности од изузетног значај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ладавањем знања о хуманизму и ренесаснси у Европи припремити ученике за израду писменог задатка са темом из градива и упознавање дела дубровачке ренесансне књижевности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манизам и ренесанса, сонет, новела, петраркистичка поезија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19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403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6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1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ови; слике 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ученике</w:t>
            </w:r>
          </w:p>
        </w:tc>
        <w:tc>
          <w:tcPr>
            <w:tcW w:w="5983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наставнике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, ликовна култура, музичка уметност. 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sr-CS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епохе хуманизма и ренесансе према средњовековној култури и антици. Однос ученика према школовању и знањ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говор о одломку из Дантеовог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ожанствена комед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о особеностима средњовековног и новог, о Петраркином сонету и петраркизму, новели као врсти и Бокачо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екамерон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мотрити ренесансну књижевност у Шпанији на примеру одломка из Сервантесовог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он Кихо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вог модерног романа дубљег значења и необичног споја комичног и трагично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говарати о Шекспировој др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омео и Јул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драмском сукобу, трагичкој кривици, катарзи, преплитању трагичног и комичног, лирског и драмског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редити Петраркин и Шекспиров сонет. Прочитати сонете у оригиналу – ако ученици то умеј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познавати слике са диска и коментариса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ити на изабрана питања из текстов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ће изабрати најзанимљивија дела из ове епохе и образложити свој избо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7:00Z</dcterms:modified>
  <cp:revision>17</cp:revision>
  <dc:subject/>
  <dc:title>Nataša</dc:title>
</cp:coreProperties>
</file>