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7"/>
        <w:gridCol w:w="253"/>
        <w:gridCol w:w="678"/>
        <w:gridCol w:w="424"/>
        <w:gridCol w:w="101"/>
        <w:gridCol w:w="580"/>
        <w:gridCol w:w="527"/>
        <w:gridCol w:w="499"/>
        <w:gridCol w:w="538"/>
        <w:gridCol w:w="480"/>
        <w:gridCol w:w="486"/>
        <w:gridCol w:w="636"/>
        <w:gridCol w:w="472"/>
        <w:gridCol w:w="472"/>
        <w:gridCol w:w="495"/>
        <w:gridCol w:w="797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уманизам и ренесанс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. Менчетић: „Први поглед“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ученике са ренесансом на балканским просторима на примеру песме Шишка Менчетића. Уочити одлике петраркистичке поезије и утицаје народне лирике. Упоредити Петраркин сонет и Менчетићеву песм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ренесансно стваралаштво у Дубровнику кроз интерпретацију песме „Први поглед“ Ш. Менчетића. Уочити петраркистичке одлике и мотиве, као и народне изразе. Анализирати стилске поступке. Упоредити песму са Петраркином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жљиво бирати узоре и усвајати њихове највредније одлике. Испољити критичност и тежити сопственом развоју. Заљубљеност везује за себе пристојност и искре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треба да усвоје ренесансни приступ образовању – свестраност и развијање талената; креативно да се испоље и цене труд и рад других. Подстицај промишљању наше историје. Припрема за анализу других дела ове епохе на балканским просторим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траркистичка поезија, зборник; двоструко римовани дванаестерац; подражавањ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03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402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25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3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48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49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7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8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</w:p>
        </w:tc>
      </w:tr>
      <w:tr>
        <w:trPr>
          <w:trHeight w:val="647" w:hRule="atLeast"/>
        </w:trPr>
        <w:tc>
          <w:tcPr>
            <w:tcW w:w="2200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5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2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0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2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Теорија књижевности </w:t>
            </w:r>
          </w:p>
        </w:tc>
      </w:tr>
      <w:tr>
        <w:trPr>
          <w:trHeight w:val="850" w:hRule="atLeast"/>
        </w:trPr>
        <w:tc>
          <w:tcPr>
            <w:tcW w:w="220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8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8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дити Петраркин сонет и Менчетићеву песму.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траркизам; „петраркистички љубавни роман“ – разговор са учен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што се у Србији не развија ренесанса? У чијем делу налазимо наговештаје ренесансног писања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што се ренесансна уметност развија у приморским крајевима, посебно у Дубровнику? Размотрите историјске и друштвене прилике. Покушајте да одговорите на питања уз помоћ текст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шко Менчетић (1457-1527) – дубровачки петраркиста, племић и кнез Дубровачке републик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Зборник Никше Рањ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507) – песмарица у којој су сачуване многе песме Ш. Менчетића и Џ. Држић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поглед“ – значај првог виђења као те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указивање на доба дана и године и симболичну везу са пробуђеном љубављу, представљање љубави на први поглед, опис даме (у покрету, намешта косу), љубавну патњу. Указати на утицај Петрарке и народне поезије. Упутити ученике да уоче и објасне ове утица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ћи стих – двоструко римовани дванаестерац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редити Петраркин 61. сонет и Менчетићеву песму; уочити мотивске слич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нимљивост: дубровачке петраркистичке песме нису у облику соне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_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редити приказивање осећања у песми и испољавање осећања у данашњем времену. Размотрити однос према поезији савремених младих читалац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шко Менчетић (1457 – 1527) – дубровачки петраркис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Зборник Никше Рањин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сма „Први поглед“ – значај првог виђења; мотиви – љубав на први поглед, опис даме (у покрету), љубавна патња; двоструко римовани дванаестера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8:00Z</dcterms:modified>
  <cp:revision>18</cp:revision>
  <dc:subject/>
  <dc:title>Nataša</dc:title>
</cp:coreProperties>
</file>