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101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лективна исправка првог писменог задат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ити ученицима резултате рада и упутити похвале, примедбе, коментар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равити пресек и проверу успешности писаног излагања ученика. Унапредити писме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жељу за напретком. Самокритичност, објектив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у којим аспектима побољшати писано изражав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ентарисање оцен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ни и оцењени задаци.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и и општи утисци о резултатима ра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 и оц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и коментарисање најуспешнијих задатака. (Могу се прочитати и неки успешни одломци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трукције за наредне задатке. (Ако има потребе, исписати и исправити најприсутније правописне грешке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лна запажања и примери добре пракс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вентуално – исправљ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опис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реш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2:00Z</dcterms:modified>
  <cp:revision>11</cp:revision>
  <dc:subject/>
  <dc:title>Nataša</dc:title>
</cp:coreProperties>
</file>