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разред средње школ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рко пије уз рамазан вино“ – народна песм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ти знање о епској биографији Марка Краљевића новим информацијама о његовој тврдоглавој истрајности у отпору и о хумору који се везује за његов лик. Размислити о чувању свога и праву човека на слободу и идентите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ије сагледати Марков лик: храброст, дрскост, непоколебљивост, отпор, насилност, психолошка снага, хумор. Уочити однос између историје и традиције. Указати на неке нове стилске поступке (хијазам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увати своја национална обележја, али не угрожавати ни друге. Слободарство и храброст, истрај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вање положаја нашег народа кроз историју и однос између историје и традиције народне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ска биографија, историја и традиција; хијазам, хумор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а презента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а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бор песама о Марку Краљевићу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датак за ученике: поређење писане и усмене књижевности (Константин Филозоф и народни певачи), историјски подаци и епска биографија Марка Краљевић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клус песама о Марку Краљевићу: епска биографија; разлози популарности Марковог лика у јужнословенској традициј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 и писана књижевност наспрам усмене – излагање ученика на основу текстова из Читан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о пије уз рамазан вино“ – циклус песама о Марку Краљевић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јашњења архаичних и непознатих речи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представљање Марковог лика новим запажањи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песми базирати на уочено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нтра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међу наредбе и кршења, освајача и поносног вазала, цара и Марка. Посебну пажњу обратити на Марков одговор цару – на мудра објашњења и одбрану своје вере и идентитета, на пркос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ум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Сагледати исход „психолошког рата“ између Марка и цара и значење изреке „дотерати цара до дувара“. Размотрити и напрасне, негативне Маркове поступке, на пример према гласницим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ити и стилске поступке: анафору, посебно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ија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са ученицима које је жеље и очекивања народ уградио у Марков лик и понаш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рко пије уз рамазан вино“ – циклус песама о Марку Краљевић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аст – између наредбе и кршења, освајача и поносног вазала, цара и Марка. Маркова победа у „психолошком рату“ и значење изреке „дотерао цара до дувара“. Улога хум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јазам (укрштај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3:00Z</dcterms:modified>
  <cp:revision>25</cp:revision>
  <dc:subject/>
  <dc:title>Nataša</dc:title>
</cp:coreProperties>
</file>