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разред средње школ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нежева вечера“ –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карактеристичне идеје везане за косовски мит, мотив издаје и мотив оклеветаног јунака; однос између историје и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јући песму из косовског циклуса размотрити мотив издаје и мотив оклеветаног јунака, однос између историје и књижевности и усмене и писане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родољубље, свест о значају части и достојанства – личног и националног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својстава народне епике. Уочити како се реално историјско преиначава у уметничко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ика, косовски мит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: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Историја књижевности за први разред средњих школа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Поетика српске књиже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борник радова)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ређење записа Константина Филозоф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деспота Стефана Лазарев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народним песмама „Цар Лазар и царица Милица“ и „Кнежева вечера“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јуначких песама и новија подела на циклус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нежева вечера“ – песма косовског циклу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совски циклус обухвата песме које описују стање непосредно пре и после Косовског боја, предвечерје битке и националну и личну трагедију после боја. О боју је певано само у назнака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 је песму „Кнежева вечера“ чуо од свог оца Стефа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жни мотиви: мотив издаје и мотив оклеветаног јунака (Милош Обилић). Размотрите каталог јунака и њихов распоред за столом, као и уметнички ефекат истог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изворе из писане и усмене књижевности. Вук Бранковић је издајник у усменом стваралаштв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и разлози пораза у народној епици: бројност турске војске („Бановић Страхиња“, „Иван Косанчић уходи Турке“), опредељење за „царство небеско“ („Пропаст царства српскога“) и издаја Вука Бранковић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је издаја приписана Вуку Бранковићу? ( Посед му је био на Косову, а преживео је бој; повукао је војску, био је у свађи са кнегињом Милицом; његов потомак Ђурађ Бранковић и његова жена „проклета“ Јерина довели су до краха Србије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ражите и друге историјске истине о јунацима Косовског боја на основу података из историј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Упоредити историју и традици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 за наредни час: подсетити се историјских података и записа о смрти краља Марка и епске биографије Марка Краљевић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нежева вечера“ – песма косовског циклу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совски циклус обухвата песме које описују стање непосредно пре и после Косовског боја, предвечерје битке и националну и личну трагедију после боја. О боју је певано само у назнак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ни мотиви: мотив издаје и мотив оклеветаног јунака (Милош Обилић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2:00Z</dcterms:modified>
  <cp:revision>21</cp:revision>
  <dc:subject/>
  <dc:title>Nataša</dc:title>
</cp:coreProperties>
</file>