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0"/>
        <w:gridCol w:w="593"/>
        <w:gridCol w:w="370"/>
        <w:gridCol w:w="249"/>
        <w:gridCol w:w="678"/>
        <w:gridCol w:w="425"/>
        <w:gridCol w:w="122"/>
        <w:gridCol w:w="615"/>
        <w:gridCol w:w="527"/>
        <w:gridCol w:w="496"/>
        <w:gridCol w:w="594"/>
        <w:gridCol w:w="503"/>
        <w:gridCol w:w="508"/>
        <w:gridCol w:w="636"/>
        <w:gridCol w:w="481"/>
        <w:gridCol w:w="472"/>
        <w:gridCol w:w="525"/>
        <w:gridCol w:w="636"/>
      </w:tblGrid>
      <w:tr>
        <w:trPr>
          <w:trHeight w:val="593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едњовековна књижевност 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мено предање о Светоме Сави (избор)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неке од примера из народне књижевности који сведоче о великом поштовању и љубави српског народа према Светом Сави.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15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прочитаних прича и песама о Светом Сави запазити које је особине свог светитеља и просветитеља народ у њима истакао.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ледати се на Светог Саву који је учио о моралности, великодушности, помагању ближњима, неговању духовности, родољубљу и др.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темеља српске духовности, државе и културе. То је основа за даљи рад сваког појединца.</w:t>
            </w:r>
          </w:p>
        </w:tc>
      </w:tr>
      <w:tr>
        <w:trPr>
          <w:trHeight w:val="850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37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мено предање.</w:t>
            </w:r>
          </w:p>
        </w:tc>
      </w:tr>
      <w:tr>
        <w:trPr>
          <w:trHeight w:val="567" w:hRule="atLeast"/>
        </w:trPr>
        <w:tc>
          <w:tcPr>
            <w:tcW w:w="18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8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7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6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171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9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71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17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6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7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6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 Светог Саве за српску духовност, државност, културу и књижев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фреске из Милешеве и Студенице на којима је приказан лик Светог Са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ор легенди и народних песама о Светом Сави: „Свети Сава гради прозоре“, „Свети Сава и богати Гаван“, „Свети Сава и ђаци“, „Свети Саво“ и др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ити поуке, уметничку вредност, симболику. Упоредити дела писане и усмене књижевности на основу одлома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тог Саве и песме „Свети Саво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изложити своја запажања и разговарати о дел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се обавест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предању као врсти усмене прозе и о подели предањ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казати слике Храма Светог Саве у Београду и разговарти са ученицима о лепоти и грандиозности ове цркв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ма рећи да се припреме за наредни час и прочитају дело прве српске песникиње Јефимије. Један ученик ће добити задатак да пронађе песму Милана Ракића „Јефимија“ и да је прочита пред одељењ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9:00Z</dcterms:modified>
  <cp:revision>24</cp:revision>
  <dc:subject/>
  <dc:title>Nataša</dc:title>
</cp:coreProperties>
</file>