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70"/>
        <w:gridCol w:w="249"/>
        <w:gridCol w:w="678"/>
        <w:gridCol w:w="425"/>
        <w:gridCol w:w="117"/>
        <w:gridCol w:w="591"/>
        <w:gridCol w:w="549"/>
        <w:gridCol w:w="498"/>
        <w:gridCol w:w="588"/>
        <w:gridCol w:w="497"/>
        <w:gridCol w:w="503"/>
        <w:gridCol w:w="636"/>
        <w:gridCol w:w="476"/>
        <w:gridCol w:w="472"/>
        <w:gridCol w:w="520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 у проучавање књижевности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рама и позориште; структура драмског дела; драмске врсте; драмски јунак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ицање елемената структуре драмског дела и особености драмских врст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на особености драмског књижевног рода и драмских врста. Представити везу између драме и позоришта и особености приказивања драма у античкој Грчкој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ишљати о понашању и поступцима да би се спречиле нежељене последице. Оплемењивати личности ученика и неговати хуманост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Љубав према позоришту. Критичност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ама, драмски сукоб, дијалог, монолог полилог, дидаскалије, етапе у развоју драмске радње, драмска јединства, драмске врсте и подврсте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0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; илустрације</w:t>
            </w:r>
          </w:p>
        </w:tc>
      </w:tr>
      <w:tr>
        <w:trPr>
          <w:trHeight w:val="647" w:hRule="atLeast"/>
        </w:trPr>
        <w:tc>
          <w:tcPr>
            <w:tcW w:w="2203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6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2203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. Тартаљ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Теорија књижевности, </w:t>
            </w:r>
          </w:p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Ђур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хеленске књижев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Завод за уџбенике и наставна средства, Београд, 1989.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рија, ликовна култура.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казивање илустрациј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1004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460"/>
        <w:gridCol w:w="35"/>
      </w:tblGrid>
      <w:tr>
        <w:trPr>
          <w:trHeight w:val="620" w:hRule="atLeast"/>
        </w:trPr>
        <w:tc>
          <w:tcPr>
            <w:tcW w:w="1004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њижевни родови и врсте – подсећање кроз разговор. Лирско-епске врсте (балада, романса, поем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Особености драм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приказивање радње; драмски сукоб, напетост; драмска лица; облици изражавања – дијалог, монолог, полилог и други (говор у страну, описивање и приповедање у оквиру реплика); дидаскалије (ауторова упутства извођачима)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де се може препознати ауторов став? (У прологу, епилогу, говору хора или тзв. резонера.) Ко је протагонист, а ко антагонист? (Носилац радње и његов противник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Етапе у развоју драмске рад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експозиција, заплет, кулминација, перипетија, расплет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Теорија о три драмска једин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радње, мес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ремена. Које јединство је основно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рамске врст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комедија, трагедија, драма у ужем смислу (и друге, као што су црквена приказања – мистерије, миракули, моралитети; мелодраме, комади са певањем, либрето, мешовити жанрови и др.)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ведите неке примере из досадашњег читалачког искуства. (На пример, Стеријина или Нушићева комедија, Шекспирова трагедија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омед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одврсте: комедија карактера, комедија нарави (друштвена комедија), комедија ситуације (интриге, забуне) и друге као што су фарса, лакрдија, comedi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del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’ art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тд. Аутори: Аристофан, Плаут д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Трагед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јавља се упоредо са демократијом; теме из митологије и Хомерових епова; трагички јунак, трагички исход, трагичка кривица, катарз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истотелова дефиниција трагедије. Аутори: Есхил, Софокле, Еурипид, ит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утити ученике д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нађу дефиниције и објашњења појмова  значајних за драмски ро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рама и позоришт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; позоришни живот античке Грчке (изглед позоришта, такмичења, обућа, одећа и образине глумаца). Излагање илустровати сликам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је слика чувеног амфитеатра у Епидаурусу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та је чин, шта сцена, а шта појава?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нструкције за читањ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нтиго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веза са митом о Едипу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Мит о Едипу представљен је 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Особености драм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приказивање радње; драмски сукоб, напетост; драмска лица; облици изражавања – дијалог, монолог, полилог и други; дидаскалиј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Етапе у развоју драмске рад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експозиција, заплет, кулминација, перипетија, расплет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Теорија о три драмска једин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радње, мес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ремена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рамске врст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комедија, трагедија, драма у ужем смисл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омед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одврсте: комедија карактера, комедија нарави (друштвена комедија), комедија ситуације (интриге, забуне) и д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Трагед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јавља се упоредо са демократијом; теме из митологије и Хомерових епова; трагички јунак; трагички исход; трагичка кривица; катарз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истотелова дефиниција трагедиј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3:00Z</dcterms:modified>
  <cp:revision>34</cp:revision>
  <dc:subject/>
  <dc:title>Nataša</dc:title>
</cp:coreProperties>
</file>