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лективна исправка четвртог писменог задатк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ити ученицима резултате рад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ценити и исправити ученичке задатке. Указати на квалитете радова и могућности за напредовањ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ритичности и самокритичности. Прихватити критику на прави начин. Грешке схватити као изазов. Упорност и стална потреба за усавршавање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писање још бољих текстова. Истрајност у рад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равка, анализа. 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М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М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чки задаци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етодика наставе српског језика и књижевности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утисци о урађеним задацима. Указивање на добре стране и сугестије везане за даље напредовање. (Исправити јавно евентуалне правописне грешке – ако се уочи потреб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итање и коментарисање најуспешнијих задатака и успешних одломака. Указ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је недостајало да се добију боље оцене и како то постић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упљање вежба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16</cp:revision>
  <dc:subject/>
  <dc:title>Nataša</dc:title>
</cp:coreProperties>
</file>