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Библиј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изузетном значај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значај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читаву европску цивилизацију, културу и књижевност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духовности, моралности, правих вредности, љубав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темеља духовних и моралних вредности европске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иб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тар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иблијски стил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ска настава.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же се остварити сарадња са вероучитељем и ученицима који похађају верску наставу. Они могу припремити излагање 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и старог века –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вето писм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Записивани су текстови у дугом низу векова – на хебрејском и делом на арамејс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и грч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. Навести верски, књижевни и историјски значај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Упутити ученике на неке мотиве и делов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Јеванђеље по Матеју, Јеванђеље по Марку, Јеванђеље по Луки, Јеванђеље по Јовану, Апостол – Апостолска дела, Апостолске посланице, Откровење). Указати на узвишеност и отменост библијског стила и прочитати део о снази љубави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лагање може бити поверено вероучитељу и ученицима који похађају верску настав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превод на старословенски – Ћирило и Методије. Превод (ијекавски ): Вук Стефановић Караџић (1847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 и Ђура Даничић (186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на одломк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дат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вето писм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тар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з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лов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ог за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Јеванђеље по Матеју, Јеванђеље по Марку, Јеванђеље по Луки, Јеванђеље по Јовану, Апостол – Апостолска дела, Апостолске посланице, Откровењ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 – 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 –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7:00Z</dcterms:modified>
  <cp:revision>18</cp:revision>
  <dc:subject/>
  <dc:title>Nataša</dc:title>
</cp:coreProperties>
</file>