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4"/>
        <w:gridCol w:w="606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рода и смисао књижевности; структура књижевног дел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како су ученици савладали и усвојили књижевнотеоријска зн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примерима проверити разумевање и примену знања из теорије књижевности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иозност и систематичност у раду. Вредноћ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наредне интерпретације дел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везани за теорију књижевних родов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даци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7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7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јаснити ученицима да се заокружује разговор о теорији, а следи проучавање историје књижевности. Указати на то да су књижевнотеоријска знања неопходна за успешну анализу књижевних дела. Следи проучавање хронолошког низа књижевних епоха. (Књижевноисторијски преглед епоха, њихових одлика и представника може се наћи на крај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књижевности као уметности, књижевним родовима, врстама и обрађеним текстовима. Наставник треба да припреми питања и задатке. (Примери таквих питања и задатака налазе с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рада за нередни период. Занимљиво је указати ученицима на то да у уметности  време не доноси нужно напредак и да између старијих и новијих дела не мора постојати разлика у квалитету. Нова научна достигнућа често потиру стара, али уметност не подлеже таквој нужности. Позвати ученике да се заинтересују за дела из прошлости, да трагају за њиховим свевременим квалитетима и открију шта та дела говоре данашњим читао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5:00Z</dcterms:modified>
  <cp:revision>19</cp:revision>
  <dc:subject/>
  <dc:title>Nataša</dc:title>
</cp:coreProperties>
</file>