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98"/>
        <w:gridCol w:w="590"/>
        <w:gridCol w:w="364"/>
        <w:gridCol w:w="251"/>
        <w:gridCol w:w="676"/>
        <w:gridCol w:w="423"/>
        <w:gridCol w:w="94"/>
        <w:gridCol w:w="562"/>
        <w:gridCol w:w="546"/>
        <w:gridCol w:w="497"/>
        <w:gridCol w:w="549"/>
        <w:gridCol w:w="475"/>
        <w:gridCol w:w="481"/>
        <w:gridCol w:w="633"/>
        <w:gridCol w:w="472"/>
        <w:gridCol w:w="471"/>
        <w:gridCol w:w="487"/>
        <w:gridCol w:w="789"/>
      </w:tblGrid>
      <w:tr>
        <w:trPr>
          <w:trHeight w:val="593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770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770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770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770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770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ервантес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Дон Ких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(одломак) </w:t>
            </w:r>
          </w:p>
        </w:tc>
      </w:tr>
      <w:tr>
        <w:trPr>
          <w:trHeight w:val="850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770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знати ученике са особеностима првог модерног романа европске књижевности на основу одломк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1964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1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56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живот и рад Мигела де Сервантеса. Истаћи жанровске карактеристике рома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н Ких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особености главних ликова. Размотрити значења одломка о борби са ветрењачама.</w:t>
            </w:r>
          </w:p>
        </w:tc>
      </w:tr>
      <w:tr>
        <w:trPr>
          <w:trHeight w:val="850" w:hRule="atLeast"/>
        </w:trPr>
        <w:tc>
          <w:tcPr>
            <w:tcW w:w="1964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ислити о суштини идеала и борби за њихово остварење. Ускладити идеализам са реалистичким сагледавањем стварности. Наћи прави пут за остварење правих идеала. Критички размишљати о себи, човеку и свету.</w:t>
            </w:r>
          </w:p>
        </w:tc>
      </w:tr>
      <w:tr>
        <w:trPr>
          <w:trHeight w:val="850" w:hRule="atLeast"/>
        </w:trPr>
        <w:tc>
          <w:tcPr>
            <w:tcW w:w="1964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сложеност романа као жанра. Усталити принцип дубљег, аналитичког приступа тексту.</w:t>
            </w:r>
          </w:p>
        </w:tc>
      </w:tr>
      <w:tr>
        <w:trPr>
          <w:trHeight w:val="850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770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одија, витешки, пикарски и пасторални романи, новела; контраст.</w:t>
            </w:r>
          </w:p>
        </w:tc>
      </w:tr>
      <w:tr>
        <w:trPr>
          <w:trHeight w:val="567" w:hRule="atLeast"/>
        </w:trPr>
        <w:tc>
          <w:tcPr>
            <w:tcW w:w="196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37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400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5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1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6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48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48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7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328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0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 </w:t>
            </w:r>
          </w:p>
        </w:tc>
      </w:tr>
      <w:tr>
        <w:trPr>
          <w:trHeight w:val="647" w:hRule="atLeast"/>
        </w:trPr>
        <w:tc>
          <w:tcPr>
            <w:tcW w:w="2328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4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2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328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2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328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0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328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0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роман као забавни жанр у прошлости (позноантички љубавни роман, витешки роман и сл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гел де Сервантес Саведра (1547-1616) – чувени шпански писац који је стварао на прелазу ренесансе и барока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н Ких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Узорне нов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азати на буран живот и идеализам самог писца (боравак у Италију, војна служба и рањавањ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ци к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пан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заробљавају га гусари, покушај бега из затвора у Алжиру, административна служба у Шпанији, финансијски и љубавни проблеми, затвор у Шпанији, повлачење у зрелијим годинама). Напоменути да се подаци налаз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 књиге – 23. април, установљен је као сећање на април 1616. када је светска књижевност  остала без Сервантеса и Шекспи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н Ких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 1605, други 1615) – први модеран европски роман; пародија витешких романа, са елементима пикарског и пасторалног романа и италијанске новел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 Кихот и Санчо Панса – у контрасту (по изгледу, понашању и др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преплитање комичног и трагичног, идеализма и реалнос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казати ученицима илустрације ликова из роман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 Размотрити Дон Кихотово „лудило“ као мешавину безумности и луцид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омак – о сукобу с ветрењача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пародирање витешких поступака, однос према реалности, снагу идеала, односе између ликова; комично и трагично. Осим што се у Дон Кихоту и Санчу Панси огледају два различита односа према животу, они представљају и два књижевна стила. Размотрити њихове дијалоге и начин на који гово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са ученицима о значењу израза „борити се са ветрењачама“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знати ученике (на основу текст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ли из историје) са приликама у Шпанији у Сервантесово време (прелаз из 16. у 17. век). У каквом историјском тренутку се јавља „витешко лудило“? Зашто Дон Кихот бежи из реалног у измаштани свет витешких роман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јашњења везана за пародичност и модерност овог романа ученици треба да потраже у пратећим текстовим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гел де Сервантес Саведра (1547-1616) – чувени шпански писац који је стварао на прелазу ренесансе и барока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н Ких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Узорне нов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н Ких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 1605, други 1615) – први модеран европски роман; пародија витешких романа, са елементима пикарског и пасторалног романа и италијанске новел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 Кихот и Санчо Панса – у контрасту (по изгледу, понашању, схватању живота, књижевном стилу који представљају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омак – о сукобу с ветрењачама: пародирање витешких поступака, различите перспективе јунака – занесеног Дон Кихота и трезвеног коњушара Санча Пансе; преплитање комичног и трагичног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6:00Z</dcterms:modified>
  <cp:revision>35</cp:revision>
  <dc:subject/>
  <dc:title>Nataša</dc:title>
</cp:coreProperties>
</file>