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Еп о Гилгамешу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ученика са најстаријим сачуваним епом и тематским и стилским особеностима овог дела на основу одлом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очавање композиције (12 певања) и мотивске структу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па о Гилгамеш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Анализа мотива пријатељства и смрти из одломка из осмог певања, као и стилских поступака – еуфемизма, перифразе и друго; ретардирања радње и улоге понављањ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ицање значаја и лепоте пријатељства. Разматрање потребе да и јунаци буду осећајн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борбености и способности решавања проблема.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звеност у тешким ситуацијама и при решавању пробле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п, ретардација радње, еуфемизам, перифраз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п о Гилгамеш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Београд, 2014;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 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учавање текста на основу питања из одломка. Трагање за сликом у уџбенику која би могла илустровати Гилгамеш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мерско-вавилонска књижевност. Клинасто писм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стаћи интересовање ученика запажањима о проналаску и дешифровању епа (текст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п о Гилгамеш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јстарији сачувани еп (око 1700. године п.н.е.); 12 плоча – 12 певањ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финиција епа –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(Упутити ученике да се подсете.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епа. Ликови: Гилгамеш (динамичан карактер – од осионог, моћног владара до осећајног човека и доброг пријатеља, „човек бола и радости“), Енкиду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одломка из осмог певањ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тив пријатељства, мотив смрти (осећања – туге, страха од смрти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инантни облик изражавања: монолог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тардирање радње – понављањим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лски поступци (и примери): поређења, метафора, контраст, епитети, еуфемизам, перифраз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ебно објаснити, на примерима, нове стилске поступке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уфемиз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замена неког опасног или непријатног појма блажим)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ерифраз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описно   исказивање). Упутити ученике д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нађу дефиниције. Размотрити сврху употребе ових стилских поступака, као и монолога и ретардирања радње. Повезати то са стањем јунака и његовим осећањима. Понављања јесу одлика епског поступка, али овде имају и дубље оправдање. Које детаље понавља јунак и на шта тиме указује? Зашто се за Гилгамеша каже да је „човек бола и радости“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авестити ученике да потпуније податке о епу у целини могу наћ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Погледати и слике – илустрациј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 овај древни еп говори савременом читаоцу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у понуђене и неке мисли за промишљ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мерско-вавилонска књижевност. Клинасто писм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п о Гилгамеш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јстарији сачувани еп (око 170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е п.н.е.); 12 плоча – 12 пева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одломка из осмог певањ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тив пријатељства (Гилгамеш и Енкиду), мотив смрти (осећања – туге, страха од смрти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инантни облик изражавања: монолог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тардирање радње – понављањим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илски поступци: поређења, метафора, контраст, епитет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уфемиз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ерифраз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 –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7:00Z</dcterms:modified>
  <cp:revision>38</cp:revision>
  <dc:subject/>
  <dc:title>Nataša</dc:title>
</cp:coreProperties>
</file>