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0"/>
        <w:gridCol w:w="606"/>
        <w:gridCol w:w="389"/>
        <w:gridCol w:w="263"/>
        <w:gridCol w:w="714"/>
        <w:gridCol w:w="446"/>
        <w:gridCol w:w="153"/>
        <w:gridCol w:w="647"/>
        <w:gridCol w:w="546"/>
        <w:gridCol w:w="532"/>
        <w:gridCol w:w="623"/>
        <w:gridCol w:w="530"/>
        <w:gridCol w:w="536"/>
        <w:gridCol w:w="554"/>
        <w:gridCol w:w="508"/>
        <w:gridCol w:w="483"/>
        <w:gridCol w:w="552"/>
        <w:gridCol w:w="549"/>
      </w:tblGrid>
      <w:tr>
        <w:trPr>
          <w:trHeight w:val="593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разред средње шко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пис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авописне вежбе: писање великог слова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стицање ученика да освеже знање о основним правописним правилима и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а примењују.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81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21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правила о писању великог почетног слова – имена особа, географских појмова, назива установа и др.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овање правила од општег значаја. Свест о важности лепих манира.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онални</w:t>
            </w:r>
          </w:p>
        </w:tc>
        <w:tc>
          <w:tcPr>
            <w:tcW w:w="6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 за усавршавањем. Неговање писменог изражавања.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лико слово, правописни знаци.</w:t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612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413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3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60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5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71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99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64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53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6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3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55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РП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8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5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ИР</w:t>
            </w:r>
          </w:p>
        </w:tc>
      </w:tr>
      <w:tr>
        <w:trPr>
          <w:trHeight w:val="850" w:hRule="atLeast"/>
        </w:trPr>
        <w:tc>
          <w:tcPr>
            <w:tcW w:w="226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6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пис; примери.</w:t>
            </w:r>
          </w:p>
        </w:tc>
      </w:tr>
      <w:tr>
        <w:trPr>
          <w:trHeight w:val="647" w:hRule="atLeast"/>
        </w:trPr>
        <w:tc>
          <w:tcPr>
            <w:tcW w:w="2264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7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6060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</w:tc>
      </w:tr>
      <w:tr>
        <w:trPr>
          <w:trHeight w:val="620" w:hRule="atLeast"/>
        </w:trPr>
        <w:tc>
          <w:tcPr>
            <w:tcW w:w="226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6060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. Клај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Речник језичких недоум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Свет речи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бр. 37-38, Београд, 2014, награђени лингвистички рад ученика Прве крагујевачке гимназије,  стр.103-109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850" w:hRule="atLeast"/>
        </w:trPr>
        <w:tc>
          <w:tcPr>
            <w:tcW w:w="226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6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6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6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решавају језичке недоумице користећи правописни речник, уз сугестије наставника. Може се применити и самооцењивање учени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чај писмености. Разговор о примени правописних правила у свакодневној комуникациј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правила о писању великог слов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дских и персонификованих имен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чланих имена земаљ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а географских појмова и област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а установа, награда, улиц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знаке светости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вести примере и дати задатке за заједничко вежб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примере из речника за које су заинтересовани ученици. Разрешити евентуалне језичке недоумице коришћењем речни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размисле о употреби правописних правила на друштвеним мрежама. Указати на чланак у часопис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вет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бр. 37-38 – пројекат награђене лингвистичке секц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2:00Z</dcterms:modified>
  <cp:revision>23</cp:revision>
  <dc:subject/>
  <dc:title>Nataša</dc:title>
</cp:coreProperties>
</file>