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Старог за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 Легенда о потопу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ук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алних по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мбол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лом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рог за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мотиве, симболику мотива, значења и особености стила у одломк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моралних норми, поштења, богобојажљивости, хума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ти добро за себе и своје, као и за друштвену заједницу. У тешким тренуцима снажити се свешћу о пролазности невоље и борити се за боље сутр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алност, симболика, понављања (паралелизми)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на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ска нас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труктура, стил, значај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из Прве књиге Мојсијеве): Легенда о потоп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ивска структур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зна због неваљалства људ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је – заслужио Божју милос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вчег за Ноја и његову породицу, као и за парове из животињског све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потоп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мболика голубице са маслиновим листом у кљун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жји благослов Ноју; знак дуг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алне поуке чове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неке одлике библијског стила. Уочити понављања (паралелизм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ет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 књижевности старог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ј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то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илгамеш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следећи час ученици треба да се припреме за разговор о одломк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вет (из Прве књиге Мојсијеве): Легенда о потоп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ивска структур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зна због неваљалства људ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је – заслужио Божју милос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вчег за Ноја и његову породицу, као и за парове из животињског све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потоп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мболика голубице са маслиновим листом у кљун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жји благослов Ноју; знак ду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8:00Z</dcterms:modified>
  <cp:revision>26</cp:revision>
  <dc:subject/>
  <dc:title>Nataša</dc:title>
</cp:coreProperties>
</file>