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69"/>
        <w:gridCol w:w="251"/>
        <w:gridCol w:w="678"/>
        <w:gridCol w:w="424"/>
        <w:gridCol w:w="119"/>
        <w:gridCol w:w="603"/>
        <w:gridCol w:w="527"/>
        <w:gridCol w:w="499"/>
        <w:gridCol w:w="582"/>
        <w:gridCol w:w="500"/>
        <w:gridCol w:w="507"/>
        <w:gridCol w:w="636"/>
        <w:gridCol w:w="479"/>
        <w:gridCol w:w="472"/>
        <w:gridCol w:w="523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вод у проучавање књижевности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јевојка бржа од коња“ – народна приповетка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очавање композиције дела, улоге фантастике и разматрање основног мотива – мотива лепоте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верити познавање одлика епског рода кроз интерпретацију народне приповетке „Дјевојка бржа од коња“ (композиција, фантастика, идеја о лепоти; жанровско одређење)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порност и истрајност при достизању правих циљева. 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ти осећаја за лепо. Неговати способности сажетог изражавањ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поветка, композиција, мотив, елементи фантастике.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44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61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2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3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60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50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кст</w:t>
            </w:r>
          </w:p>
        </w:tc>
      </w:tr>
      <w:tr>
        <w:trPr>
          <w:trHeight w:val="647" w:hRule="atLeast"/>
        </w:trPr>
        <w:tc>
          <w:tcPr>
            <w:tcW w:w="2202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64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а</w:t>
            </w:r>
          </w:p>
        </w:tc>
      </w:tr>
      <w:tr>
        <w:trPr>
          <w:trHeight w:val="620" w:hRule="atLeast"/>
        </w:trPr>
        <w:tc>
          <w:tcPr>
            <w:tcW w:w="2202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64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. Милошевић Ђорђе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Од бајке до изрек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обликовање и облици српске усмене прозе), Друштво за српски језик и књижевност, Београд, 2000.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10042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8460"/>
        <w:gridCol w:w="35"/>
      </w:tblGrid>
      <w:tr>
        <w:trPr>
          <w:trHeight w:val="620" w:hRule="atLeast"/>
        </w:trPr>
        <w:tc>
          <w:tcPr>
            <w:tcW w:w="10042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пска дела у стиховима и прози.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Приповет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наративно прозно епско дело које говори о једном или више догађаја из живота главног јунака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Народна приповет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прозна врста народног стваралаштва са развијеном фабулом. Вукова подела приповедака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женск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фантастичне – бајке, легендарне приче, условно приче о животињама и басне)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мушк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реалистичне – новеле, шаљиве приче и анегдоте). Постоје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предањ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о местима и личностима и др.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35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тисци о прочитаном дел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Композиц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изузетност порекла девојке/лепот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опис лепот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изазов – трк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етапе трк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освајање и нестанак девојке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тити пажњу на приказ девојке: изузетност њеног порекла, симболику природних елемената у портретисању девојке, њене вилинске моћи и позив – изазов. као и на понуђену награду. Запазити поредбене, хиперболичне и градативне стилске поступке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ашто нико није одустао од трке. Шта представља мета – златна јабука?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ако је царев син успео да заустави девојку? Обратити пажњу на изговорене речи, особине девојке које се наслућују и на јављање броја три. Зашто је баш царевић дошао до девојке? Зашто је она нестала?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Елементи фантастик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њихова улога: порекло и особености девојке (крила, чудесна длака и суза; брзина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јевојка бржа од коња“ је народна фантазијска приповетка у којој је народни приповедач користио елементе фантастике да би истакао изузетност лепоте и човекову чежњу за њо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Питање жанр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елементи бајке, предања, новел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мисао приповетке нећемо тражити у њеном дословном него у алегоричном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начењу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 xml:space="preserve"> Идеј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о лепоти и трагању за лепотом.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очитати Андрићева размишљања (дата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) и прокоментарисати их у вези са причом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 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редити мотив лепоте из обрађене народне песме „Сунце се дјевојком жени“ и народне приповетке „Дјевојка бржа од коња“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едлог за радознале: прочитати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текст о вилама у народном стваралаштву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7612"/>
      </w:tblGrid>
      <w:tr>
        <w:trPr/>
        <w:tc>
          <w:tcPr>
            <w:tcW w:w="228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Приповет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наративно прозно епско дело које говори о једном или више догађаја из живота главног јунака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Народна приповет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прозна врста народног стваралаштва са развијеном фабулом. Вукова подела приповедака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женск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фантастичне – бајке, легендарне приче, условно приче о животињама и басне)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мушк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реалистичне – новеле, шаљиве приче и анегдоте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јевојка бржа од коња“ је народна фантазијска приповетка у којој је народни приповедач користио елементе фантастике да би истакао изузетност лепоте и човекову чежњу за њо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Елементи фантастик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њихова улога: порекло и особености девојке (крила, чудесна длака и суза; брзина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Питање жанр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елементи бајке, предања, новел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1T09:12:00Z</dcterms:modified>
  <cp:revision>19</cp:revision>
  <dc:subject/>
  <dc:title>Nataša</dc:title>
</cp:coreProperties>
</file>