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610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уманизам и ренесанс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Ликови у Шекспировој трагедиј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Ромео и Јулија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ликовима драме и њиховим поступцима и изводити поуке и закључк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пунити анализу драме тумачењем ликова – њихових карактера, поступака, судбина. Размотрити и односе између ликов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озбиљне последице исхитрености и непромишљености. Одрасли треба да разумеју младе и да им буду ослонац. Важна је искреност у породици. Мржњу треба савладати.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лепоту и снагу љубави, али и на потребу да емоције прати разумно поступање. Млади треба да размисле о покренутим питањима, али и одрасли о својој улози у сазревању младих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актер, мотивациј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лике 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. Шекспи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Ромео и Ђулиј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Завод за уџбенике, 2012.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 утисци о драми и ликов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особинама и поступцима младих љубавника Ромеа и Јулије, монаха Лаврентија, дадиље, Меркуција и др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поступке са моралног становишта. Шта ова трагедија поручује младим људима данас? Чиме их може заинтересовати и „позвати“ у позориште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а Шекспирове ликове чини интригантним за читаоце, гледаоце и уметнике од Шекспировог времена до данас? Зашто су они изазов за глумце? Које бисте савремене глумце могли да замислите у улогама Ромеа и Јулије и зашто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говор о драмском извођењу на наредном часу: подела улога и избор сцена. Договор о простору за извођење. То могу бити отворена степеништа или неки други адекватни простори у школи или школском дворишту. Може се бирати најбољи глумачки пар на основу гласања одабраног ученичког жирија или публике. Ученици могу припремити костиме и реквизите ако су у могућ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7:00Z</dcterms:modified>
  <cp:revision>20</cp:revision>
  <dc:subject/>
  <dc:title>Nataša</dc:title>
</cp:coreProperties>
</file>