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ученичко знање о основним одликама обрађених дела књижевности старог ве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како и колико ученици познају одломке из обрађених дела књижевности старог века. Обратити пажњу на тематику, идеје и стилске особености дел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и неговање моралних вредности ученика. Истаћи значај добрих међуљудских однос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зовање стечених знања о књижевности старог века. Неговање културе и културних вред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њижевност старог 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актеристике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 Ј. Деретић, М. Митровић и З. Бој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еорија књижевности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ска настава, историја, ликовна култура, географија.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е карактеристике књижевности старог века, развој и распрострањеност књижевног рада у старом веку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авити се тематиком, садржином, стилским одликама и значајем обрађених одлома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па о Гилгамеш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Легенда о потопу, Беседа на гори, Страдање и васкрсење Христово). Упутити ученике како да користе питања, пропратне белешке и објашњењ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анализу датих текст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ражити илустрациј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епродукције уметничких дела која илуструју уметност старог века и њене мотиве. Указати на план рада за наредни пери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 –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8:00Z</dcterms:modified>
  <cp:revision>15</cp:revision>
  <dc:subject/>
  <dc:title>Nataša</dc:title>
</cp:coreProperties>
</file>