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 писмени задатак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вање писм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ид у писменост и успешност ученика при писању писмених задата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аналитичност, подстицати добре избо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писменост, подизати ниво изражав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 за добру писменост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нке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на дел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пуњавање заглавља вежбанке и писменог задат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ње тема и инструкције о изради доброг задат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епа реч гвоздена врата отвар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икови родитеља у Лазаревићевој приповеци „Први пут с оцем на јутрење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ећање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есма „Бановић Страхиња“ у мом виђењ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је јуче, данас и сутр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ановић Страхиња – изузетни јунак наше народне епик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ича из школског дворишт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ик Митра у Лазаревићевој приповеци „Први пут с оцем на јутрење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унце после кише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ик супруге у народној епској песми „Бановић Страхиња“ и Лазаревићевој приповеци „Први пут с оце м на јутрење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д би јастуци проговорили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тив лепоте у народној лирској песми „Сунце се дјевојком жени“ и причи „Дјевојка бржа од коња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упљање вежба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исивање заглавља и т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1:00Z</dcterms:modified>
  <cp:revision>18</cp:revision>
  <dc:subject/>
  <dc:title>Nataša</dc:title>
</cp:coreProperties>
</file>