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пска 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стеченог знања везаног за српску средњовековну књижевност и степена разумевања обрађених тексто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познавање живота и рада писаца – Светог Саве, Јефимије, деспота Стефана Лазаревића, Теодосија и Константина Филозофа. Утврдити знање о жанровима и конкретним дели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националног бића и идентитета. Родољубље. Одговорност према себи и другима. Човекољубље, љубав према породици, поштова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знања ствара бољу основу за добру оцену.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поштовања и заинтересованости за дела из ранијих епоха српске култур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ије, похвала, слово, посланица, акростих, цитати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; презентације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Ђ.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гословенских књижевности средњег ве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 Кашанин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рпска књижевност у средњем веку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вета, Београд, 1975.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ак разговор о почецима писмености код нас и о развоју српске државе у доба Немањића и Косовске бит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заслугама Светог Саве за српску културу и државу. Анализа одломка из његовог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е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Биографи Светог Саве (одломак из Теодосијевог дел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животу и раду прве српске књижевнице Јефимије. Анализа „Похвале кнезу Лазару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животу и раду деспота Стефана Лазаревића. Анализа „Слова љубве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Константину Филозофу и одломцим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деспота Стефана Лазарев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нализе подразумевају сагледавање мотива, идеја, стила и стилских поступака. Разговор ће бити праћен и подстицан сликама са презентација на којима су представљени српски манастири и фреске. Могу се прочитати запажања Петра Лубард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размишљања странаца о лепоти и вредности наших манастира, па прокоментариса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ученика као савремених читалаца према овим изузетним делима из српске прошл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нимљив задатак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ученици праве речник средњовековне лексике на основу прочитаних дела. Заинтересовани ученици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авити раније за овај задатак и презентовати своје радове на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0:00Z</dcterms:modified>
  <cp:revision>16</cp:revision>
  <dc:subject/>
  <dc:title>Nataša</dc:title>
</cp:coreProperties>
</file>