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ГОДИШЊИ (ГЛОБАЛНИ) ПЛАН РАД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РВИ РАЗРЕД</w:t>
      </w:r>
      <w:r>
        <w:rPr>
          <w:b/>
        </w:rPr>
        <w:t xml:space="preserve"> </w:t>
      </w:r>
      <w:r>
        <w:rPr>
          <w:b/>
          <w:lang w:val="sr-CS"/>
        </w:rPr>
        <w:t>СРЕДЊИХ СТРУЧНИХ ШКОЛА (105 часова годишње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ЊИЖЕВНОСТ (66 часов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Увод у проучавање књижевног дела    (12 = 8+4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њижевност старог века</w:t>
      </w:r>
      <w:r>
        <w:rPr/>
        <w:t xml:space="preserve">                        (10 = 5+5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Средњовековна књижевност </w:t>
      </w:r>
      <w:r>
        <w:rPr/>
        <w:t xml:space="preserve">                (11= 7+4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родна (усмена) књижевност</w:t>
      </w:r>
      <w:r>
        <w:rPr/>
        <w:t xml:space="preserve">              (11= 7+4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Хуманизам и ренесанса </w:t>
      </w:r>
      <w:r>
        <w:rPr/>
        <w:t xml:space="preserve">                         (11= 7+4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арок и класицизам</w:t>
      </w:r>
      <w:r>
        <w:rPr/>
        <w:t xml:space="preserve">                                 (6= 3+3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Лектира</w:t>
      </w:r>
      <w:r>
        <w:rPr/>
        <w:t xml:space="preserve">                                                     (5= 3+2)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Књижевнотеоријски појмови (уз обраду књижевних дела)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>ЈЕЗИК (25 часов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пшти појмови о језику</w:t>
      </w:r>
      <w:r>
        <w:rPr/>
        <w:t xml:space="preserve">                                (3=2+1)                                   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Језички систем и науке које се њиме баве   (10=7+3)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Фонетика </w:t>
      </w:r>
      <w:r>
        <w:rPr/>
        <w:t xml:space="preserve">                                                        (9=5+4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авопис</w:t>
      </w:r>
      <w:r>
        <w:rPr/>
        <w:t xml:space="preserve">                                                         (3=2+1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УЛТУРА ИЗРАЖАВАЊА (14 часов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Усмено изражавање</w:t>
      </w:r>
      <w:r>
        <w:rPr/>
        <w:t xml:space="preserve">          (2=1+1)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Писмено изражавање</w:t>
      </w:r>
      <w:r>
        <w:rPr/>
        <w:t xml:space="preserve">        (12=4+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CharChar">
    <w:name w:val=" Char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20:41:00Z</dcterms:created>
  <dc:creator>Aleksandar Sopalovic</dc:creator>
  <dc:description/>
  <cp:keywords/>
  <dc:language>en-US</dc:language>
  <cp:lastModifiedBy>ZZU</cp:lastModifiedBy>
  <dcterms:modified xsi:type="dcterms:W3CDTF">2016-09-05T11:38:00Z</dcterms:modified>
  <cp:revision>10</cp:revision>
  <dc:subject/>
  <dc:title>Годишњи (глобални) план рада </dc:title>
</cp:coreProperties>
</file>