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RS"/>
        </w:rPr>
        <w:t>Латински језик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</w:rPr>
        <w:t>РАЗРЕД: I</w:t>
        <w:tab/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 xml:space="preserve">УЏБЕНИК: </w:t>
      </w:r>
      <w:r>
        <w:rPr>
          <w:rFonts w:cs="Times New Roman" w:ascii="Times New Roman" w:hAnsi="Times New Roman"/>
          <w:b/>
          <w:bCs/>
          <w:color w:val="000000"/>
          <w:szCs w:val="28"/>
          <w:lang w:val="sr-RS" w:eastAsia="sr-Latn-CS"/>
        </w:rPr>
        <w:t xml:space="preserve">Латински језик </w:t>
      </w:r>
      <w:r>
        <w:rPr>
          <w:rFonts w:cs="Times New Roman" w:ascii="Times New Roman" w:hAnsi="Times New Roman"/>
          <w:b/>
          <w:bCs/>
          <w:color w:val="000000"/>
          <w:szCs w:val="28"/>
          <w:lang w:eastAsia="sr-Latn-CS"/>
        </w:rPr>
        <w:t xml:space="preserve">I, </w:t>
      </w:r>
      <w:r>
        <w:rPr>
          <w:rFonts w:cs="Times New Roman" w:ascii="Times New Roman" w:hAnsi="Times New Roman"/>
          <w:b/>
          <w:bCs/>
          <w:color w:val="000000"/>
          <w:szCs w:val="24"/>
          <w:lang w:val="fr-FR" w:eastAsia="sr-Latn-CS"/>
        </w:rPr>
        <w:t>Завод за уџбенике Београ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6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СЕПТ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z-Cyrl-UZ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 xml:space="preserve">Ученик уме да се представи на латинском језику Ученик је у стању да наведе неколико чињеница из историје латинског језика и писм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 xml:space="preserve">Ученик уме да правилно чита и исправно наглашава латинске речи, уз доследно поштовање једног од два изговора (класичног или традиционалног). 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правилно гради и користи презент актива.</w:t>
            </w:r>
            <w:r>
              <w:rPr>
                <w:rFonts w:cs="Times New Roman" w:ascii="Times New Roman" w:hAnsi="Times New Roman"/>
                <w:lang w:val="en-U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uz-Cyrl-UZ" w:eastAsia="sr-Latn-RS"/>
              </w:rPr>
              <w:t>Ученик правилно мења кроз падеже и ко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ристи именице 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I </w:t>
            </w:r>
            <w:r>
              <w:rPr>
                <w:rFonts w:cs="Times New Roman" w:ascii="Times New Roman" w:hAnsi="Times New Roman"/>
                <w:lang w:val="sr-RS" w:eastAsia="sr-Latn-RS"/>
              </w:rPr>
              <w:t>или А деклинације</w:t>
            </w:r>
            <w:r>
              <w:rPr>
                <w:rFonts w:cs="Times New Roman" w:ascii="Times New Roman" w:hAnsi="Times New Roman"/>
                <w:lang w:val="uz-Cyrl-UZ" w:eastAsia="sr-Latn-RS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 xml:space="preserve">Ученик је у стању да разуме кратку и 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врло </w:t>
            </w:r>
            <w:r>
              <w:rPr>
                <w:rFonts w:cs="Times New Roman" w:ascii="Times New Roman" w:hAnsi="Times New Roman"/>
                <w:lang w:val="uz-Cyrl-UZ" w:eastAsia="sr-Latn-RS"/>
              </w:rPr>
              <w:t xml:space="preserve">једноставну латинску реченицу. 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уме да наведе неколико чињеница о становању у старом Риму, као и да наброји просторије у оквиру римске куће и елементе кућног инвентара.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уме да користи негацију.</w:t>
            </w:r>
            <w:r>
              <w:rPr>
                <w:rFonts w:cs="Times New Roman" w:ascii="Times New Roman" w:hAnsi="Times New Roman"/>
                <w:lang w:val="uz-Cyrl-UZ"/>
              </w:rPr>
              <w:t xml:space="preserve"> Ученик уме да разликује глаголе све четири конјугације, те да препозна њихову презентску основу. Ученик препознаје придеве женског рода.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је у стању да говори о својим и туђим активностима у садашњости. Ученик је у стању да наведе неколико чињеница о одевању у старом Риму, укључујући одевне предмете карактеристичне за дату епох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Упознавање ученика са планом, програмом и садржајем предм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авила читања и из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Презент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конјугације и глагола глагола</w:t>
            </w:r>
            <w:r>
              <w:rPr>
                <w:rFonts w:cs="Times New Roman" w:ascii="Times New Roman" w:hAnsi="Times New Roman"/>
                <w:bCs/>
                <w:i/>
                <w:iCs/>
                <w:lang w:eastAsia="sr-Latn-CS"/>
              </w:rPr>
              <w:t xml:space="preserve"> es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Промена именица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деклина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Превод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лек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lang w:val="sr-RS" w:eastAsia="sr-Latn-C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Обнављање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 w:eastAsia="sr-Latn-CS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гради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Презент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глагола све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четири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конјугације;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придеви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sr-RS"/>
              </w:rPr>
              <w:t>женског род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lang w:val="sr-RS" w:eastAsia="sr-Latn-C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lang w:val="sr-RS" w:eastAsia="sr-Latn-CS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Превод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lang w:val="sr-RS" w:eastAsia="sr-Latn-C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облачића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II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 w:eastAsia="sr-Latn-CS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лек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вежб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Историја, географија, српски језик, страни језик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, стран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, стран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, стран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, страни језик, историја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, стран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Српски језик, страни језик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, страни јез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15:00Z</dcterms:created>
  <dc:creator>Vera Šćekić</dc:creator>
  <dc:description/>
  <cp:keywords/>
  <dc:language>en-US</dc:language>
  <cp:lastModifiedBy>gabriela.m.petrovic@outlook.com</cp:lastModifiedBy>
  <dcterms:modified xsi:type="dcterms:W3CDTF">2021-08-30T21:59:00Z</dcterms:modified>
  <cp:revision>9</cp:revision>
  <dc:subject/>
  <dc:title> ОПЕРАТИВНИ ПЛАН РАДА</dc:title>
</cp:coreProperties>
</file>