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lang w:val="sr-RS"/>
        </w:rPr>
        <w:t xml:space="preserve">Латински језик </w:t>
      </w:r>
      <w:r>
        <w:rPr>
          <w:rFonts w:cs="Times New Roman" w:ascii="Times New Roman" w:hAnsi="Times New Roman"/>
          <w:b/>
          <w:sz w:val="24"/>
        </w:rPr>
        <w:t xml:space="preserve">I, </w:t>
      </w:r>
      <w:r>
        <w:rPr>
          <w:rFonts w:cs="Times New Roman" w:ascii="Times New Roman" w:hAnsi="Times New Roman"/>
          <w:b/>
          <w:sz w:val="24"/>
          <w:lang w:val="sr-RS"/>
        </w:rPr>
        <w:t>Завод за уџбенике Беогр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термама и купатилима у старом Риму, уочавајући њихов утицај на данашње трендове тзв. здравог стила живота, постојање теретана и спа цента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правилно користи основне показне заменице (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s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ea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d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hic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haec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hoc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lle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lla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llud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),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као и односно-упитну заменицу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i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ae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od</w:t>
            </w:r>
            <w:r>
              <w:rPr>
                <w:rFonts w:cs="Times New Roman" w:ascii="Times New Roman" w:hAnsi="Times New Roman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разуме и уме да састави једноставне односне речениц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школству и образовању у старом Риму, уочавајући сличности и разлике између римског и данашњег система образовањ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у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оказне замени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Замениц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hic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; превод облачића у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Односна заме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у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импрема з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Исправак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ог задат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Физичко васпитање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е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, стран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5:00Z</dcterms:modified>
  <cp:revision>6</cp:revision>
  <dc:subject/>
  <dc:title> ОПЕРАТИВНИ ПЛАН РАДА</dc:title>
</cp:coreProperties>
</file>