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УН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је у стању да гради и да правилно користи сва три перифрастична времена у пасиву (перфекат, плусквамперфекат, футур </w:t>
            </w:r>
            <w:r>
              <w:rPr>
                <w:rFonts w:cs="Times New Roman" w:ascii="Times New Roman" w:hAnsi="Times New Roman"/>
                <w:lang w:eastAsia="sr-Latn-RS"/>
              </w:rPr>
              <w:t>II).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Ученик разуме и уме да састави једноставне временске реченице са везницима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priusquam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lang w:eastAsia="sr-Latn-RS"/>
              </w:rPr>
              <w:t>postquam</w:t>
            </w:r>
            <w:r>
              <w:rPr>
                <w:rFonts w:cs="Times New Roman" w:ascii="Times New Roman" w:hAnsi="Times New Roman"/>
                <w:lang w:val="sr-RS" w:eastAsia="sr-Latn-RS"/>
              </w:rPr>
              <w:t>, самостално или уз помоћ наставника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наведе неколико чињеница о римским провинцијама и античким локалитетима на нашем тлу, уочавајући распрострањеност и разноврсност римског наслеђа у Србији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 xml:space="preserve">Ученик уме да наведе неколико чињеница о политичкој ситуацији у Риму крајем педесетих и почетком четрдесетих година 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I </w:t>
            </w:r>
            <w:r>
              <w:rPr>
                <w:rFonts w:cs="Times New Roman" w:ascii="Times New Roman" w:hAnsi="Times New Roman"/>
                <w:lang w:val="sr-RS" w:eastAsia="sr-Latn-RS"/>
              </w:rPr>
              <w:t>века пре н. е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, у историјском тренутку у којем се „сценарио</w:t>
            </w:r>
            <w:r>
              <w:rPr>
                <w:rFonts w:cs="Times New Roman" w:ascii="Times New Roman" w:hAnsi="Times New Roman"/>
                <w:lang w:val="sr-Latn-CS" w:eastAsia="sr-Latn-RS"/>
              </w:rPr>
              <w:t>”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уџбеника завршава.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је у стању да разуме и да састави неколико краћих реченица које се односе на целокупну фабулу, односно на цео „сценарио‟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sr-Latn-RS"/>
              </w:rPr>
              <w:t>који стоји у позадини уџбеника, самостално или уз помоћ наставника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аправак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писменог зада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асив перфекатске основе; превод облачић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IX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везаног текста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IX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Превод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XX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иц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Утврђивање гради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>Систематизација градива и закључивање о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тврђивањ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 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тврђивањ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, закључивање оц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сорија, географија, ликовна култу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5:00Z</dcterms:created>
  <dc:creator>Vera Šćekić</dc:creator>
  <dc:description/>
  <cp:keywords/>
  <dc:language>en-US</dc:language>
  <cp:lastModifiedBy>gabriela.m.petrovic@outlook.com</cp:lastModifiedBy>
  <dcterms:modified xsi:type="dcterms:W3CDTF">2021-08-31T21:18:00Z</dcterms:modified>
  <cp:revision>8</cp:revision>
  <dc:subject/>
  <dc:title> ОПЕРАТИВНИ ПЛАН РАДА</dc:title>
</cp:coreProperties>
</file>