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ab/>
        <w:tab/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РАЗРЕД:</w:t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 xml:space="preserve">УЏБЕНИ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6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ДЕЦ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z-Cyrl-UZ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 xml:space="preserve">Ученик самостално формира и одговара на упитне реченице у којима се јављају сви падежи упитне заменице </w:t>
            </w:r>
            <w:r>
              <w:rPr>
                <w:rFonts w:cs="Times New Roman" w:ascii="Times New Roman" w:hAnsi="Times New Roman"/>
                <w:i/>
                <w:lang w:eastAsia="sr-Latn-RS"/>
              </w:rPr>
              <w:t>quis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sr-Latn-RS"/>
              </w:rPr>
              <w:t>quid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RS"/>
              </w:rPr>
              <w:t>(ко, шта)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 xml:space="preserve">Ученик је у стању да опише </w:t>
            </w:r>
            <w:r>
              <w:rPr>
                <w:rFonts w:cs="Times New Roman" w:ascii="Times New Roman" w:hAnsi="Times New Roman"/>
                <w:lang w:val="sr-RS" w:eastAsia="sr-Latn-RS"/>
              </w:rPr>
              <w:t>извесне радње и догађаје, и у садашњости и у прошлости (служећи се имперфектом глагола све четири конјугације). Ученик уме да наведе неколико чињеница о главним елементима римске религије, о римским култовима и календару, уочавајући сличности и разлике између римског и нашег рачунања времен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Ученик препознаје именице 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IV </w:t>
            </w:r>
            <w:r>
              <w:rPr>
                <w:rFonts w:cs="Times New Roman" w:ascii="Times New Roman" w:hAnsi="Times New Roman"/>
                <w:lang w:val="sr-RS" w:eastAsia="sr-Latn-RS"/>
              </w:rPr>
              <w:t>деклинације и уме да их деклинира.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 xml:space="preserve">Ученик је у стању да опише неки предмет, особу или ситуацију било у садашњости, било у прошлости, било у будућности, користећи презент, имперфекат и футур 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I </w:t>
            </w:r>
            <w:r>
              <w:rPr>
                <w:rFonts w:cs="Times New Roman" w:ascii="Times New Roman" w:hAnsi="Times New Roman"/>
                <w:lang w:val="uz-Cyrl-UZ" w:eastAsia="sr-Latn-RS"/>
              </w:rPr>
              <w:t>глагола све четири конјугације.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Ученик препознаје именице 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V </w:t>
            </w:r>
            <w:r>
              <w:rPr>
                <w:rFonts w:cs="Times New Roman" w:ascii="Times New Roman" w:hAnsi="Times New Roman"/>
                <w:lang w:val="sr-RS" w:eastAsia="sr-Latn-RS"/>
              </w:rPr>
              <w:t>деклинације и уме да их деклинира. Ученик уме да наведе неколико чињеница о издаваштву, материјалима за писање и епистолографији у старом Риму, уочавајући сличности и разлике између римског, односно античког и данашњег света књиг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de-DE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итна заме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ипрема за </w:t>
            </w:r>
            <w:r>
              <w:rPr>
                <w:rFonts w:cs="Times New Roman" w:ascii="Times New Roman" w:hAnsi="Times New Roman"/>
              </w:rPr>
              <w:t xml:space="preserve">II </w:t>
            </w:r>
            <w:r>
              <w:rPr>
                <w:rFonts w:cs="Times New Roman" w:ascii="Times New Roman" w:hAnsi="Times New Roman"/>
                <w:lang w:val="sr-RS"/>
              </w:rPr>
              <w:t>контролни задат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ни задат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мперфекат; превод облачића </w:t>
            </w:r>
            <w:r>
              <w:rPr>
                <w:rFonts w:cs="Times New Roman" w:ascii="Times New Roman" w:hAnsi="Times New Roman"/>
              </w:rPr>
              <w:t xml:space="preserve">VII </w:t>
            </w:r>
            <w:r>
              <w:rPr>
                <w:rFonts w:cs="Times New Roman" w:ascii="Times New Roman" w:hAnsi="Times New Roman"/>
                <w:lang w:val="sr-RS"/>
              </w:rPr>
              <w:t>лекиц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Именице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IV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деклинације; превод везаног текста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VII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лек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>Футур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 I;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 превод облачића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VIII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лек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V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деклинација; превод везаног текста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VIII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лек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Систематизација градива и закључивање оце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истематизациј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истематизациј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Историја, грађанско васпитање, веронаука, српски језик, стран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Историја, српски језик, стран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Историј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, страни језик, историја, ликовна култура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15:00Z</dcterms:created>
  <dc:creator>Vera Šćekić</dc:creator>
  <dc:description/>
  <cp:keywords/>
  <dc:language>en-US</dc:language>
  <cp:lastModifiedBy>gabriela.m.petrovic@outlook.com</cp:lastModifiedBy>
  <dcterms:modified xsi:type="dcterms:W3CDTF">2021-08-31T21:12:00Z</dcterms:modified>
  <cp:revision>7</cp:revision>
  <dc:subject/>
  <dc:title> ОПЕРАТИВНИ ПЛАН РАДА</dc:title>
</cp:coreProperties>
</file>