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користи латинске основне и редне бројеве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наведе неколико чињеница о исхрани и кулинарству у старом Риму, уочавајући сличности и разлике између римске и неких савремених кухиња, укључујући и нашу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уме да правилно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гради поређење и да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користи компарацију свих латинских придева</w:t>
            </w:r>
            <w:r>
              <w:rPr>
                <w:rFonts w:cs="Times New Roman" w:ascii="Times New Roman" w:hAnsi="Times New Roman"/>
                <w:lang w:eastAsia="sr-Latn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наведе неколико чињеница о </w:t>
            </w:r>
            <w:r>
              <w:rPr>
                <w:rFonts w:cs="Times New Roman" w:ascii="Times New Roman" w:hAnsi="Times New Roman"/>
                <w:lang w:val="sr-RS" w:eastAsia="sr-Latn-RS"/>
              </w:rPr>
              <w:t>устројству римске војске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, наградама и достигнућима</w:t>
            </w:r>
            <w:r>
              <w:rPr>
                <w:lang w:val="uz-Cyrl-UZ" w:eastAsia="sr-Latn-RS"/>
              </w:rPr>
              <w:t>.</w:t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lang w:val="uz-Cyrl-UZ" w:eastAsia="sr-Latn-RS"/>
              </w:rPr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lang w:val="uz-Cyrl-UZ" w:eastAsia="sr-Latn-RS"/>
              </w:rPr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lang w:val="uz-Cyrl-UZ" w:eastAsia="sr-Latn-RS"/>
              </w:rPr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lang w:val="uz-Cyrl-UZ" w:eastAsia="sr-Latn-RS"/>
              </w:rPr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lang w:val="uz-Cyrl-UZ" w:eastAsia="sr-Latn-RS"/>
              </w:rPr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lang w:val="uz-Cyrl-UZ" w:eastAsia="sr-Latn-RS"/>
              </w:rPr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lang w:val="uz-Cyrl-UZ" w:eastAsia="sr-Latn-RS"/>
              </w:rPr>
            </w:r>
          </w:p>
          <w:p>
            <w:pPr>
              <w:pStyle w:val="Normal"/>
              <w:rPr>
                <w:lang w:val="uz-Cyrl-UZ" w:eastAsia="sr-Latn-RS"/>
              </w:rPr>
            </w:pPr>
            <w:r>
              <w:rPr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правилно користи  показну заменицу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idem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eadem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idem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Ученик је усвојио облике презента глагола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posse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и уме да га користи у речениц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Ученик је у стању да наведе неколико чињеница о путевима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RS"/>
              </w:rPr>
              <w:t>превозним средствима и путовању у римско доба, уочавајући извесне сличности и разлике са путовањем у савремено доб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гради и да правилно користи плусквамперфекат актива глагола све четири конјугације, уз уобличавање система прошлих времена у латинском јези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новни и редни броје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вод </w:t>
            </w:r>
            <w:r>
              <w:rPr>
                <w:rFonts w:cs="Times New Roman" w:ascii="Times New Roman" w:hAnsi="Times New Roman"/>
              </w:rPr>
              <w:t xml:space="preserve">XI </w:t>
            </w:r>
            <w:r>
              <w:rPr>
                <w:rFonts w:cs="Times New Roman" w:ascii="Times New Roman" w:hAnsi="Times New Roman"/>
                <w:lang w:val="sr-RS"/>
              </w:rPr>
              <w:t>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а компарација прид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правилна и описна компар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облачић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>XII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бнављање градива – компарација, показне зам. и бројев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Заменица </w:t>
            </w: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  <w:t>idem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  <w:t>eadem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,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  <w:t>idem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и глагол </w:t>
            </w: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  <w:t>poss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>XIII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лекциј</w:t>
            </w:r>
            <w:r>
              <w:rPr>
                <w:rFonts w:cs="Times New Roman" w:ascii="Times New Roman" w:hAnsi="Times New Roman"/>
                <w:bCs/>
                <w:lang w:val="en-US" w:eastAsia="sr-Latn-CS"/>
              </w:rPr>
              <w:t>e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; употреба падежа при означавању мес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лусквамперфека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21:15:00Z</dcterms:modified>
  <cp:revision>6</cp:revision>
  <dc:subject/>
  <dc:title> ОПЕРАТИВНИ ПЛАН РАДА</dc:title>
</cp:coreProperties>
</file>