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>4</w:t>
            </w:r>
            <w:r>
              <w:rPr>
                <w:lang w:val="sr-Latn-RS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  <w:t>Подаци о часу број 49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атмосфери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знања о атмосфери, климатским елементима и факторима, времен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лими и климатским промена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свести о штетном утицају човека на атмосферу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ледиц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његовог утица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историја, хемиј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ма утич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пита какво ће време бити данас, а затим најављује групу ученика која је урадила извештај о посети Републичком- хидрометеоролошком завод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започињу извештај снимком пуштања метеоролошког балона и објашњавају зашто се балон пушта у 12 часова у зимском или у 13 h по летњем времену. Показују слике и виде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писе инструмената за мерење климатских елемената и објашњавају како они функционишу и како се врши очитавањ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вештавају о предавању које су слушали током посете у вез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н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 раз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задацима РХМ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авају како се прави прогноза времена помоћу слика и виде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п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износе своје утиске о посети РХМЗ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8:52:00Z</dcterms:created>
  <dc:creator>D&amp;S</dc:creator>
  <dc:description/>
  <cp:keywords/>
  <dc:language>en-US</dc:language>
  <cp:lastModifiedBy>milica</cp:lastModifiedBy>
  <dcterms:modified xsi:type="dcterms:W3CDTF">2019-07-16T06:44:00Z</dcterms:modified>
  <cp:revision>6</cp:revision>
  <dc:subject/>
  <dc:title/>
</cp:coreProperties>
</file>