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42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дав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давина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ниским и високим падавинама и географ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распоре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адавина на Земљи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значају падавина и непогодама које изазивају падавин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, карта света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тлас 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ик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мери испаравање? Какав је значај водене пар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апсолутна влажност ваздуха?  Како настаје магла? Шта је смо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е облаци по висини? Како се деле облаци према спољашњем изгледу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су чули за изреку „млада као роса у подне” и шта она зн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лађењем ваздух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ља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нденз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ли сублим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Падавине се деле на ниске и                      високе. Ниске падавине су: роса, иње, слана и поледица. Показати слике и објаснити како настаје свака ниска падавина. Високе падавине су: киша, снег, град и крупа. Показати слике и објаснити како настају високе падави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еографски распоред падавина на земљи представља се изохијетама. Погледати карту на страни 114 и објаснити разлике у годишњем распореду падавина на нашој плане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представљају свој рад о штетама проузрокованим падавинама. Професор прати презентацију и даје додатне информ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љањем питања проверити колико су ученици разумели нову наставну јединицу. За следећи час имају задатак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аж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според годишње количине падавина на немој кар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119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адавине 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иске падавине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исоке падавине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роса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                    –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иш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лана                                              – снег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ње                                                – град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оледица                                      – круп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30:00Z</dcterms:created>
  <dc:creator>D&amp;S</dc:creator>
  <dc:description/>
  <cp:keywords/>
  <dc:language>en-US</dc:language>
  <cp:lastModifiedBy>milica</cp:lastModifiedBy>
  <dcterms:modified xsi:type="dcterms:W3CDTF">2019-07-16T06:41:00Z</dcterms:modified>
  <cp:revision>10</cp:revision>
  <dc:subject/>
  <dc:title/>
</cp:coreProperties>
</file>