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прострањење био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спрострањењем био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хоризонталној зоналности биома и вертикалној зоналности  вегетациј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био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 ће моћи да разликује главне типове земљишта, доводи у везу њихова својства с усло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а и примерима у Србији и свет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луструје њихову економску вредност; примерима и помоћу географске карте објашњава законитости хоризонталног и вертикалног распореда би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се географским картама и ИКТ-ом анализира утицај човека на земљиште, живи свет и биоразнолик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о илустр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мат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еле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кли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објасне појмове биом, биосфера, биоценоза, ареал, биотоп и екосист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ињне и животињске заједнице копнених станишта распрострањене су сходно климатским законитостима.  Објаснити утицај климатских, хидролошких, педолошких и геолошких фак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слику на страни 179 и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ње и других карата и слика објаснити карактеристике свих основних типова копнених биома. Тражити од ученика да активно учествују. Постављати им додатна пит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их наводили да логички размишљ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ризонтал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оналност  биома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пске кишне шу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пске сезонске шу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гетација сав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гетација пусти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врдолисна суптропска вегета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ве умерених ш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стопадне шуме умерених ш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гетација тајг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гетација тунд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 порастом надморске висине мењају се климатски елементи. Објаснити промену климатских елемената с порастом надморске висине и утицај на вегетацију. Показати илустрације и коментарисати с ученицима. Питати ученике да ли су чули за појам оробиом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најважније појмове. За домаћи задатак урадити распрострањење основних копнених биома на немој кар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Распрострањење би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ризонтал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зоналност  биома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ертикална зоналност вегетац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ропске кишне шуме                                           – промена климатски елеме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ропске сезонске шуме                                         – промена физичких особина земљи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егетација савана                                                   – скраћење дужине вегетационог пери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егетација пустиња                                                – оробио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врдолисна суптропска вегетациј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траве умерених шир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листопадне шуме умерених шир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вегетација тај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егетација тундр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07:00Z</dcterms:created>
  <dc:creator>D&amp;S</dc:creator>
  <dc:description/>
  <cp:keywords/>
  <dc:language>en-US</dc:language>
  <cp:lastModifiedBy>milica</cp:lastModifiedBy>
  <dcterms:modified xsi:type="dcterms:W3CDTF">2019-07-16T06:49:00Z</dcterms:modified>
  <cp:revision>10</cp:revision>
  <dc:subject/>
  <dc:title/>
</cp:coreProperties>
</file>