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  <w:t>Подаци о часу број 71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и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о биосфери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 знања ученика  о  распрострањењу биома, земљишту и очувању биодиверзитет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 свести о значају биосфере и потре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 се заштити и сачува за будуће генерациј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рупн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хемија, 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ликује главне типове земљишта, доводи у везу њихова својства с услов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ормирања и примерима у Србији и свет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луструје њихову економску вредност; примерима и помоћу географске карт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 законитости хоризонталног и вертикалног распореда биома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ћи се географским картама и ИКТ-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а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утицај човека на земљиште, живи свет и биоразнолик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што ће илустро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имерима из света и локалне сре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новити шта обухвата биосфер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се деле у групе тако што извлаче цедуљице. Свака група припрема питања која ће поставити представницима друге групе водећи рачуна да питања обухвате цел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целу област 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сф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Група која прва заврши рад има предност да почне 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ње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ит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 Они први бирају групу којој ће поставити питање. Представник групе одговара. Ако представник не зна потпун одгов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еко из групе му помаже и затим њихова група постаља питање и бира групу која ће одговарати. Професор надгледа рад и води рачуна да питања буду коректна и да буде заступљена цел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ласт 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осфе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крају ученици и професор коментаришу рад на часу. Похвалити и наградити оценама најбољу групу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47:00Z</dcterms:created>
  <dc:creator>D&amp;S</dc:creator>
  <dc:description/>
  <cp:keywords/>
  <dc:language>en-US</dc:language>
  <cp:lastModifiedBy>milica</cp:lastModifiedBy>
  <dcterms:modified xsi:type="dcterms:W3CDTF">2019-07-16T06:51:00Z</dcterms:modified>
  <cp:revision>5</cp:revision>
  <dc:subject/>
  <dc:title/>
</cp:coreProperties>
</file>