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70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и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чување биодиверзит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чувањем  биодиверзитет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доминантним факторима очувања биодиверзитета и заштити биодиверзитет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еколошке свест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ар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ликује главне типове земљишта, доводи у везу њихова својства с услов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ормирања и примерима у Србији и свет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луструје њихову економску вредност; примерима и помоћу географске карт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законитости хоризонталног и вертикалног распореда биома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се географским картама и ИКТ-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утицај човека на земљиште, живи свет и биоразноликост на примерима из света и локалне 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емљишт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еговој зашт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р припрема презентацију о заштити биодиверзитета. Један ради за рачунаром, а други прича, показује на карти и пише на табли, а затим се смењују. Ученици постављају питања ако им нешто није јасно. Профес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 потреб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ствује у разговору.  Ученици објашњавају доминантне факторе очувања биодиверзитета и показују илустрације за: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иштавање природних станиш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тродукцију алохтоних врста флоре и фау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градацију животне средине и зага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обалне климатске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комерну експлоата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обалне климатске пром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казују на потребу да се заштити биодиверзитет и наводе начине на које се штити врста и како се формирају заштићена подручја.             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крају часа постављају питања осталим учениц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се поновило ново градиво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Очување биодиверзит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оминантни фактори очувања биодиверзитета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штита биодиверзитета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уништавање природних станишта                                       – заштита врс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рекомерна експлоатација                                                    – заштићена подручј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интродукција алохтоних врста флоре и фауне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деградација животне средине и загађењ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глобалне климатске промен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1:32:00Z</dcterms:created>
  <dc:creator>D&amp;S</dc:creator>
  <dc:description/>
  <cp:keywords/>
  <dc:language>en-US</dc:language>
  <cp:lastModifiedBy>milica</cp:lastModifiedBy>
  <dcterms:modified xsi:type="dcterms:W3CDTF">2019-07-16T06:50:00Z</dcterms:modified>
  <cp:revision>5</cp:revision>
  <dc:subject/>
  <dc:title/>
</cp:coreProperties>
</file>