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21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чна ероз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ма рељефа насталим речном ерозиј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ерозивним и акумулативним облицима рељефа насталим речном ерозиј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еколошке свести и схватања важности очувања река и чисте вод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, пројектор, табла,  карта света и карта Србиј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хемија, физик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 разврстава облике рељефа према типу настанка, 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еде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објасне распадање стена и денудациј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 чега зависе ти процеси и шта их покреће?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лици рељефа настали речном ерозијом могу да буду ерозивни и акумулатив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Ерозивни  речни облици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стају ерозијом подлоге. Основни облици су речно корито и речна долина.  Речно корито је олучасти жлеб којим отиче вода. Показати слике различитих речних корита и објаснити разлике које се јављају због различитог нагиба терена и различитог састава подлоге. За  реке које не теку праволинијски, кажемо да меандрирају. Овај назив потиче од реке Меандер у Турској. На мањим преломима стварају се брзаци, а на већим водопади. Показати слике тектонских, ерозивних и акумаулативних водопада  и објаснити њихов постанак. На карти света показати где се налазе велики водопади и реке које меандрирају. Показати где се у Србији јављају меандри и водопади. Долина је највећи облик речне ерозије; састоји се од долинског дна и долинских страна.  Показати слике и објаснити како настају речне терасе, клисуре, кањони и композитне дол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кумулативни  речни облиц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ју таложењем транспортованог материјала који реке носе. То су плавине, речна острва, алувијалне равни и делте. Показати слике и објаснити како настају ти облици реље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ли им је јасно како настају облици рељефа деловањем речне ерозије. Питати их да ли су некада учествовали у некој еколошкој акцији и да ли би поново учествовали. За следећи час ученици имају задатак да на немој карти напишу називе ре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Речна ерозија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Ерозивни речни облици                                                        Акумулативни речни облиц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речно корито                                                                        − плавин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меандри                                                                                − речна острв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брзаци и водопа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тектонски, ерозивни, акумулативни)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 алувијалне равн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речне долине                                                                        − делте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речне терасе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клисуре и кањони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композитне долин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6:00Z</dcterms:created>
  <dc:creator>D&amp;S</dc:creator>
  <dc:description/>
  <cp:keywords/>
  <dc:language>en-US</dc:language>
  <cp:lastModifiedBy>milica</cp:lastModifiedBy>
  <dcterms:modified xsi:type="dcterms:W3CDTF">2019-07-16T06:27:00Z</dcterms:modified>
  <cp:revision>12</cp:revision>
  <dc:subject/>
  <dc:title/>
</cp:coreProperties>
</file>