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7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74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наслеђ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наслеђ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ематизац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ученика о геонаслеђ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систематизација знања о геонаслеђ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значају природе на нашој плане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хем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дефинише појам геонасле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аргументује потребу за његовом заштит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новити предмет изучавања и задатке физичке географиј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фесор поставља питања или кључне појмове, а ученици се јављају и одговарају, по потреби излазе пред кар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ав је облик наше планет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лико траје револуциј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ири ере у еволуција географског омотач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е Земљине сфер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нерал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ела сте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е сил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пирогени покре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огени покре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ови вулка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сте земљотрес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спадање сте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нуда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оп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ећински наки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ра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олски облици рељеф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нежна границ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браз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дничка ероз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ра атмосфер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тски елемен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м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тске проме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 мо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опривре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сф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онаслеђ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рају похвалити ученике и 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валити на сарадњи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0489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2:22:00Z</dcterms:created>
  <dc:creator>D&amp;S</dc:creator>
  <dc:description/>
  <cp:keywords/>
  <dc:language>en-US</dc:language>
  <cp:lastModifiedBy>milica</cp:lastModifiedBy>
  <dcterms:modified xsi:type="dcterms:W3CDTF">2019-07-16T06:52:00Z</dcterms:modified>
  <cp:revision>6</cp:revision>
  <dc:subject/>
  <dc:title/>
</cp:coreProperties>
</file>