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5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54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идросфе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етање морске вод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  знања ученика о кретању морске воде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бразовни задаци: утврђивање  знања ученика о таласима, 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свести о могућностима коришћења таласа, плиме и осеке и морских стру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дивиду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рта света, атлас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ик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к ће користећи се географским картама и ИКТ-ом моћи да анализира хидролошке појаве, објекте и процесе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оводи у везу и илуструје однос подземних и површинских вода и указује на значај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етског мора и копнених вода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ражује узроке различитих водопривредних проблема у свету и код нас и изводи закључке о значају водних ресурса за свакодневни живот чове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 почетку часа поновити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ветск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мо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ивич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средозем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острвс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мо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фесор објашњава начин утврђивања градива.  Ученик који се први јави поставља питање и одређује ко ће од ученика да одговори. Прозвани ученик излази пред карту и одговара. Уколико зна тачан одгово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он поставља следеће питање и прослеђује га неком од ученика. Професор контролише рад и води рачуна да св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ченици учествују и да се поставе питања из целокупног градива.. Похваљује најбоље ученике и указује на пропусте у учењу. Ученици који нису знали одговор имају прилику да поново одговарају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јавити шта ће се радити следе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г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час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би се ученици припремили и били спремни да активно учествују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7:04:00Z</dcterms:created>
  <dc:creator>D&amp;S</dc:creator>
  <dc:description/>
  <cp:keywords/>
  <dc:language>en-US</dc:language>
  <cp:lastModifiedBy>milica</cp:lastModifiedBy>
  <dcterms:modified xsi:type="dcterms:W3CDTF">2019-07-16T06:45:00Z</dcterms:modified>
  <cp:revision>7</cp:revision>
  <dc:subject/>
  <dc:title/>
</cp:coreProperties>
</file>