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7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олуција географског омотач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олуција географског омотач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а знања ученика о еволуцији географског омотач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разовни задаци: провера стечених знања о прошлости наше планете и еволуцији географског омотача 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променама које се стално дешавају и потреби да очувамо и заштитимо нашу планет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ијалошк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 све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 и биолог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ликује еволутивне ф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фера на Земљи и њихова главна обележ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тку часа изабрати ученике који желе да провере знање. Питања пројектовати на таблу. Постављати питања. Ученици пишу одговоре, а затим најбржи ученик чита свој одгов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На основу чега је подељена историја наше план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Колико је било еона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Како се деле еон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Колико је трајала прекамбрија?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Када је почела палеозојска ера? 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 Палеозојска ера је подељена на шест перио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, _____________________________,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 , ___________________________ ,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7. Када је почео мезозоик?  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 Како се дели мезозоик?_____________________, ___________________ и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 Када је почела алпска орогене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 Зашто су нестали диносауру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енозоик је почео пре 65 милиона година. Дели се на терцијар и кварта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знај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1. Шта је ћилибар и зашто је значајан за палеогеографиј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 Које су одлике живог света прекамбриј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 Које су одлике живог света палеозои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 Које су одлике живог света мезозои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 Које су одлике живог света кенозо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 Када је настала Панге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 Када су континенти добили садашњи изгле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. Шта су глациј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. Како је изгледала Земља у плеистоце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. Када и где се појавио први чов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1. Када се завршило последње ледено доб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2. Шта је Алфреду Вегенеру послужило као доказ за теорију о размицању континена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анализирати постигнут успех ученика. Упознати их с планом рада за следећи 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Радни изглед таб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 На основу чега је подељена историја наше план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Колико је било еона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Како се деле еон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Колико је трајала прекамбрија?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Када је почела палеозојска ера? 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 Палеозојска ера је подељена на  шест пери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, _____________________________,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 , ___________________________ ,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7. Када је почео мезозоик?  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 Како се дели мезозоик?_____________________, ___________________ и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 Када је почела алпска орогене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 Зашто су нестали диносауру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енозоик је почео пре 65 милиона година. Дели се на терцијар и кварта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да ли знај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1. Шта је ћилибар и зашто је значајан за палеогеографиј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 Које су одлике живог света прекамбриј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 Које су одлике живог света палеозои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 Које су одлике живог света мезозои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 Које су одлике живог света кенозо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 Када је настала Панге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 Када су континенти добили садашњи изгле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. Шта су глациј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. Како је изгледала Земља у плеистоце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. Када и где се појавио први чов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1. Када се завршило последње ледено доб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2. Шта је Алфреду Вегенеру послужило као доказ за теорију о размицању континена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21:07:00Z</dcterms:created>
  <dc:creator>D&amp;S</dc:creator>
  <dc:description/>
  <cp:keywords/>
  <dc:language>en-US</dc:language>
  <cp:lastModifiedBy>milica</cp:lastModifiedBy>
  <dcterms:modified xsi:type="dcterms:W3CDTF">2019-07-16T06:13:00Z</dcterms:modified>
  <cp:revision>7</cp:revision>
  <dc:subject/>
  <dc:title/>
</cp:coreProperties>
</file>