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7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идросфер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е на коп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ознавање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дама на копну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 задаци: усвајање знања о водама на копну, подземним водама, изворима, термоминералним водама, начинима коришћења подземних вода и неопходности да се оне заштите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ни задаци: развијање свести о значају подземних вод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ционалном коришћењ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штит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ронтал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чунар, пројектор, карта света, атлас и табл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ика, биологија, рачунарство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оде на копну чине 3,5% хидросфере. Питати ученике где све има воде и у ком агрегатном стању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земне воде чине 48,6% воде на копну. У чврстом стању се налази 49,7%, а 1,7% све остале воде (реке, језера, мочваре, биолошка вода и вода у т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дземне во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гледати слике на страни 152. Објаснити како нас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које су одлике фреатске и артешке изд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казати слике врела, потајница, еставела и вруља и објас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њих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анак и одл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ти шта су термоминералне воде, њихов значај и коришћење. Питати ученике да наведу бање у Срб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да 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кажу  на ка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подземних вода је велики. Користе се за водоснабдевање становништва, балнеотерап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као хидрогеотермална енер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Показати илустрације. Подземне воде су све више изложене загађивању. Питати ученике да наведу примере загађења подземних вода. Навести мере које се предузима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 се заштитиле подземне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вести ученик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мере загађења за које су чули или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дели. Какве би акције они предузели да би заштитили светско мор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Радни изглед табле</w:t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7"/>
      </w:tblGrid>
      <w:tr>
        <w:trPr>
          <w:trHeight w:val="4110" w:hRule="atLeast"/>
        </w:trPr>
        <w:tc>
          <w:tcPr>
            <w:tcW w:w="1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одземне во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одземне воде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звори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Т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ермоминералне воде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оришћ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фреатска издан                    – врела                – термалне                          –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sr-RS"/>
              </w:rPr>
              <w:t>снабдевање становништва во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ртешка издан                            – потајнице            – минералне                                – балнеотерап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еставеле               – гејзири                                    – хидрогеотермална енер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вруље                  – балнеологиј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 xml:space="preserve">          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2:00Z</dcterms:created>
  <dc:creator>D&amp;S</dc:creator>
  <dc:description/>
  <cp:keywords/>
  <dc:language>en-US</dc:language>
  <cp:lastModifiedBy>milica</cp:lastModifiedBy>
  <dcterms:modified xsi:type="dcterms:W3CDTF">2019-07-16T06:46:00Z</dcterms:modified>
  <cp:revision>6</cp:revision>
  <dc:subject/>
  <dc:title/>
</cp:coreProperties>
</file>