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2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 ваздуха и вертикална структура атмосфе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ом ваздуха и вертикалном структуром атмосфер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састав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аздуха и вертикалноj структ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тмосфер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који има атмосфера за живот свих живих бића на нашој плане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ка, биологиј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моћи да анализира процесе у ваздушном омотачу и њихов утицај на временске прилике на Земљи користећи географске карте и ИКТ-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ће у стаљу да критичк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 утиц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тивности човека на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тмосфер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ити неколико пит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се ученици увели у нову наставну тему. Какав је састав ваздуха? Где је крај атмосфере? Шта се мења у атмосфери с порастом надморске висине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 је ваздушни омотач Земље. Тешко је одредити горњу границу атмосфере због веома разређеног ваздух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 неки пода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на се налази на око 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00 km. Питати ученике зашто је значајна атмосфера и наводити их да причају о заштити од штетног зрачења, метеора и 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авању великог колебања температуре. Затим их питати на који начин човек уништава атмосферу и које су послед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астав ваздух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променљив. Постоје састојци који имају готово сталну концентрацију. То су азот (78%), кисеоник (21%), аргон (0,9%) и угљен-диоксид (0,03%). Остатак чине племенити гасови, водоник, озон, метан, сумпор-диоксид, азот-диоксид и други. Атмосфера садржи и разне чврсте примесе, аеросоле. Објаснити шта су аеросоли и какав је њихов значај. Питати ученике по чему се разликује ваздух изнад великих градова и изнад шума и на планинама удаљеним од већих насељених места.Указати на промену састава ваздуха с порастом вис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ертикална структура атмосф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 порастом висине мењају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лиматски елементи и физичко-хемијске особине ваздуха. У атмосфери се издваја пет слојева и четири прелазна слоја између њ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илустр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објаснити које су одлике тропосфере, стратосфере, мезосфере, термосфере и егзо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који су добили задужење показују своју презентацију о скоку Феликса Баумгартнера с ивице космо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крају поставити пит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се видело колико су ученици усвојили нова знањ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Атмосфера 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астав ваздуха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Вертикална структура атмосфер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азот ( 78%)                                              – тропосфера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исеоник (21%)                                      – стратофе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ргон (0,9%)                                            – мезосфер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угљен-диоксид (0,03%)                        – термосфера             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остали елементи                                     – егзосфера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еросо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4:08:00Z</dcterms:created>
  <dc:creator>D&amp;S</dc:creator>
  <dc:description/>
  <cp:keywords/>
  <dc:language>en-US</dc:language>
  <cp:lastModifiedBy>milica</cp:lastModifiedBy>
  <dcterms:modified xsi:type="dcterms:W3CDTF">2019-07-16T06:38:00Z</dcterms:modified>
  <cp:revision>8</cp:revision>
  <dc:subject/>
  <dc:title/>
</cp:coreProperties>
</file>