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27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олска еро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обл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љефа насталим еолск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тврђивање усвојених знања о ерозивним и акумулативним еолским облицима рељефа 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логичког размишљањ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нолош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ихетич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 и прој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физика и 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верити да ли су ученици урадили задатак и на немим картама обележили пустињ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звати ученике, једног по једног, и од њих тражи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арти покажу пустињ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е како настају пустињ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еду ерозивне еолске облике рељеф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нађу слике ерозивних облика рељефа (у кутији су слике ерозивних, акумулативних облика рељефа и слике различитих типова пустиња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жу слике  и објасне како су настали ерозивни облици рељеф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жу слике и објасне како су настали акумулативни облици рељеф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е како су настали различити типови пустињ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е како су настале пешчаре и лесне зарав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са ученицима продискутовати о показаном знању. Питати их колико су задовољни показаним знањем и да ли им се свиђа овакав начин провере знањ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8:23:00Z</dcterms:created>
  <dc:creator>D&amp;S</dc:creator>
  <dc:description/>
  <cp:keywords/>
  <dc:language>en-US</dc:language>
  <cp:lastModifiedBy>milica</cp:lastModifiedBy>
  <dcterms:modified xsi:type="dcterms:W3CDTF">2019-07-16T06:36:00Z</dcterms:modified>
  <cp:revision>9</cp:revision>
  <dc:subject/>
  <dc:title/>
</cp:coreProperties>
</file>