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>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sz w:val="32"/>
          <w:szCs w:val="32"/>
          <w:lang w:val="sr-Latn-RS"/>
        </w:rPr>
        <w:t>Подаци о часу број 22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љеф Земљине површи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ељефа настали деловањем спољашњих сила, речна ероз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тврђивање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 облиц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ељефа насталим деловањем спољашњих сила и речном ерозијом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 о облиц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ељефа насталим деловањем спољашњих сила и речном ерозијом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очувања природ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онолошка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тихетич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арта света, карта Србије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, физика и хем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 разврстава облике рељефа према типу настанка, а у зависности од деловања ендогених и егзогених проц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то илустру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;  моћи ће да предвиди које последице по човека могу да настану деловањем геохазарда и да наведе мере превенције и заштите;  биће у стању да оцени улогу човека као фактора и модификатора у процесу формирања рељеф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почетку часа професор проверава да ли су ученици урадили задатак који им је дат на претходном часу.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ор обавештава ученике како ће се утврђивати знање. Поставља питање и ученик који се први јави одговара, а потом поставља питање и бира ученика који ће одговорити. Професор пажљиво прати и усмерава рад на часу. Очекивана питања и могући задаци с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Шта покреће спољашње силе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Шта је геоморфологиј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Како настаје распадање стена? На карти показати области где се одвија тај проце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 Како је настала Ђавоља варош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 Како настају клизишта и како се можемо заштити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 Како је настало Завојско језеро и где се налаз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 Где су код нас изразита клизиш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 По чему се разликују речна корита равничарских и планинских ре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и су типови водопада? На карти покажи водопаде у свету и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 Покажи на карти реке које меандрирају и објасни настанак меанда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 Шта су клисуре, а шта кањони? Покажи на карти те облике реље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 На примеру с карте објасни шта су композитне дол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 Како настају плави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 На карти покажи и објасни како настају а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. Како настају алувијалне рав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. На карти покажи и објасни постанак дел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коментаришу рад на часу и износе мишљење о најбољим појединцима. На крају часа професор обавештава ученике колико је задовољан показаним знањем и најављује нову наставну јединицу за следећи час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sr-RS"/>
        </w:rPr>
      </w:pPr>
      <w:r>
        <w:rPr>
          <w:rFonts w:cs="Times New Roman" w:ascii="Times New Roman" w:hAnsi="Times New Roman"/>
          <w:b/>
          <w:sz w:val="36"/>
          <w:szCs w:val="36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sr-RS"/>
        </w:rPr>
      </w:pPr>
      <w:r>
        <w:rPr>
          <w:rFonts w:cs="Times New Roman" w:ascii="Times New Roman" w:hAnsi="Times New Roman"/>
          <w:b/>
          <w:sz w:val="36"/>
          <w:szCs w:val="36"/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TemakomentaraChar">
    <w:name w:val="Tema komentara Char"/>
    <w:qFormat/>
    <w:rPr>
      <w:b/>
      <w:bCs/>
      <w:lang w:val="en-US"/>
    </w:rPr>
  </w:style>
  <w:style w:type="character" w:styleId="ZaglavljestraniceChar">
    <w:name w:val="Zaglavlje stranice Char"/>
    <w:qFormat/>
    <w:rPr>
      <w:sz w:val="22"/>
      <w:szCs w:val="22"/>
      <w:lang w:val="en-US"/>
    </w:rPr>
  </w:style>
  <w:style w:type="character" w:styleId="PodnojestraniceChar">
    <w:name w:val="Podnožje stranice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невна припрема часа 2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4:15:00Z</dcterms:created>
  <dc:creator>D&amp;S</dc:creator>
  <dc:description/>
  <cp:keywords/>
  <dc:language>en-US</dc:language>
  <cp:lastModifiedBy>milica</cp:lastModifiedBy>
  <dcterms:modified xsi:type="dcterms:W3CDTF">2019-07-16T06:28:00Z</dcterms:modified>
  <cp:revision>5</cp:revision>
  <dc:subject/>
  <dc:title/>
</cp:coreProperties>
</file>