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6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мпература ваздух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 о темератури ваздух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ученика о мерењу темературе ваздуха, дневним и годишњим променама темературе ваздуха, вертикалном и хоризонталном распореду темературе ваздух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климатских елемената за живот на нашој плане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иологија, ф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је било проблема и недоум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вих наставних јединица. Проверити 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нацртали изотермне карт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ти ученике с планом утврђивања градива.  Професор прозива четири ученика и они извлаче папир с питањима. Дати им времена да размисле, а затим пред картом одговарају на питања. Остали ученици се јављају ако неко да нетачан одгов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уче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тументи за мерење температуре ваздух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рмички градијен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више измерене температуре ва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уче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редња дневна температура ваздух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мпературне инверзиј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актори који утичу на дневне промене температуре ва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уче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редња месечна температура ваздух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гревање ваздух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актори који утичу на годишње промене температуре ваздух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уче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редња годишња температура ваздух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ниже измерене температуре ваздух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казивање хоризонталног распореда температуре ваздух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ентарисати показано знање. Похвалити и наградити успешне ученике. Указати на пропусте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абрати једног ученика да за следећи час објасни како је Торичели измерио ваздушни притисак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21:15:00Z</dcterms:created>
  <dc:creator>D&amp;S</dc:creator>
  <dc:description/>
  <cp:keywords/>
  <dc:language>en-US</dc:language>
  <cp:lastModifiedBy>milica</cp:lastModifiedBy>
  <dcterms:modified xsi:type="dcterms:W3CDTF">2019-07-16T06:39:00Z</dcterms:modified>
  <cp:revision>7</cp:revision>
  <dc:subject/>
  <dc:title/>
</cp:coreProperties>
</file>