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2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шка ерозија и  глацијална еро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обл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љефа који су настали деловањем крашке и глацијалне ерозиј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о процесу крашке ерозије, површинским, подземним и акумулативним крашким обл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љеф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су глацијалне ерозије, ерозивним и акумулативним глацијалним облицима рељеф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логичког размишљањ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нолош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ихетич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пир, оловка, рачунар и прој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физика и 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>
          <w:trHeight w:val="4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рофесор пита ученике да ли је било потешкоћа око усвај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вог гради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обавештава ученике како ће се утврђивати знање.  Сваки ученик добиће папир с илустрацијама. На сликама су облици рељефа које ученик треба да препозна, објасни како су настали и напише примере таквих облика у окружењу и места где су заступљени такви облици реље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рапе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таче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але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шка поља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ме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ћине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рк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лов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рминални басен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јорд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орске очи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зера у терминалним басенима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 крај часа ученици предају своје радов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оказује слике, а ученици се јављају и дају одговоре. На крају часа питати ученике како им се свиђа овај начин провере знањ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8:48:00Z</dcterms:created>
  <dc:creator>D&amp;S</dc:creator>
  <dc:description/>
  <cp:keywords/>
  <dc:language>en-US</dc:language>
  <cp:lastModifiedBy>milica</cp:lastModifiedBy>
  <dcterms:modified xsi:type="dcterms:W3CDTF">2019-07-16T06:34:00Z</dcterms:modified>
  <cp:revision>7</cp:revision>
  <dc:subject/>
  <dc:title/>
</cp:coreProperties>
</file>