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 притиса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ваздушном притиск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о мерењу ваздушног притиска, хоризонт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спо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аздушног притиска и циркул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тмосфе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логичког размишљањ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мер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било проблема и недоумица код учења нове наставне јединице. Проверити 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нацртали изотермне кар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ти ученике с планом утврђивања градива.  Професор прозива три ученика и они извлаче папир с питањима. Дати им времена да размисле, а затим пред картом одговарају на питања. Остали ученици се јављају ако неко да нетачан одгов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како је Торичели измерио ваздушни притиса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изобар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 чега зависи временско стање у Европ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општу циркулацију атмосфе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ши како ради анерои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антициклони и циклон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области имају сталан ваздушни притиса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локалну циркулацију атмосфе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ши како ради барограф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нормалан ваздушни притиса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фактори утичу на промену ваздушног притиск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локалну и регионалну  циркулацију атмосфе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арисати показано знање. Похвалити и наградити успешне ученике. Указати на пропуст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CharChar2">
    <w:name w:val=" Char Char2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16:00Z</dcterms:created>
  <dc:creator>D&amp;S</dc:creator>
  <dc:description/>
  <cp:keywords/>
  <dc:language>en-US</dc:language>
  <cp:lastModifiedBy>Sonja Maksimović</cp:lastModifiedBy>
  <dcterms:modified xsi:type="dcterms:W3CDTF">2019-07-29T12:16:00Z</dcterms:modified>
  <cp:revision>2</cp:revision>
  <dc:subject/>
  <dc:title>Дневна припрема часа</dc:title>
</cp:coreProperties>
</file>