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0284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20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0292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ељефа настали деловањем спољашњих сил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ма рељефа који су настали деловањем спољашњих сила</w:t>
            </w:r>
          </w:p>
        </w:tc>
      </w:tr>
      <w:tr>
        <w:trPr>
          <w:trHeight w:val="135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распадању стена и  денудацији</w:t>
            </w:r>
          </w:p>
        </w:tc>
      </w:tr>
      <w:tr>
        <w:trPr>
          <w:trHeight w:val="135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природним лепотама и важности њиховог очувањ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 и табла 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хемија, физик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 разврстава облике рељефа према типу настанка у зависности од деловања ендогених и егзогених процеса на примерима у локалној средини и у свету;  предвиђа које последице по човека могу да настану деловањем геохазарда и наводи мере превенције и заштите;  оцењује улогу човека као фактора и модификатора у процесу формирања рељеф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0059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 5 минута)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тку часа обавестити ученике о успеху који су постигли групним радом на прошлом часу. Поделити папире ученицима да погледају своје рад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 35 минута)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оставља питања како би утврдио знање оченика о спољашњим сила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покретач спољашњих процеса је Сунце. Објаснити утицај Сунца на кретање ваздушних и водених маса на Земљи,појаву  климатских разлика и кружење воде у приро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љашње силе су падавине, текуће воде, море, лед и ветар. Оне својим својим кретањем мењају иницијалне тектонске облике рељефа и  стварају нове ерозивне и акумулативне облике рељефа. Питати ученике да објасне како спољашње силе мењају рељеф. Геоморфологија проучава промене које настају  у рељефу под утицајем ерозије стеновизих маса и акумулације седимената. Облици рељефа настали деловањем више сила називају се полигенет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спадање ст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 процес који се јавља у свим климатским зонама и састоји се од њиховог дробљења и претварања у седименте различите крупноће ( блокови, шљунак, песак, прашина и гли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ханичко распадање стена може бити инсолационо и мразно. Иснолационо  распадање стена се одвија у пустињама под утицајем Сунчеве топлоте, а мразно на високим планинама и вишим географским ширинама. Приказати слике( пано или користити рачунар) и детаљно објаснити механичко распадање ст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ско распадање стена настаје када  вода обогаћена солима или киселинама раствара стене и мења њихов минерални састав. Приказати слике( пано или користити рачунар) и детаљно објаснити хемијско распадање ст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ско распадање стена настаје под утицајем биљака и животиња. Највећи утицај има корење биљака. Приказати слике( пано или користити рачунар) и детаљно објаснити органско распадање ст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Денуда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е процес одношења растреситог материјала и огољавања падина.На овај процес утиче одсуство вегетације, састав стена, нагиб падина и излучивање падавина. Овим процесом настају бразде, вододерине и јаруге.  Крајљи резултат је ствараље рђаве земље. Показати илустрациј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казати слике Ђавоље вароши и Кападокије. Питати ученике да ли знају где се налазе Ђавоља варош и Кападокија и како су настали ови облици рељефа.  Објаснити како настају клизишта, где се јављају и како се може спречити њихова поја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 5 минута)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 им   јасно како настају облици рељефа  деловањем спољашњих сила. Објаснити недоумице, ако их има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Облици рељефа настали деловањем спољашњих сила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Распадање стена                    денудациј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- механичко                           - бразде, вододерине и јаруг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- хемијско                              - главутак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- органско                              - клизиш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5:07:00Z</dcterms:created>
  <dc:creator>D&amp;S</dc:creator>
  <dc:description/>
  <dc:language>en-US</dc:language>
  <cp:lastModifiedBy>D&amp;S</cp:lastModifiedBy>
  <dcterms:modified xsi:type="dcterms:W3CDTF">2019-07-28T15:28:00Z</dcterms:modified>
  <cp:revision>2</cp:revision>
  <dc:subject/>
  <dc:title/>
</cp:coreProperties>
</file>