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66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идр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опривре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опривредо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делатностима којима се бави водопривред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коришћења воде, заштити вода и заштити од вод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хем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копн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какав значај има вода, како се може користити и да наведу приме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ти их с водопривредом, врстама делатности водопривреде и њеним значај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шћење в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а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а од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ебну пажњу обратити на поплаве. Објаснити узроке настанка поплава и типове поплава. Упознати ученике с мерама које се могу предузе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смо се заштитили од попла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казати сл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п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филмо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пл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д нас и у свету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ришћења во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зр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станка поплав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0489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Водопривред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коришћење вод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заштита во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заштита од в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7:54:00Z</dcterms:created>
  <dc:creator>D&amp;S</dc:creator>
  <dc:description/>
  <cp:keywords/>
  <dc:language>en-US</dc:language>
  <cp:lastModifiedBy>milica</cp:lastModifiedBy>
  <dcterms:modified xsi:type="dcterms:W3CDTF">2019-07-16T06:48:00Z</dcterms:modified>
  <cp:revision>5</cp:revision>
  <dc:subject/>
  <dc:title/>
</cp:coreProperties>
</file>