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Дневна припрема ча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1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кол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едни број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Latn-RS"/>
              </w:rPr>
              <w:t>2</w:t>
            </w:r>
            <w:r>
              <w:rPr>
                <w:lang w:val="sr-RS"/>
              </w:rPr>
              <w:t>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азред и одељењ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 предмет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Географиј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Смер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едељни фонд часов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к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Датум реализациј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Подаци о часу број 29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1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тем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ељеф Земљине површин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јединиц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бразиј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ип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тврђивање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Циљ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ивање знања о облици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м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рељефа насталим абразијом</w:t>
            </w:r>
          </w:p>
        </w:tc>
      </w:tr>
      <w:tr>
        <w:trPr>
          <w:trHeight w:val="13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даци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зовни задаци: утврђивање усвојених знања о ерозивним и акумулативним абразионим облицима рељефа, типовима обала</w:t>
            </w:r>
          </w:p>
        </w:tc>
      </w:tr>
      <w:tr>
        <w:trPr>
          <w:trHeight w:val="13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аспитни задаци: развијање сарадње и такмичарског дух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лици рад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упни рад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е метод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онолошка, дијалошка, демонстратив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средств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апир и оловк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есто извођења настав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ониц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елациј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орија, физика и биолог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ходи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ник ће моћи да разврстава облике рељефа према типу настанка, а у зависности од деловања ендогених и егзогених проце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што илуструј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рим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кал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и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ет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;  моћи ће да предвиди које последице по човека могу да настану деловањем геохазарда и да наведе мере превенције и заштите;  биће у стању да оцени улогу човека као фактора и модификатора у процесу формирања рељефа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помен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/>
        <w:t>Ток часа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085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водни део часа (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итати ученике да ли је било неких недоумица у вези с претходном лекцијом. 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лавни део часа (3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делити ученике у четири групе. Свака група узима папир с питањима. Група која је прва завршила одговарање на питања чита своје одговоре. Нетачне одговоре исправља група која прва реагује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јасни настанак таласне поткапине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јасни настанак клифа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Објасни настанак прибрежне терасе.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јасни настанак прибрежног спруда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јасни настанак пешчане косе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јасни настанак томбола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ко настају тектонске обале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ко настају ерозивне обале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де су распрострањене органогене обале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та је разуђеност обале?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ршни  део часа (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итати  ученике колико су задовољни показаним знањем. Похвалити најбољу групу и дати задатак да за слећи час припреме презентацију о антропогеним облицима рељефа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qFormat/>
    <w:rPr>
      <w:rFonts w:ascii="Segoe UI" w:hAnsi="Segoe UI" w:cs="Segoe UI"/>
      <w:sz w:val="18"/>
      <w:szCs w:val="18"/>
      <w:lang w:val="en-US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lang w:val="en-US"/>
    </w:rPr>
  </w:style>
  <w:style w:type="character" w:styleId="TemakomentaraChar">
    <w:name w:val="Tema komentara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8T20:16:00Z</dcterms:created>
  <dc:creator>D&amp;S</dc:creator>
  <dc:description/>
  <cp:keywords/>
  <dc:language>en-US</dc:language>
  <cp:lastModifiedBy>milica</cp:lastModifiedBy>
  <dcterms:modified xsi:type="dcterms:W3CDTF">2019-07-16T06:37:00Z</dcterms:modified>
  <cp:revision>10</cp:revision>
  <dc:subject/>
  <dc:title/>
</cp:coreProperties>
</file>