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Дневна припрема ча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едни број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Latn-RS"/>
              </w:rPr>
            </w:pPr>
            <w:r>
              <w:rPr>
                <w:lang w:val="sr-RS"/>
              </w:rPr>
              <w:t>1</w:t>
            </w:r>
            <w:r>
              <w:rPr>
                <w:lang w:val="sr-Latn-RS"/>
              </w:rPr>
              <w:t>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азред и одељењ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 предмет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мер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дељни фонд часо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к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атум реализациј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Latn-RS"/>
        </w:rPr>
      </w:pPr>
      <w:r>
        <w:rPr>
          <w:rFonts w:cs="Times New Roman" w:ascii="Times New Roman" w:hAnsi="Times New Roman"/>
          <w:b/>
          <w:sz w:val="32"/>
          <w:szCs w:val="32"/>
          <w:lang w:val="sr-Latn-RS"/>
        </w:rPr>
        <w:t>Подаци о часу број 16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тем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љеф Земљине површин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станак континената и океанских басе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тврђивање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иљ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 знања о постанку континената и океанских басена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даци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зовни задаци: утврђивање знања о постанку континената и океанских басена, померању литосферних плоча, појави подморских ровова, сеизмичке и вулканске активности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спитни задаци: развијање свести о значају сарадње и тимском рад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ци рад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ронталн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, дијалошка и демонстратив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рта света и нема карт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сто извођења настав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ониц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елациј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сторија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ходи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к ће моћи да разврстава облике рељефа према типу настанка у зависности од деловања ендогених и егзогених проце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што илуструј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им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кал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и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е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;  моћи ће да предвиди које последице по човека могу да настану деловањем геохазарда и да наведе мере превенције и заштите;  биће у стању да оцени улогу човека као фактора и модификатора у процесу формирања рељеф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омен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Ток часа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8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одни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 почетку часа професор проверава да ли су ученици урадили задатак који им је задат прошлог часа, а затим их обавештава да ће се вршити утврђивање градив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авни део часа (3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извлаче цедуљице с бројевима и деле се у шест група. Добијају неме карте у које ће уписати називе литосферних плоча. Свака група има задатак да одговори на следећа питањ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ко је Алфред Вегенер доказао померање литосферних плоча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та је астеносфера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је су одлике континенталне коре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је су одлике океанске коре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ко настаје океанска кора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ко настају подморски планински венци и како изгледају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та се дешава с вишком Земљине коре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ко настају подморски ровови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ко настају веначне планине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 карти обележи вулкане на местима понирањ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имају 20 минута да ураде задатке, а затим их прослеђују групи која је следећа по броју (1-2, 2-3, 3-4, 4-5, 5-6, 6-1). Групе имају 10 минута да провере да ли су одговори тачни, а затим саопштавају резултат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ршни 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 крају часа оценити групни рад и образложити оцене. Питати ученике да ли су задовољни показаним успехом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36"/>
          <w:szCs w:val="36"/>
          <w:lang w:val="sr-RS"/>
        </w:rPr>
      </w:pPr>
      <w:r>
        <w:rPr>
          <w:rFonts w:cs="Times New Roman" w:ascii="Times New Roman" w:hAnsi="Times New Roman"/>
          <w:b/>
          <w:sz w:val="36"/>
          <w:szCs w:val="36"/>
          <w:lang w:val="sr-RS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  <w:lang w:val="en-US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en-US"/>
    </w:rPr>
  </w:style>
  <w:style w:type="character" w:styleId="TemakomentaraChar">
    <w:name w:val="Tema komentara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5:40:00Z</dcterms:created>
  <dc:creator>D&amp;S</dc:creator>
  <dc:description/>
  <cp:keywords/>
  <dc:language>en-US</dc:language>
  <cp:lastModifiedBy>milica</cp:lastModifiedBy>
  <dcterms:modified xsi:type="dcterms:W3CDTF">2019-07-16T06:21:00Z</dcterms:modified>
  <cp:revision>8</cp:revision>
  <dc:subject/>
  <dc:title/>
</cp:coreProperties>
</file>