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28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/>
      </w:pPr>
      <w:r>
        <w:rPr/>
        <w:t>Подаци о часу број 2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0291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а географиј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ицијални тест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знања које су ученици стекли у претходном школовању</w:t>
            </w:r>
          </w:p>
        </w:tc>
      </w:tr>
      <w:tr>
        <w:trPr>
          <w:trHeight w:val="135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значај континуираног учења</w:t>
            </w:r>
          </w:p>
        </w:tc>
      </w:tr>
      <w:tr>
        <w:trPr>
          <w:trHeight w:val="13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стеченог знањ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пир и оловк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знати да разврстава типове рељефа према начину постанка, да анализира последице облика и кретања Земље, анализира процесе у ваздушном омотачу, доводи у везу и илуструје однос површинских и подземних вода, разликује главне типове земљишт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021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ратко поновити физичку географи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нак, развој и подела географ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а, предмет проучавања и значај физичке географије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ма поделити тестове и дати главне смернице како најбоље да ураде тест. Објаснити бодовање и одговорити на недоумице које има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траје револуциј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последице ротациј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облик Земљ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меридијани и колико их им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паралеле и колико их им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географска ширин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географска дужин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минерал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стене по начину постанка? ________________________, __________________ и 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су руд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је настао угаљ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је настала нафт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делови вулкан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о се догађају земљотрес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клизишт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делови речног ток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крашки облици рељеф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цирк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је абразиј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и су типови климе заступљени у Србиј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e 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е су ниске падавине?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_____________,_________________,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оштећује озонски омотач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у морске струј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чега зависи боја морске вод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се деле језера по начину постанка?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___________________,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 и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настаје земљиш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део часа (5 минута)</w:t>
            </w:r>
          </w:p>
        </w:tc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часа анализирати резултате теста. Дати смернице за следећи ча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7:00Z</dcterms:created>
  <dc:creator>D&amp;S</dc:creator>
  <dc:description/>
  <cp:keywords/>
  <dc:language>en-US</dc:language>
  <cp:lastModifiedBy>milica</cp:lastModifiedBy>
  <dcterms:modified xsi:type="dcterms:W3CDTF">2019-07-16T06:11:00Z</dcterms:modified>
  <cp:revision>14</cp:revision>
  <dc:subject/>
  <dc:title/>
</cp:coreProperties>
</file>