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0284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3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0293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чка географиј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артографија и географски информациони систем (ГИС) − помоћ у упознавању простор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гиталном картографијом и географским информационим системом (ГИС) − помоћ у упознавању простора</w:t>
            </w:r>
          </w:p>
        </w:tc>
      </w:tr>
      <w:tr>
        <w:trPr>
          <w:trHeight w:val="135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разовни задаци: усвајање знања о дигиталној картографији и начинима коришћења и значају ГИС-а </w:t>
            </w:r>
          </w:p>
        </w:tc>
      </w:tr>
      <w:tr>
        <w:trPr>
          <w:trHeight w:val="135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значају дигиталне картографија и ГИС-а у свакодневном животу и могућностима које пружају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, пројектор, карта света, табла и глобус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 и 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– користи дигиталне картографске изворе информација и алат Географских информационих систем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0057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очеку часа питати ученике шта је карта и који су картографски елементи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ити питање како се можемо оријентисати. Да ли је неко од ученика користио карту за сналажење у непознатом граду или неку дигиталну кар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ти ученике с развојем картографије од првих примитивних карата до савреме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ти разлику између аналогних и дигиталних карата. Користити рачунар и пројектор и представити ученицима географски информациони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ИС има велику примену у науци, и то не само у географији. Објаснити примену ГИС-а у  метеорологији, геологији, геодезији, демографији, саобраћају, туризму и д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ИС има велику примену у физичкој географији. Показати дигитални модел рељефа,  дигитални модел терена и дигитални модел вис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звати негог од ученика да проба да користи дигиталну картографију и ГИС на час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Радни изглед таб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Дигитална картографија и географски информациони систем (ГИС) − помоћ у упознавању просто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просторни подаци           Примена ГИС-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стерски                              − географиј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кторски                             − геологиј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теорологиј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дезиј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мографиј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риза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обраћај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ланирање просторног развој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јс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министративна уп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ства јавног информис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3:08:00Z</dcterms:created>
  <dc:creator>D&amp;S</dc:creator>
  <dc:description/>
  <cp:keywords/>
  <dc:language>en-US</dc:language>
  <cp:lastModifiedBy>milica</cp:lastModifiedBy>
  <dcterms:modified xsi:type="dcterms:W3CDTF">2019-07-16T06:11:00Z</dcterms:modified>
  <cp:revision>9</cp:revision>
  <dc:subject/>
  <dc:title/>
</cp:coreProperties>
</file>