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климатским појасевима на Земљи, микроклими и клими градов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утицају климе на услове живота и распоред људи на Земљ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историја, биологиј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ајам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еза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лиматских елемената и климатских фактора. Затим 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 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че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иј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инсол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је припремио презентацију за час. Ученици користе атл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разлик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међ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оларне и физичке климе.  Два најважнија климатска елемента су температура ваздуха и падавине. Представити климатске појасеве на Земљи и типове клим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ваторијал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пски (тропска, монсунска, пустињс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птропс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ре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бполар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ар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кроклима је клима малих површина до 2 m висине. Објаснити утицај рељеф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спозиције,  вегетације и водених површин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ути да микроклиматска истраживања имају велики значај у просторном планирањ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љопривре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 градова се разликује од климе окружења. Објаснити шта утиче на климу градова и које су последице тих утицаја на климатске елеме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о додатне илустрације могу послужити слике на странама 120, 121, 122 и 123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је потребно нешто додатно објаснити. Поновити најважниј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Клим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Климатски појасеви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кроклима (до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m висине)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лима градов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кваторијал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–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ашчлање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љеф                                       –  асфал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тропски                                        – експозиција                                                   – бетон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суптропски                                  – вегетација                                                      –  зграде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умерени                                       – језера                                                             – саобраћај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убполарни                                                                                                           – аеросол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олар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45:00Z</dcterms:created>
  <dc:creator>D&amp;S</dc:creator>
  <dc:description/>
  <cp:keywords/>
  <dc:language>en-US</dc:language>
  <cp:lastModifiedBy>milica</cp:lastModifiedBy>
  <dcterms:modified xsi:type="dcterms:W3CDTF">2019-07-16T06:43:00Z</dcterms:modified>
  <cp:revision>9</cp:revision>
  <dc:subject/>
  <dc:title/>
</cp:coreProperties>
</file>