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9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а грађа Земљ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ерална грађа Земљине ко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вање ученика с минералном грађом Земљине кор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минералној грађи Земљине кор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значају минерала и планском развоју привред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примере из Србије и света моћи да изводи закључке о утицају унутрашњих сила на настанак минерала и стена и формирање рељеф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ити неколико питања о унутрашњој грађи Земље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ав је састав Земљиног језгр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ав је састав омотача језгр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ав је састав Земљине коре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раздваја језгро од омотача језгр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астеносфе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часу користити збирку минерала или слике минер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 стене у саставу Земљине коре изграђене су од једнородних или разнородних минерала. Минерали су тела одређених физичких и хемијских особина. Могу се састојати од једног хемијског елемента или од више хемијских елемената.  Дијамант се састоји само од атома угљеника, док је кварц изграђен од атома силицијума и кисеоника, а турмалин од тринаест различитих елемената. Они у свим деловима имају исте хемијске особ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оје и вештачки минерали, настали у лабораториј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ерали се обично налазе у облику кристала. Кристали имају одређен геометријски облик и правилан унутрашњи распоред атома. Питати ученике да ли знају како настају кристали и по чему се разликују они који имају просту од оних који имају сложену кристалну решетку. Уколико нико не зна, наставник даје објашње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чке особине зависе од њихове унутрашње грађе. Објаснити физичке особине минерал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епљивост је особина минерала да се при јачем удару цепају по одређеним површинама на комаде правилног обли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врдоћа минерала је отпорност на огреб. Показати Мосову скалу и објаснити како је саставље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ецифична тежина је број који показује колико је нека материја тежа или лакша од исте запремине воде при нормалном притиску и температури од 4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чке особине су: боја, сјај и преламање светлости. Минерали лепих боја и веће тврдоће чине драго  и полудраго камење и од њих и племенитих метала се прави накит. Показати слике драгог и полудрагог каме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и минерали се могу поделити у две групе: петрогене и металичне. Петрогени минерали улазе у састав стена, а металични у састав руда појединих мет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знају шта су руде и минерални ресурс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де метала срећу се у свим врстама сте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де неметала су: гипс, кухињска со, талк, лапорац, мермер, кварцни песак, кречњак, дијамант, графит и д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силна горива (каустобиолити) запаљиви су агрегати органског порекла. Деле се на угаљ и нафту. Питати ученике да ли знају како је настала нафта и које врсте угља постој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 поставити питања учениц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ву примену имају минер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де има руда метала код на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де има руда неметала код н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де има фосилних горива у Србиј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де има највише драгог камења, злата и платине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Радни изглед таб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  <w:lang w:val="sr-R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sr-RS"/>
              </w:rPr>
              <w:t>Минер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  <w:lang w:val="sr-R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1. Хемијске особине                                          3. Руд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хемијски састав                                              − ме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ристали                                                         − неме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. Физичке особине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− фосилна гори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цепљив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врдоћ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специфична теж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оптичке особин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31:00Z</dcterms:created>
  <dc:creator>D&amp;S</dc:creator>
  <dc:description/>
  <cp:keywords/>
  <dc:language>en-US</dc:language>
  <cp:lastModifiedBy>milica</cp:lastModifiedBy>
  <dcterms:modified xsi:type="dcterms:W3CDTF">2019-07-16T06:13:00Z</dcterms:modified>
  <cp:revision>17</cp:revision>
  <dc:subject/>
  <dc:title/>
</cp:coreProperties>
</file>