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5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 на коп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леду на копн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ученика о леду на копну, лавинама и значају ледник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очувања леда на коп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, биологија и хем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рофесор проверава да ли су ученици урадили задатак на немој кар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се деле у групе. Свака група прво понав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копну, а онда  ученици користе интернет и траже слике и филмо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кој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у приказ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лавине и лед на копну. Када све групе заврше, представници група показују слике и филмове уз објашњење шта је приказано на њима.  Професор надгледа рад и даје ученицима смерниц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коментаришу рад других група и бирају најбољу групу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6:00Z</dcterms:created>
  <dc:creator>D&amp;S</dc:creator>
  <dc:description/>
  <cp:keywords/>
  <dc:language>en-US</dc:language>
  <cp:lastModifiedBy>milica</cp:lastModifiedBy>
  <dcterms:modified xsi:type="dcterms:W3CDTF">2019-07-16T06:48:00Z</dcterms:modified>
  <cp:revision>4</cp:revision>
  <dc:subject/>
  <dc:title/>
</cp:coreProperties>
</file>