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53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идросфер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етање морске вод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етањем морске вод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таласима, морским струјама и морским доби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еколошке свест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ћи ће да 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с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физич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соб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орске вод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рска вода се стално креће. Постоје три облика кретања, таласи, морске струје и морска до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гледати илустрацију на страни 142. Објаснити како настају таласи, ш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ужина таласа, висина таласа, таласна периода и брзина тал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који је добио задатак да припреми презентацију педставља свој рад. Објашњава како настаје цунами, где се јавља, зашто је опасан и како се можемо заштитити. Показује слике и сним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гледати слике на страни 143 и 144.  Морске струје  мог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буд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лне, периодичне и повремене. Према  температу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еле се на топле и хладне. Објаснити настанак морских струја и њихов значај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рска доба су плима и осека.  Погледати слику на страни 145 и објаснити настанак и значај плиме и осеке. Показати слике  места на којима је изражена  велика висинска  разилика плиме и ос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ав значај има салинитет? Зашто је битна боја морске воде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7"/>
      </w:tblGrid>
      <w:tr>
        <w:trPr>
          <w:trHeight w:val="4110" w:hRule="atLeast"/>
        </w:trPr>
        <w:tc>
          <w:tcPr>
            <w:tcW w:w="1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Кретање морске вод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талас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морске струје (топле и хладн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морска доба (плима и осека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22:08:00Z</dcterms:created>
  <dc:creator>D&amp;S</dc:creator>
  <dc:description/>
  <cp:keywords/>
  <dc:language>en-US</dc:language>
  <cp:lastModifiedBy>milica</cp:lastModifiedBy>
  <dcterms:modified xsi:type="dcterms:W3CDTF">2019-07-16T06:45:00Z</dcterms:modified>
  <cp:revision>7</cp:revision>
  <dc:subject/>
  <dc:title/>
</cp:coreProperties>
</file>