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18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емљотрес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емљотреси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врстама земљотреса, катастрофама које изазивају земљотреси, трусним подручјима и предвиђањима земљотрес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опасностима које изазивају земљотреси и начинима да се заштитим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биологија, 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 разврстава облике рељефа према типу настанка, а у зависности од деловања ендогених и егзогених проц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 моћи ће да предвиди које последице по човека могу да настану деловањем геохазарда и да наводе мере превенције и заштите;  биће у стању да оцени улогу човека као фактора и модификатора у процесу формирања рељеф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ерити да ли су ученици урадили задатак с прошлог часа. Поставити неколико питања о вулкан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узрок вулканске актив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су вулкански облиц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бог чега настају различити типови вулкан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е поделити у четири групе. Свака група ради 15 минута, а затим извештава о свом раду. За то време професор припрема илустрације на рачуна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група има задатак да проучи типове земљотр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група има задатак да проучи велике природне катастрофе настале земљотрес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група има задатак да проучи трусна подруч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. група има задатак да проуч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гућности да се предвид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емљотре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едставник сваке групе извештава о свом раду. Професор прати рад ученика, по потреби даје додатна објашњења, приказује слике и видео-записе. Остали ученици могу да постављају питања групи која излаже свој рад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да ли  им   јасно зашто настају земљотреси, који су типови земљотреса и како се могу предвиде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Земљотреси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Врсте земљотреса                       Катастрофе                                 Сеизмологиј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тектонски                              − Сицилија 1908. год.                     – епицентар, хипоцентар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вулкански                              − Кина 1920. год.                           – Рихтерова скала, Меркалијева скала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урнијски                                − Сан Франциско 1906. год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вештачки                              − Токио 1923. год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Мароко 1960. год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Турска 1999. 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45:00Z</dcterms:created>
  <dc:creator>D&amp;S</dc:creator>
  <dc:description/>
  <cp:keywords/>
  <dc:language>en-US</dc:language>
  <cp:lastModifiedBy>milica</cp:lastModifiedBy>
  <dcterms:modified xsi:type="dcterms:W3CDTF">2019-07-16T06:24:00Z</dcterms:modified>
  <cp:revision>15</cp:revision>
  <dc:subject/>
  <dc:title/>
</cp:coreProperties>
</file>