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Дневна припрема ча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едни број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6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азред и одељењ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 предмет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Географиј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Смер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едељни фонд часо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к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атум реализациј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Подаци о часу број 60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тем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Хидросфера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начај водотока, њихово коришћење и загађењ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Циљ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познавање ученика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рекам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чајем водотока, њиховим коришћењем и загађењем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даци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зовни задаци: усвајање знања о значају и коришћењу водотока за наводњавање, саобраћај, енергију, рибарство, туризам и рекреацију, и усвајање знања о загађењу река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аспитни задаци: развијање  свести о значају река и потреби да се заштите од загађењ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ци рад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ронталн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, дијалошка и демонстратив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Рачунар, пројектор, карта света, атлас  и табла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сто извођења настав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ониц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елациј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ика, биологија, рачунарство и и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ходи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ченик ће користећи се географским картама и ИКТ-ом моћи да анализира хидролошке појаве, објекте и процесе;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оћи ће 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оводи у везу и илуструје однос подземних и површинских вода и указује на значај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ветског мора и копнених вода;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оћи ће 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ражује узроке различитих водопривредних проблема у свету и код нас и изводи закључке о значају водних ресурса за свакодневни живот човек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помен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Ток часа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8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одни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онивит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дзем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вод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рек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док ученици припремају презентацију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лавни део часа (3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Један ученик ради за рачунаром, а други  представља део рада, показује на карти, пише на табли, а затим се мењају. Остали ученици прате презентацију, коментаришу илустрације и постављају питања.  Професор надгледа рад, поставља питања и даје додатна објашњењ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ажно је напоменути значај који су имале реке за развој старих цивилизација и великих градов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чај за наводњавање, у прошлости и сад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елики енергетски потенцијал (показати највеће светске ХЕ)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чни саобраћај је веома важан. Указати на најдуже водне путеве и изграђене канале. Значај за рибарство. Реке имају утицај на развој туризма и рекреациј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јаснити на које начине се реке загађују и показати слике река све четири класе, као и оних које су ван свих класа. Навести примере загађивања речне воде у окружењу и примере које су ученици видели. Продискутовати о могућностима заштите речне воде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ршни 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ментарисати презентацију, похвалити оно што је добро урађено и указати на пропусте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Радни изглед табле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>
          <w:trHeight w:val="4110" w:hRule="atLeast"/>
        </w:trPr>
        <w:tc>
          <w:tcPr>
            <w:tcW w:w="1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 xml:space="preserve">Значај водотока, њихово коришћење и загађењ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sr-RS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 xml:space="preserve">Значај водотока и коришћење                                     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CS"/>
              </w:rPr>
              <w:t>З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 xml:space="preserve">агађење река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  <w:lang w:val="sr-RS"/>
              </w:rPr>
              <w:t xml:space="preserve">место настанка првих цивилизација                  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sz w:val="32"/>
                <w:szCs w:val="32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I</w:t>
            </w:r>
            <w:r>
              <w:rPr>
                <w:rFonts w:cs="Times New Roman" w:ascii="Times New Roman" w:hAnsi="Times New Roman"/>
                <w:sz w:val="32"/>
                <w:szCs w:val="32"/>
                <w:lang w:val="sr-RS"/>
              </w:rPr>
              <w:t xml:space="preserve"> класа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 xml:space="preserve"> –</w:t>
            </w:r>
            <w:r>
              <w:rPr>
                <w:rFonts w:cs="Times New Roman" w:ascii="Times New Roman" w:hAnsi="Times New Roman"/>
                <w:sz w:val="32"/>
                <w:szCs w:val="32"/>
                <w:lang w:val="sr-RS"/>
              </w:rPr>
              <w:t xml:space="preserve"> за све намене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 xml:space="preserve">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  <w:lang w:val="sr-RS"/>
              </w:rPr>
              <w:t>велики градови су увек поред већих река               –</w:t>
            </w:r>
            <w:r>
              <w:rPr>
                <w:rFonts w:cs="Times New Roman" w:ascii="Times New Roman" w:hAnsi="Times New Roman"/>
                <w:sz w:val="32"/>
                <w:szCs w:val="3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II</w:t>
            </w:r>
            <w:r>
              <w:rPr>
                <w:rFonts w:cs="Times New Roman" w:ascii="Times New Roman" w:hAnsi="Times New Roman"/>
                <w:sz w:val="32"/>
                <w:szCs w:val="32"/>
                <w:lang w:val="sr-RS"/>
              </w:rPr>
              <w:t xml:space="preserve"> класа –</w:t>
            </w:r>
            <w:r>
              <w:rPr>
                <w:rFonts w:cs="Times New Roman" w:ascii="Times New Roman" w:hAnsi="Times New Roman"/>
                <w:sz w:val="32"/>
                <w:szCs w:val="3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  <w:lang w:val="sr-RS"/>
              </w:rPr>
              <w:t>потребна је прерада да би се користила за пиће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  <w:lang w:val="sr-RS"/>
              </w:rPr>
              <w:t xml:space="preserve">наводњвање                                                                –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III</w:t>
            </w:r>
            <w:r>
              <w:rPr>
                <w:rFonts w:cs="Times New Roman" w:ascii="Times New Roman" w:hAnsi="Times New Roman"/>
                <w:sz w:val="32"/>
                <w:szCs w:val="32"/>
                <w:lang w:val="sr-RS"/>
              </w:rPr>
              <w:t xml:space="preserve"> класа</w:t>
            </w:r>
            <w:r>
              <w:rPr>
                <w:rFonts w:cs="Times New Roman" w:ascii="Times New Roman" w:hAnsi="Times New Roman"/>
                <w:sz w:val="32"/>
                <w:szCs w:val="32"/>
                <w:lang w:val="sr-CS"/>
              </w:rPr>
              <w:t xml:space="preserve"> –</w:t>
            </w:r>
            <w:r>
              <w:rPr>
                <w:rFonts w:cs="Times New Roman" w:ascii="Times New Roman" w:hAnsi="Times New Roman"/>
                <w:sz w:val="32"/>
                <w:szCs w:val="32"/>
                <w:lang w:val="sr-RS"/>
              </w:rPr>
              <w:t xml:space="preserve"> није за купање, осетљиве индустриј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sz w:val="32"/>
                <w:szCs w:val="32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  <w:lang w:val="sr-RS"/>
              </w:rPr>
              <w:t>извор хидроенергије                                                 –</w:t>
            </w:r>
            <w:r>
              <w:rPr>
                <w:rFonts w:cs="Times New Roman" w:ascii="Times New Roman" w:hAnsi="Times New Roman"/>
                <w:sz w:val="32"/>
                <w:szCs w:val="3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  <w:lang w:val="sr-RS"/>
              </w:rPr>
              <w:t xml:space="preserve">класа – само енергетика и пловидба  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sz w:val="32"/>
                <w:szCs w:val="32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  <w:lang w:val="sr-RS"/>
              </w:rPr>
              <w:t>туризам                                                                      – ван класа</w:t>
            </w:r>
            <w:r>
              <w:rPr>
                <w:rFonts w:cs="Times New Roman" w:ascii="Times New Roman" w:hAnsi="Times New Roman"/>
                <w:sz w:val="32"/>
                <w:szCs w:val="32"/>
                <w:lang w:val="sr-CS"/>
              </w:rPr>
              <w:t xml:space="preserve"> –</w:t>
            </w:r>
            <w:r>
              <w:rPr>
                <w:rFonts w:cs="Times New Roman" w:ascii="Times New Roman" w:hAnsi="Times New Roman"/>
                <w:sz w:val="32"/>
                <w:szCs w:val="32"/>
                <w:lang w:val="sr-RS"/>
              </w:rPr>
              <w:t xml:space="preserve"> изузетно велика загађеност воде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sz w:val="32"/>
                <w:szCs w:val="32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  <w:lang w:val="sr-RS"/>
              </w:rPr>
              <w:t>рекреациј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sr-RS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sr-RS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    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RS"/>
              </w:rPr>
              <w:t xml:space="preserve">            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1:32:00Z</dcterms:created>
  <dc:creator>D&amp;S</dc:creator>
  <dc:description/>
  <cp:keywords/>
  <dc:language>en-US</dc:language>
  <cp:lastModifiedBy>milica</cp:lastModifiedBy>
  <dcterms:modified xsi:type="dcterms:W3CDTF">2019-07-16T06:46:00Z</dcterms:modified>
  <cp:revision>7</cp:revision>
  <dc:subject/>
  <dc:title/>
</cp:coreProperties>
</file>