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40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м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та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тврђивање  знања ученика  о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ветру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тврђивање  знања ученика  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цу, брзини јачини ветра, сталним, периодичним и локалним ветровима и тропским циклоним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тимског рада и поштовања других учесни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уп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рта света, рачунар и прој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и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географске карте и ИКТ-е моћи да анализира процесе у ваздушном омотачу и њихов утицај на временске прилике на Земљи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ритич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њује активности чове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је утич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роме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атмосфе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итати ученике да ли је било проблема и недоумиц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че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ове наставне јединице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ознати ученике с планом утврђивања градива. Ученици извлаче цедуљице с бројевима и деле се  у четири групе. Свака група  има представника који одговара на питање тако што записује, а затим чита одговор. Представници се мењају тако да свако учествује. Професор користи рачунар и пројектор и поставља пита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се одређује правац ветра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се мери брзина ветра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мери Бофорова скала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представља ружа ветрова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што је ветар користан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утиче на брзину ветра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и су стални ветров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 настанак паса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 настанак антипаса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 настанак западних ветр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 настанак источних ветр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и су периодични ветрови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 настанак тропских монсу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 настанак вантропских монсу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 настанак дневних ветр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и су локални ветрови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 настанак кошав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 настанак бур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 настанак југ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 настанак маестра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 настанак торн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 настанак фе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 настанак вардарц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 настанак тропских цикл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ентарисати показано знање. Похвалити и наградити успешне ученике. Указати на пропусте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абрати једног ученика да за следећ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час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преми презентацију о магли у Лондону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7:10:00Z</dcterms:created>
  <dc:creator>D&amp;S</dc:creator>
  <dc:description/>
  <cp:keywords/>
  <dc:language>en-US</dc:language>
  <cp:lastModifiedBy>milica</cp:lastModifiedBy>
  <dcterms:modified xsi:type="dcterms:W3CDTF">2019-07-16T06:41:00Z</dcterms:modified>
  <cp:revision>7</cp:revision>
  <dc:subject/>
  <dc:title/>
</cp:coreProperties>
</file>