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  <w:t>Подаци о часу број 5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, димензије и кретања Земљ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, димензије и кретања Земљ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а усвојених знања ученика о облику, димензијама и кретањима Земљ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провера усвојених знања о облику, димензијама и кретањима Земље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очувања наше планет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јалош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рта света, глобус и 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 и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помоћу модела прикаже облик и кретање Земље и анализира њихове последиц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очетку часа ученике упознати с правилима провере знања. Поделити ученике у шест група и постављати питања. Група која се прва јави има предност да да одговор. Свака група бира свог представника. Групу с највише одговора похвалити и наградити за активност на часу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 је први употребио назив географиј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дели физичка географиј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у стари народи замишљали изглед наше планете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докази за лоптасти облик Земље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назива облик који има Земљ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 је први измерио обим Земље и како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меридијани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упоредници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ротациј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последице ротације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револуциј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последице револуције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лико траје револуциј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зове путања Земље око Сунца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афел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перихел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поларници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повратници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угаона брзина ротације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раван еклиптике?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раван Сунчевог екватора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часа тражити од ученика да процене усвојена знања. Похвалити и наградити најбољу групу и најбоље поједи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;Arial" w:hAnsi="Segoe UI;Arial" w:cs="Segoe UI;Arial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20:38:00Z</dcterms:created>
  <dc:creator>D&amp;S</dc:creator>
  <dc:description/>
  <cp:keywords/>
  <dc:language>en-US</dc:language>
  <cp:lastModifiedBy>salea</cp:lastModifiedBy>
  <dcterms:modified xsi:type="dcterms:W3CDTF">2019-07-16T09:12:00Z</dcterms:modified>
  <cp:revision>12</cp:revision>
  <dc:subject/>
  <dc:title/>
</cp:coreProperties>
</file>