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7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72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онаслеђ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штита природних објека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заштитом природних објекат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заштити природних објекат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аспитни задаци: развијање еколошке свести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, атлас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биологија, хем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дефинише појам геонасле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аргументује потребу за његовом заштит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нов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чува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биодиверзите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објашњава појмове геодиверзитет и геонаслеђе. Кроз дијалог с учницима прича о активностима  и претњама које могу да угрозе геонаслеђе. Пос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ља питање ученицима да наведу примере геонаслеђа у свету и Србиј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фесор користи рачунар и пројектор и показује слике геонаслеђа у свету и код нас и заједно с ученицима коментарише.  На крају наводи начине којима се може заштити геонаслеђ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фесор поставља питања, а ученици одговарају и на карти показују где се налази геонаслеђе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10489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Заштита природних објек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геодиверзите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геонаслеђ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геопарков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21:51:00Z</dcterms:created>
  <dc:creator>D&amp;S</dc:creator>
  <dc:description/>
  <cp:keywords/>
  <dc:language>en-US</dc:language>
  <cp:lastModifiedBy>milica</cp:lastModifiedBy>
  <dcterms:modified xsi:type="dcterms:W3CDTF">2019-07-16T06:51:00Z</dcterms:modified>
  <cp:revision>5</cp:revision>
  <dc:subject/>
  <dc:title/>
</cp:coreProperties>
</file>