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10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а грађ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Земљине сфере, минерална грађа Земљине ко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унутрашњим Земљиним сферама и минералној грађи Земљине кор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о унутрашњим Земљиним сферама, њиховим особинама и саставу, о хемијским и физичким особинама минерала, рудама и минералним ресурс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минерала, њиховој примени у свакодневном животу и потреби да се штити животна среди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 минерали, папир  и о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примере из Србије и света моћи да изводи закључке о утицају унутрашњих сила на настанак минерала и стена и формирање рељеф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ма дати упутства како да ураде тест, како се врши бодовање и питати да ли имају неке недоумице. Поделити папире с одштампаним питањ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Унутрашње сфере су:___________________________,__________________________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Геофизичар __________________________, проучавајући податке о земљотресу који се 1909. год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годио у долини реке Купе у Хрватској, утврдио је да се на дубини од око 50 km нагло повећава брзина сеизмичких таласа. Та граница је по __________________________ названа _________________ и прихваћена је као доња површина Земљине к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На дубини од ________ km налази се _______________________ граница која раздваја _____________ 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Земљино језгро је претежно састављено од никла и гвожђа. ТАЧНО/НЕТАЧНО (Заокружи тачан одгово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Шта је астеносфе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 Какав је хемијски састав омотача језг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  Земљина кора је хетерогеног састава. Пошто у  њеном саставу претежно учествују једињења ____ и________, ова сфера се означава  као „__________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 Какав може да буде хемијски састав минер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 Како настају крис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 Објасни цепљивост минер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 Шта представља Мосова ск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 Како се одређује специфична теж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 Како се деле мине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 Како настају фосилна горива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питати ученике колико су задовољни урађеним т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утити их у то шта ће се радити следећег ча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6:19:00Z</dcterms:created>
  <dc:creator>D&amp;S</dc:creator>
  <dc:description/>
  <cp:keywords/>
  <dc:language>en-US</dc:language>
  <cp:lastModifiedBy>milica</cp:lastModifiedBy>
  <dcterms:modified xsi:type="dcterms:W3CDTF">2019-07-16T06:14:00Z</dcterms:modified>
  <cp:revision>14</cp:revision>
  <dc:subject/>
  <dc:title/>
</cp:coreProperties>
</file>