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7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јек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 о хидросфер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 о хидросфери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очувања чисте воде која је неопходна за живот на Земљ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, биологија и хем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рофесор проверава да ли су ученици урадили задатак на немој кар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упе ученика представљају свој пројека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ва група ученика има задатак да представе речни режим Тимока и пром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л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едњих деценија. Они приказују карту слива Тимока. Урадили су графикон и табеле с подацима о протицају и водостању  сада и у ранијем периоду. Пореде ове табеле и графиконе и указују на промен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радили су и анализу распореда и количине падавина и повезују је с појавом поплава. Показују сл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п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филмо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пл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е је изазвао Тимок и реке у сливу Тим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руга група је имала исти задатак за реке у сливу Велике Мораве. Трећа група је имала исти задатак за реке у сливу Саве. Четврта група је имала задатак да покаже промене квалитета речне вод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бији на карти, табели и график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упе представљају своје радов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али ученици слушају и постављају питања. Професор има контролну улог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коментаришу рад других група и бирају најбољу групу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29:00Z</dcterms:created>
  <dc:creator>D&amp;S</dc:creator>
  <dc:description/>
  <cp:keywords/>
  <dc:language>en-US</dc:language>
  <cp:lastModifiedBy>milica</cp:lastModifiedBy>
  <dcterms:modified xsi:type="dcterms:W3CDTF">2019-07-16T06:48:00Z</dcterms:modified>
  <cp:revision>6</cp:revision>
  <dc:subject/>
  <dc:title/>
</cp:coreProperties>
</file>