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45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лим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о клими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 знања ученика о климатским појасевима на Земљи, микроклими и клими градов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предностима и недостацима климатских типо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п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, атла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тку часа тражити да неко од ученика објасни разлик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међ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ремена и климе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оставља питање, а ученици се јављају и излазе пред карту и дају одгов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ајамна повезаност климатских елемената и климатских фактора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нчева радијација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олација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мпература ваздуха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давине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оларна клима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чка клима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тски појасев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кваторијални пој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пски пој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пска кл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сунска кл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устињска кл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птропски пој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рени пој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бполарни пој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арна појас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кроклима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 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 ученицима коментарисати одговарање. Похвалити успешне ученике и указати на пропусте. Најуспешнији ученици ће за следећи час припремити презентацију о климатским променама.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57:00Z</dcterms:created>
  <dc:creator>D&amp;S</dc:creator>
  <dc:description/>
  <cp:keywords/>
  <dc:language>en-US</dc:language>
  <cp:lastModifiedBy>milica</cp:lastModifiedBy>
  <dcterms:modified xsi:type="dcterms:W3CDTF">2019-07-16T06:43:00Z</dcterms:modified>
  <cp:revision>7</cp:revision>
  <dc:subject/>
  <dc:title/>
</cp:coreProperties>
</file>