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0284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/>
      </w:pPr>
      <w:r>
        <w:rPr/>
        <w:t>Подаци о часу број 6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0292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волуција географског омотач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волуција географског омотач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навање ученика с еволуцијом географског омотача</w:t>
            </w:r>
          </w:p>
        </w:tc>
      </w:tr>
      <w:tr>
        <w:trPr>
          <w:trHeight w:val="135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разовни задаци: усвајање знања о прошлости наше планете, еволуцији географског омотача </w:t>
            </w:r>
          </w:p>
        </w:tc>
      </w:tr>
      <w:tr>
        <w:trPr>
          <w:trHeight w:val="135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променама које се стално дешавају и потреби да очувамо и заштитимо нашу планету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, пројектор, карта света, табла и кред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ликује еволутивне ф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фера на Земљи и њихова главна обележја.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0061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очетку часа поставити питања о облику, димензијама и величини Земљ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ав је облик Земљ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 је први одредио обим Земљ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последице ротациј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докази за ротациј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лико траје револуција и које су њене последице?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 наше планете је на основ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толошког састава и карактеристичне фауне подељена на три еона: архаик, протерозо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 и фанерозоик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и су подељени на четири ере: прекамбрију, палеозоик, мезозоик и кенозо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ти ученике са свим ерама, колико су трајале и шта се дешавал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користи рачунар и пројектор и показује илустрације док се прича о ер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камбрија је најстарија ера и трајала је 3,9 милијарди годин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ргански свет је настао пре око 3,5 милијарди година. Погледати илустрацију живог света и продискутовати с ученицима. Копно је имало изглед пустиње због одсуства живог с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алеозојска ера је почела пре 570 милиона година и подељена је на шест периода; четири припадају старијем палеозоику, а две млађем. Питати ученике да ли знају шта је Пангеа и Панталаса. Заједно с ученицима анализирати илустрацију палеозо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зозоик је почео пре 245 милиона година и подељен је на: тријас, јуру и креду. Анализирати илустрацију живог света. Питати ученике да ли знају зашто су нестали диносауруси. Када је почела алпска орогене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енозоик је почео пре 65 милиона година. Дели се на терцијар и квартар. Питати ученике да ли знају шта је ћилибар и зашто је значајан за палеогеографиј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вартар се дели на плеистоцен и холоцен. За доњу границу квартара узима се појава „спретног човека”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Homo habilis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 Питати ученике шта знају о појави човека. Погледати илустрацију и анализирати догађаје који су се одиграли у квартару и његов живи с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азати на значај нашег научника Милутина Миланковића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Алфреду Вегенеру послужило као доказ за теорију о размицању континена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де су се налазили полови у мезозои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да се завршило последње ледено доб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Радни изглед таб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Физичка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tbl>
            <w:tblPr>
              <w:tblW w:w="14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0"/>
              <w:gridCol w:w="3550"/>
              <w:gridCol w:w="3550"/>
              <w:gridCol w:w="3550"/>
            </w:tblGrid>
            <w:tr>
              <w:trPr/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>Прекамбрија</w:t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>Палеозоик</w:t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>Мезозоик</w:t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>Кенозоик</w:t>
                  </w:r>
                </w:p>
              </w:tc>
            </w:tr>
            <w:tr>
              <w:trPr/>
              <w:tc>
                <w:tcPr>
                  <w:tcW w:w="355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камбрија</w:t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тријас</w:t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терцијар</w:t>
                  </w:r>
                </w:p>
              </w:tc>
            </w:tr>
            <w:tr>
              <w:trPr/>
              <w:tc>
                <w:tcPr>
                  <w:tcW w:w="355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ордовик</w:t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јура</w:t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квартар</w:t>
                  </w:r>
                </w:p>
              </w:tc>
            </w:tr>
            <w:tr>
              <w:trPr/>
              <w:tc>
                <w:tcPr>
                  <w:tcW w:w="355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силур</w:t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креда</w:t>
                  </w:r>
                </w:p>
              </w:tc>
              <w:tc>
                <w:tcPr>
                  <w:tcW w:w="35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девон</w:t>
                  </w:r>
                </w:p>
              </w:tc>
              <w:tc>
                <w:tcPr>
                  <w:tcW w:w="35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карбон</w:t>
                  </w:r>
                </w:p>
              </w:tc>
              <w:tc>
                <w:tcPr>
                  <w:tcW w:w="3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перм</w:t>
                  </w:r>
                </w:p>
              </w:tc>
              <w:tc>
                <w:tcPr>
                  <w:tcW w:w="3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Segoe UI;Arial" w:hAnsi="Segoe UI;Arial" w:cs="Segoe UI;Arial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6:07:00Z</dcterms:created>
  <dc:creator>D&amp;S</dc:creator>
  <dc:description/>
  <cp:keywords/>
  <dc:language>en-US</dc:language>
  <cp:lastModifiedBy>salea</cp:lastModifiedBy>
  <dcterms:modified xsi:type="dcterms:W3CDTF">2019-07-29T11:33:00Z</dcterms:modified>
  <cp:revision>13</cp:revision>
  <dc:subject/>
  <dc:title/>
</cp:coreProperties>
</file>