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50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Хидросфер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уктура хидросфере, кружење воде у природи и светско мор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уктуома хидросфере, кружењем воде у природи и светским морем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 о структури хидросфере, кружењу воде у природи и светском мору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спитни задаци: развијање свести о значају хидросфере за сва жива бић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атлас 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хемија, биолог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моћи користећи се географским картама и ИКТ-ом да  анализира хидролошке појаве, објекте и процесе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води у везу и илуструје однос подземних и површинских вода и указује на знач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тског мора и копнених вода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ује узроке различитих водопривредних проблема у свету и код нас и изводи закључке о значају водних ресурса за свакодневни живот 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ученике какав значај има хидросфе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та све чини хидросферу? Које науке проучавају хидросферу?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 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да се налази свуда око нас. Има је у атмосфери, литосфери и у живим бић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гледати слику број 1 на страни 132 и објаснити структуру хидросфере. Вода се стално креће, а Сунце је узрок тог кретања. Погледати слику број 2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рани 13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ветско море чине сви океани и сва мора. Површина светског мора је 361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m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² или 70,8% површине Земље. Светско море проучава океанологија.  На карти показати Тихи, Атлантски, Индијски, Јужни и Северни ледени океан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ве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ложај, величину, дубину и одлике сваког океа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ра су мањи делови океана. Према положај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ог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буд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вична, средоземна и међуострвска.  Показати на карти и објаснити по чему се разликуј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ливи су мањи делови мора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себне врсте залива су ријаси, лагуне и фјордови. Показати  заливе на карти и слике залива. Објаснити како су настали и које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њихов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арактерист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родни морски пролази су мореузи, а вештачки су канали.  Показати на карти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каза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лике.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да ли је потребно нешто додатно објаснити. Прозвати ученике да покажу океане, ивична, средоземна, међуострвска мора и морске пролазе.. За следећи час на немој карти обележити океане, мора, заливе и морске пролазе.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7"/>
      </w:tblGrid>
      <w:tr>
        <w:trPr>
          <w:trHeight w:val="4110" w:hRule="atLeast"/>
        </w:trPr>
        <w:tc>
          <w:tcPr>
            <w:tcW w:w="1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Хидросф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Слана вода                                                       Слатка в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светско море                                              – ледници и стални снежни покрива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минерализована подземна вода               – подземна вода, вода у тл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слана језера                                                 – језера, реке, мочваре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атмосферска во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вода биомасе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Океани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ора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орски пролази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Тихи                                                    – ивична                                – мореузи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Атлантски                                          – средоземна                        – канали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Индијски                                            – међуострвска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Јужни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Северни леде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8:57:00Z</dcterms:created>
  <dc:creator>D&amp;S</dc:creator>
  <dc:description/>
  <cp:keywords/>
  <dc:language>en-US</dc:language>
  <cp:lastModifiedBy>milica</cp:lastModifiedBy>
  <dcterms:modified xsi:type="dcterms:W3CDTF">2019-07-16T06:44:00Z</dcterms:modified>
  <cp:revision>8</cp:revision>
  <dc:subject/>
  <dc:title/>
</cp:coreProperties>
</file>