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и загађење светског м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ем и загађењем светског мор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значају мора, начинима загађења и штетним последиц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 свести о значају мора и потреби да се заштити од загађењ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т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морске воде. Питати ученике какав значај има море за њ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редставља своју презентацију о значају мора, начинима загађења и штетним последицама. Ученици прво износе своје мишљење о значају мора, а онда професор даје д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не информације. Презентација садржи карте, слике и статистичке пода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ре има велики знач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њему је настао живот, у њему и данас живе многобројни организми. Оно је извор слатке воде. 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уж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де у природи. Море је извор енергије. Објаснити начине коришћења енергије морске воде, енерг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аласа, плиме и осеке, морских струја и топлот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енерг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 Велики је извор х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алге и морски плодови. Значајан је извор  минералних сировина. Из мора се доб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ухињска со, песак, шљунак, шкољчани кречњак, калај, креч, злато, циркони, титан, дијаманти, платина, кобалт, злато, нафта, угаљ, гас, гвожђе, сумпор, бакар и др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 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лики саобраћајни значај. Показати највеће луке и објаснити зашто је важан поморски саобраћај. Објаснити утицај мора на здравље људи и развој приморског тур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ре има велики значај за људе, али га људу не штите, већ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гађују. Нестало је више од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000 врста морских животиња. Загађење има лош утицај на здравље људи. Објаснити како нафта, отпадне воде, нуклеарни експерименти и отпад загађују светско море. Указати на штетне последице и опасности које загађење изази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вести ученике да испричају примере загађења за које су чули или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дели. Какве би акције они предузели да би заштитили светско мо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7"/>
      </w:tblGrid>
      <w:tr>
        <w:trPr>
          <w:trHeight w:val="4110" w:hRule="atLeast"/>
        </w:trPr>
        <w:tc>
          <w:tcPr>
            <w:tcW w:w="1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Значај и загађење светског м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Значај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гађење светског м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извор слатке воде                               – наф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звор енергије                                            – отпадне в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звор хране                                                – нуклеарни експеримен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звор минералних сировина                     – отп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аобраћајни значај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5:00Z</dcterms:created>
  <dc:creator>D&amp;S</dc:creator>
  <dc:description/>
  <cp:keywords/>
  <dc:language>en-US</dc:language>
  <cp:lastModifiedBy>milica</cp:lastModifiedBy>
  <dcterms:modified xsi:type="dcterms:W3CDTF">2019-07-16T06:45:00Z</dcterms:modified>
  <cp:revision>7</cp:revision>
  <dc:subject/>
  <dc:title/>
</cp:coreProperties>
</file>