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11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а грађ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не и њихово коришће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вање ученика са стенама и њиховим коришћење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врстама стена, њиховом постанку и коришћењ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стена, њиховој примени у свакодневном животу и потреби да се рационлно експлоатишу уз вођење рачуна о животној средин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збирка стена и таб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примере из Србије и света моћи да изводи закључке о утицају унутрашњих сила на настанак минерала и стена и формирање рељеф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општити ученицима резултате теста и уписати оцен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не су скупови петрогених минерала. Од тога које врсте минерала преовлађују, зависе њихове хемијске и физичке особине. Петрогени минерали су систематизовани према хемијском саставу. Највеће распрострањење имају силикати, оксиди и карбона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начину постанка, све стене су подељене у три групе: магматске, седиментне и метаморф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часу користити збирку стена или рачунар и пројектор и показивати слике  сте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гматске ст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ма месту настанка, магматске стене деле се на дубинске и излив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бинске стене су зрнасте структуре и њихови састојци су потпуно искристалисани. Јављају се у облику батолита и лаколита. Питати ученике да ли знају шта су батолити и лаколити. Објаснити на примеру Копаоника (охлађена огромна маса магме − батолит) и Авале (сочива уметнута у седиментне стене − лаколи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бинске стене су: гранит, сијенит, диорит, габро и перидотит. Показати стене и објаснити њихове особ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ивне магматске  стене имају порфирску структуру и састоје се од ситно искристалисане масе. Јављају се у облику вулканских купа, лавичних токова и плоча. Свака изливна магматска стена има свог дубинског пара. Гранит − риолит, сијенит − трахит, диорит − дацит и андезит и габро − базал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казати стене и објаснити њихове карактерист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лаз између дубинских и изливних стена чине жичне сте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диментне ст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гомилавањем чврстих материја настају седименти, а очвршћавањем седимената и кристализацијом из раствора стварају се седиментне стене. Показати узорке седиментних ст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диментне стене се према саставу и настанку деле на кластичне, органогене и хемиј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астичне седиментне стене састоје се од зрна и честица различите величине, облика и састава повезаних силикатним, карбонатним или гвожђевитим цем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ву групу спадају: брече, конгломерати, пешчари, алевролити и глине. Показати узорке стена и објаснити карактерист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огене седиментне стене настају таложењем скелета морских и језерских организама и њиховим повезивањем кречњачким или силикатним цем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ву групу спадају: кречњаци, доломити, креда и бигар. Показати узорке стена и објаснити карактерис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ске седиментне стене настале су кристализацијом разних соли из засићених раствора и међу њима преовлађују евапорити образовани под утицајем испаравања (кухињска со, гипс и анхидри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ву групу спадају сига и травертин. Показати узорке стена и објаснити карактерис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етаморфне ст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ју метаморфозом магматских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диментних ст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ву групу спадају: мермери, кварцити, шкриљци и гнајсеви. Објаснити процес метаморфозе. Показати узорке стена и објаснити њихове карактерис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показивати узорке стена и питати ученике да кажу која је то стена, како је настала и које су њене карактеристик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  <w:t>Радни изглед табле</w:t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sr-RS"/>
              </w:rPr>
              <w:t>Ст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1. Магматске стене                                          2. Седиментне стене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бинске (батолити и лаколити)                                           − кластичне (брече, конгломерати, пешчари, алевролити, глин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ивне (вулканске купе, лавични токови и плоче)             − органогене  (доломити, кречњаци, креда, бига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рови дубинске − изливне стене                                       − хемијске (сига, травертин, гипс, кухињска со, анхидри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нит − риол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ијенит − трахит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3. Метаморфне ст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орит − дацит и андезит                                                         − процес метаморфозе магматских и седиментних ст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абро − базалт                                                                           − мермери, кварцити, шкриљци и гнајсев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7:00:00Z</dcterms:created>
  <dc:creator>D&amp;S</dc:creator>
  <dc:description/>
  <cp:keywords/>
  <dc:language>en-US</dc:language>
  <cp:lastModifiedBy>milica</cp:lastModifiedBy>
  <dcterms:modified xsi:type="dcterms:W3CDTF">2019-07-16T06:14:00Z</dcterms:modified>
  <cp:revision>23</cp:revision>
  <dc:subject/>
  <dc:title/>
</cp:coreProperties>
</file>