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24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цијална ероз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ма рељефа насталим глацијалном ерозиј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ерозивним и акумулативним облицима насталим глацијалном ерозиј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еколошке свести и схватања утицаја човека на промене у приро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, пројектор, табла, карта света и карта Србиј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хемија, физик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разврстава облике рељефа према типу настанка, а у зависности од деловања ендогених и егзогених 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еде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новити о површинским, подземним и акумулативним крашким облицима рељефа. Проверити да ли су ученици усвојили нова зн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да ли знају шта су горске очи и да ли су видели језера на планинам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лацијални процеси се одвијају на високим планинама и поларним областима, а облици рељефа постају видљиви након отапања снега и ле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знају где се налази снежна граница.  Снежна граница се налази на 6.000 m  и више изнад екватора, на око 3.000 m изнад Алпа и у нивоу мора око полова.  Изнад снежне границе ствара се леднички лед од снега који се отапа преко дана а замрзава током ноћи и под притиском новог снега добија зрнасту структуру. Такав зрнасти лед на Алпима називају фирн. Од фирна настаје леднички лед, чија је карактеристика изражена слојевито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Ерозивни глацијални облици рељеф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оказати слике сваког облика рељеф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где настаје ледник назива се цирк. То је удубљење амфитеатралног обл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д утицајем Земљине теже ледник се креће низ долину стварајући валов. Ледник носи одваљене комаде стена који могу да буду на површини ледника или у леднику, и називају се моренски материјал. Крећући се ка подножју, ледник ствара углачане површине и стрије у вало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умулативни глацијални облици рељефа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зати сли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месту где се отапа,  ледник таложи моренски материјал у облику лучног бедема, или чеоних морена. У залеђу чеоних морена настаје терминални басен, у којем се формира језеро. Таквих језера има на Алпима, на Скандинавском полуострву и у Канади. Плавско језеро у Црној Гори настало је у терминалном басену. Језера у цирковима називају се гореске очи и има их на планинама Балканског полуострва. Потапањем некадашњих ледничких валова настали су фјордови, дуги, уски и вијугави заливи. Ледници и ледничка језера су велике туристичке атракције које привлаче многе туристе из целог с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рају часа поставити неколико питања и проверити да ли су ученици разумели како се одвија процес глацијалне ерозије и који облици рељефа настају радом л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Глацијална ерозија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Глацијални ерозивни облици рељефа                      Глацијални акумулативни облици рељеф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цирк                                                                             − морен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валов                                                                            − терминални басен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невна припрема часа 24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36:00Z</dcterms:created>
  <dc:creator>D&amp;S</dc:creator>
  <dc:description/>
  <cp:keywords/>
  <dc:language>en-US</dc:language>
  <cp:lastModifiedBy>milica</cp:lastModifiedBy>
  <dcterms:modified xsi:type="dcterms:W3CDTF">2019-07-16T06:33:00Z</dcterms:modified>
  <cp:revision>6</cp:revision>
  <dc:subject/>
  <dc:title/>
</cp:coreProperties>
</file>