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5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58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идросфе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оде на копн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  знања ученика о водама на копну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тврђивање знања ученика о из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нској води, изворима, термоминералној води и коришћењу подземне и термоминералне воде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свести о значају заштите подземних и термоминералних в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дивиду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рта света, атлас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ик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к ће користећи се географским картама и ИКТ-ом моћи да анализира хидролошке појаве, објекте и процесе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оводи у везу и илуструје однос подземних и површинских вода и указује на значај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етског мора и копнених вода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ражује узроке различитих водопривредних проблема у свету и код нас и изводи закључке о значају водних ресурса за свакодневни живот чове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 почетку часа понови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рукту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хидросфере 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ветск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мо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фесор прозива три ученика. Ученици прелазе у прве клупе. Професор користи рачунар и пројектор и објављује питања. Ученик који се први јав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даје одговор. Кад ученици заврше одговар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рофесор прозива следе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три ученик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одговарају усмено и показују на карти. Питања се односе на из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ку воду, изворе, термоминералне воде и коришћење подземних и термоминералних вод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фесор коментарише успех који су ученици показали. Најбоље ученике награђује оценом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7:34:00Z</dcterms:created>
  <dc:creator>D&amp;S</dc:creator>
  <dc:description/>
  <cp:keywords/>
  <dc:language>en-US</dc:language>
  <cp:lastModifiedBy>milica</cp:lastModifiedBy>
  <dcterms:modified xsi:type="dcterms:W3CDTF">2019-07-16T06:46:00Z</dcterms:modified>
  <cp:revision>7</cp:revision>
  <dc:subject/>
  <dc:title/>
</cp:coreProperties>
</file>