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19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улканизам и земљотрес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 вулканизму и земљотрес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 утврђивање знања о  постанку вулкана, вулканским облицима, типовима вулкана, врстама земљотреса, катастрофама које изазивају земљотреси, трусним подручјима и предвиђањима земљотрес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опасностима и начинима заштите од природних катастроф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у парови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нолошк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ихетич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пир и оловка, карта све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сториј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врстава облике рељефа према типу настанка, 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очетку часа професор обавештава ученике како ће се утврђивати знање. Ученици извлаче цедуљице с бројевима и раде у паровима.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и пар има задатак да одговори на следећа питањ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узрокује вулканску активност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одлике магм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астеносфер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ојој температури очвршћава лав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е калдер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активни вулкани у Европ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маров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типови земљотрес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де се налази хипоцентар, а где епицентар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мери Рихтерова скала, а шта Меркалијев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можемо заштитити од земљотрес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а су трусна подручја у Србији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и пар треба да наведе примере сваког вулканског тип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имају 30 минута да ураде задатке, а затим папире предају професор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часа професор обавештава ученике како ће оценити њихов рад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12:00Z</dcterms:created>
  <dc:creator>D&amp;S</dc:creator>
  <dc:description/>
  <cp:keywords/>
  <dc:language>en-US</dc:language>
  <cp:lastModifiedBy>milica</cp:lastModifiedBy>
  <dcterms:modified xsi:type="dcterms:W3CDTF">2019-07-16T06:26:00Z</dcterms:modified>
  <cp:revision>8</cp:revision>
  <dc:subject/>
  <dc:title/>
</cp:coreProperties>
</file>