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1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а грађ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не и њихово коришће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стенама и њиховом коришћењ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начину постанка, подели стена и њиховом коришћењ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стена, њиховој примени у свакодневном животу и потреби да се рацио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но експлоатишу водећи рачуна о животној среди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бирка ст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 и биолог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примере из Србије и света моћи да изводи закључке о утицају унутрашњих сила на настанак минерала и стена и формирање рељеф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оновити о минералној грађи Земљине к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мине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хемијске особине минер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физичке особ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минерали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извлаче цедуљице с бројевима. Они који извуку бројеве 1, 2 и 3, одговарају на питања. Уколико неко од ученика не зна да одговори, замењује га ученик са следећим бројем. Ученици с бројевима 4, 5, 6 и 7 прате одговоре ученика и упозоравају на нетачне одго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 за првог ученика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стене?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у систематизовани петрогени минерали?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стене по начину постанка?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облици дубинских магматских стена?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дубинске стене?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дубинских магматских стена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облици изливних магматских стена?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 за другог ученика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изливних магматских стен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тене припадају изливним магматским стенам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седиментне стен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седиментне стен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кластичних седиментних стена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тене припадају кластичним седиментним стенама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стена које припадају кластичним седиментним стенама?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 за трећег ученика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органогене стене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тене припадају органогеним седиментним стенама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одлике органогених седиментних стена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су код нас заступљене органогене седиментне стене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хемијске седиментне стене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метаморфне стене?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тене припадају метаморфним стенама?</w:t>
            </w:r>
          </w:p>
          <w:p>
            <w:pPr>
              <w:pStyle w:val="Pasussalisto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е датих тачних одговора ученици узимају насумично по две стене, одређују које су то стене и које су њихове одлике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часа питати ученике како су задовољни овим начином испитивања и показаним знањ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авестити ученике шта је у плану за следећи час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14:00Z</dcterms:created>
  <dc:creator>D&amp;S</dc:creator>
  <dc:description/>
  <cp:keywords/>
  <dc:language>en-US</dc:language>
  <cp:lastModifiedBy>milica</cp:lastModifiedBy>
  <dcterms:modified xsi:type="dcterms:W3CDTF">2019-07-16T06:14:00Z</dcterms:modified>
  <cp:revision>15</cp:revision>
  <dc:subject/>
  <dc:title/>
</cp:coreProperties>
</file>