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3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језер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ученика о подели језера, живом свету, значајуи заштити језер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јез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, биологија и хем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ћи ће 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очетку часа професор проверава да ли су ученици урадили задатак на немој кар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оставља питања и н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чно прозива ученике да изађу пред карту и одговар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ктонс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ликт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лканс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нијска језера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зив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нич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ш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лска  језера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умулатив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днич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шк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гу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ани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штачка  језера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кт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т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нто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крофи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бмерзне биљ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утроф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лиготрофна јез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строфна језера      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ма се даје повратна информација о усвојеним знањи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ко да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ве успе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09:00Z</dcterms:created>
  <dc:creator>D&amp;S</dc:creator>
  <dc:description/>
  <cp:keywords/>
  <dc:language>en-US</dc:language>
  <cp:lastModifiedBy>salea</cp:lastModifiedBy>
  <dcterms:modified xsi:type="dcterms:W3CDTF">2019-07-22T09:21:00Z</dcterms:modified>
  <cp:revision>12</cp:revision>
  <dc:subject/>
  <dc:title/>
</cp:coreProperties>
</file>