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2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хидросфере, кружење воде у природи и светско море, хемијске и физичке особине морске вод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ученика о структури хидросфере, кружењу воде у природи, светском мору, хемијским и физичким особинама морске вод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ученика о структури хидросфере, кружењу воде у природи, светском мору, хемијским и физичким особинама морске вод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хидросфе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у пар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ћи ће 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поновит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хидросфере и круж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де у природ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е деле у парове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ар ради заједно тако што наизменично постављају један другом питања. Крећу од светког мора и океана, зат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л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е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ора према положају, типови залива и морски прола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ристе уџбеник и атлас. После прелазе на хемијске и физичке особине морске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надгледа рад и контролише да свако одговори на сва питања. Ученици пријављују где је било потешкоћа и професор даје додатна објашњењ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р који није имао проблема с одговарањем излази пред карту и наизменично постављају питања и одговара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крају часа ученици процењују успех који су показали. Професор их пита колико су задовољ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 начином утврђивања градив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0:00Z</dcterms:created>
  <dc:creator>D&amp;S</dc:creator>
  <dc:description/>
  <cp:keywords/>
  <dc:language>en-US</dc:language>
  <cp:lastModifiedBy>milica</cp:lastModifiedBy>
  <dcterms:modified xsi:type="dcterms:W3CDTF">2019-07-16T06:45:00Z</dcterms:modified>
  <cp:revision>8</cp:revision>
  <dc:subject/>
  <dc:title/>
</cp:coreProperties>
</file>