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0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тропогени реље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лицима рељеф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ји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ли радом човек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облицима рељефа насталим директним и индиректним утицајем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као и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зитивним и негативним последицама тих промена 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еколошке свести и схватања утицаја човека на промене у приро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, табла, карта света и карта Србиј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хемија, физик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моћи да разврстава облике рељефа према типу настанка, а у зависности од деловања ендогених и егзогених проц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ити неколико питања да би ученици поновили градиво о раду спољашњих сила, а за то време група која је добила задатак да спреми презентацију припрема све што је потребно за реализацију презент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ор постављањем питања уводи ученике у нову наставну јединицу. Прво пита да ли су приметили промене рељефа које су настале као последица људске делат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едећи упутства с претходног часа, ученици представљају облике  антропогеног рељефа и објашњавају разлику измеђ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иректног и индиректног утицаја људи. Ученици наводе примере познате у свету, а затим и примере из ближег окружењ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ебну пажњу посветити последицама које могу да буду позитивне и негативне. Питати  остале ученике да наведу примере позитивних и негативних последица, а затим погледати примере које су припремили ученици.  Навести ученике да причају о томе шта можемо да учинимо да спречимо да се јаве негативне последице деловања љ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најавити да ће се на следећем часу радити систематизација град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нтропогени облици рељефа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директан утицај људи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оследиц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индиректан утицај људи                                      − позитивне и негативн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;Arial" w:hAnsi="Segoe UI;Arial" w:cs="Segoe UI;Arial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22:00:00Z</dcterms:created>
  <dc:creator>D&amp;S</dc:creator>
  <dc:description/>
  <cp:keywords/>
  <dc:language>en-US</dc:language>
  <cp:lastModifiedBy>salea</cp:lastModifiedBy>
  <dcterms:modified xsi:type="dcterms:W3CDTF">2019-07-30T08:46:00Z</dcterms:modified>
  <cp:revision>12</cp:revision>
  <dc:subject/>
  <dc:title/>
</cp:coreProperties>
</file>