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и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изм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постанку вулкана, вулканским облицима и типовима вулкан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проучавања вулканизма, добрим и лошим странама вулканске актив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моћи да разврстава облике рељефа према типу настанка у зависности од деловања ендогених и егзогених проц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оди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питања ученицима о померању литосферних пло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веначне план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подморски ровов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о се јавња вулканска и сеизмичка активност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 вулканизмом се подразумевају све појаве и сви процеси повезани с избијањем лаве на Земљину површину.  Магма представља кашу растопљених стена у астеносфери чија је температура 1.400−1.500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. Услед узлазних струјања и покрета блокова магма се креће ка површини и постепено хлади. Охлађена магма у Земљиној кори чини утиснута тела различите величине (батолити, лаколити, жице или дајкови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 чији састав улазе дубинске магматске стене. Питати ученике да наведу називе дубинских магматских стена. Магма која је избила на површину назива се 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им хлађењем настају површинске магматске стене. Питати ученике да наведу нази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нских магматских стен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емпература лаве износи 800−1.400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Брзина кретања лаве зависи од њеног хемијског састава. Базалтна лава се може кретати до 30 km/час (Мауна Лоа на Хавајима), а риолитска и трахитска се споро крећу и брзо хладе (Везув и Вулкано у Италији). Лава очвршћава на температури 600−700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улкански облиц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ска купа може да буде састављена само од лаве или од лаве, вулканске шљаке, песка и праш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авичне вулканске купе имају  благе стране и изглед штитова, а купе састављене од мешовитог материјала имају стрме стране и називају стратовулканске.  Просте купе имају само једно узвишење, а сложене имају више мањих  паразитских купа. Показати слике различитих вулканских купа. Питати ученике да ли примећују разлике у њиховом изгледу. Објаснити  зашто се јављају разлике у изгледу и висини вулк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атер је округласто удубљење на врху вулканске купе. Показати слике различитих кратера, објаснити од чега зависи њихов изглед, где се налази гротло и како настају калдере. На примеру Помпеје (показати слике) објаснити зашто људи живе близу вулкана и које опасности их ту вреб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ипови вулк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видео-снимке ерупција различитих типова вулк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знају који су типови вулкана. Вулкани могу да буду активни и угашени. Изглед и грађа вулканских купа указују на карактер вулканских ерупција и њихово трајање. У зависности од тога, разликује се више типова вулк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снимке вулканских ерупција различитих типова вулк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ти слике и објаснити сваки тип вулкана (Стромболи, Вулкано, Мауна Кеа, Сона руп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двиђањима вулканске активности  баве се вулканолошке станице на Хавајима и Сицилији.  Утврђено је да вулканској ерупцији претходи серија земљотреса и да се земљиште око вулкана лагано издиже. Вулканске зоне условљене су пукотинама у Земљиној кори.  Вулканске зоне су ватрени појас Пацифика (има 452 вулкана), атлантска вулканска зона, средоземна вулканска зона и источноафричка зон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 разумели лекцију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улк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тип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улкана и вулк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За следећи час на немим картама треба да обележе вулкан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Вулканизам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гма 1.400−1.500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ва 800−1.400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Вулкански облици                                                                                                  Вулканске зоне 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ска купа (ш</w:t>
            </w:r>
            <w:ins w:id="0" w:author="salea" w:date="2019-07-22T11:34:00Z">
              <w:r>
                <w:rPr>
                  <w:rFonts w:cs="Times New Roman" w:ascii="Times New Roman" w:hAnsi="Times New Roman"/>
                  <w:sz w:val="24"/>
                  <w:szCs w:val="24"/>
                  <w:lang w:val="sr-CS"/>
                </w:rPr>
                <w:t>т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таста, стратовулканска, проста и сложена)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трени појас Пацифик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атер (гротло, калдера)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лантска вулканска зо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оземна вулканска зо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ипови вулкана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 источноафричка зо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и и угашен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итасти и стратовулка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рови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31:00Z</dcterms:created>
  <dc:creator>D&amp;S</dc:creator>
  <dc:description/>
  <cp:keywords/>
  <dc:language>en-US</dc:language>
  <cp:lastModifiedBy>salea</cp:lastModifiedBy>
  <dcterms:modified xsi:type="dcterms:W3CDTF">2019-07-22T09:34:00Z</dcterms:modified>
  <cp:revision>16</cp:revision>
  <dc:subject/>
  <dc:title/>
</cp:coreProperties>
</file>