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14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љеф Земљине површи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е силе и њихов утицај на процесе и појаве на Земљ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им силама и њиховом утицају на процесе и појаве на Земљи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знања 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им силама, епирогеним  и орогеним покретима, и основним облицима рељеф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логичког размишљањ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 и 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сториј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 разврстава облике рељефа према типу настанка у зависности од деловања ендогених и егзогених проц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 моћи ће да предвиди које последице по човека ће моћи да настану деловањем геохазарда и да наводи мере превенције и заштите;  биће у стању да оцени улогу човека као фактора и модификатора у процесу формирања рељеф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очетку часа професор проверава да ли су сви ученици урадили задатак на немим картама. Пита их да ли су имали потешкоћа са зад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насумично прозива четири ученика и поставља питања. Ученик који је погрешно одговорио остаје да седи, а онај који је дао тачан одговор стоји и наставља да одговара на постављена пит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рељеф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е рељеф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унутрашње сил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делују унутрашње сил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ојој дубини испод површине Земље се налази неутрални слој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расте температура у унутрашњости Земље с повећањем дубин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лика је температура у Земљином језгру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делује Земљина теж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епирогени покрет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е трансгресија и како се може доказат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табли нацртај трансгресиј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е регресија и како се може доказат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табли нацртај регресиј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је настао Финоскандинавски штит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орогени покрет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настаје хоризонталним покретим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навлак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арти света покажи веначне планин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хорстов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расед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цртај хорст и р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тектонски ровов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основни облици рељеф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деле планине према висин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котлин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веће котлине у Србиј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арти покажи веће низиј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акумулативне равниц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структурне равниц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одређује надморска висина основних облика рељефа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крају часа оценити успешне ученике, а осталима указати на грешк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тити 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ако да боље науче ново градиво. Питати ученике како им се свиђа овај начин одговарања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01:00Z</dcterms:created>
  <dc:creator>D&amp;S</dc:creator>
  <dc:description/>
  <cp:keywords/>
  <dc:language>en-US</dc:language>
  <cp:lastModifiedBy>milica</cp:lastModifiedBy>
  <dcterms:modified xsi:type="dcterms:W3CDTF">2019-07-16T06:18:00Z</dcterms:modified>
  <cp:revision>15</cp:revision>
  <dc:subject/>
  <dc:title/>
</cp:coreProperties>
</file>