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3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и елемен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им елемент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климатским елементима и климатским факторима и њихо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зајам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вез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проучавања климатских елемената, њиховој промени последњих деценија и потреби да заштитимо атмосфер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логија, физик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географске карте и ИКТ-е моћи да анализира процесе у ваздушном омотачу и њихов утицај на временске прилике на Земљи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иће у стању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ки процењује активности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ма утич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ити неколико пит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поновили претходну лекцију. Какав је састав ваздуха? Каква је сруктура атмосфере? Где је највећа концентрација озона? Где сагоревају метеорити? Где настаје поларна светлост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теорологија и климатологија проучавају атмосферу. Питати ученике да ли знају разлику између метеорологије и климатологије. Тражити да ученици наведу климатске елементе. Објаснити узајамну повезаност климатских елемената и климатских фактора. Поред географске ширине, надморске висине, распореда копна и мора, морских струја, рељефа, биљног покривача и друг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фа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велики утицај има и човек. Крчење шума, исушивање мочвара, прављење акумулација, и урбанизација утичу локално и глобално на промене климатских елемената. Навести неке примере из локалне средине и примере у св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нчева радиј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дини извор топлотне енергије је Сунце. Један де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чевог зрачења, ултраљубичасти и инфрацрвени електромагнетни таласи, апсорбује атмосфера (око 15%), други де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око 30%) одбија се од капљица воде и осталих честица. Тако настаје дифузна рефлексија. Објаснити дифузну рефлексију. Сумарна радијација је целокупно Сунчево зрачење које доспе на површину Земље.  Објаснити како се загрева ваздух и зашто температура ваздуха опада с п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ћање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исине. Показати слику на страни 90 и објаснити како географска ширина утиче на загревање ваздух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жина Сунчевог сја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инсолација. Она се мери хелиографом. Показати слику хелиографа и објаснити како функционише. На инсолацију утич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еографска ширина, годишње доба, облачност, рељеф и загађеност ваздуха. Објас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ицај.  На картама се приказује изохела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ити питање какав је значај инсолације. Заједно с ученицима објаснити утиц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нсол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здравље људи, расположење, утицај на пољопривреду, туриз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енергетик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поставити пит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се видело колико су ученици усвојили нова знањ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Климатски елементи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лиматски елементи               Климатски фактори           Сунчева радијација                Инсолациј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адијација                             – географска ширина            – дифузна рефлексија                     – хелиограф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нсолација                             – надморска висина              – сумарна радијација                      – изохел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емпература  ваздуха             – распоред копна и м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ваздушни притисак               – морске струје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етар                                       – рељеф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спаравање                            – биљни покривач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лажност ваздух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облачност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адав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5:23:00Z</dcterms:created>
  <dc:creator>D&amp;S</dc:creator>
  <dc:description/>
  <cp:keywords/>
  <dc:language>en-US</dc:language>
  <cp:lastModifiedBy>milica</cp:lastModifiedBy>
  <dcterms:modified xsi:type="dcterms:W3CDTF">2019-07-16T06:38:00Z</dcterms:modified>
  <cp:revision>10</cp:revision>
  <dc:subject/>
  <dc:title/>
</cp:coreProperties>
</file>