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Дневна припрема ча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едни број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3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азред и одељењ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 предмет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мер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дељни фонд часо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к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атум реализациј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Подаци о часу број 37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тем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тмосфер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здушни притисак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Циљ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познавање уче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здушним притиском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даци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зовни задаци: усвајање знања о мерењу ваздушног притиска, хоризонтал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 распоред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ваздушног притиска и циркулациј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атмосфере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Васпитни задаци: развијање свести о значају који има ваздушни притисак на дешавања у природи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ци рад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ронталн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, дијалошка и демонстратив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Рачунар, пројектор, карта света и табла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сто извођења настав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ониц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елациј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ика, рачунарство и 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ходи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ченик ће користећи географске карте и ИКТ-е моћи да анализира процесе у ваздушном омотачу и њихов утицај на временске прилике на Земљи;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оћи ће 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критички процењује активности човек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ојима утич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 промен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атмосфер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омен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Ток часа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8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одни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итати ученике да ли су чули да неки људи имају преблема с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рвним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итиском. Указат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 то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а промена ваздушног притиска утиче на расположење и здравље људи.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авни део часа (3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Ваздух својом тежином притиска површину Земље. Притисак ваздушниг стуба од горње границе атмосфере на хоризонталну површину 1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cm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² назива се ваздушни притисак. Изражава се у милибари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бјаснити шта је нормалан ваздушни притисак и како се мења с повећањем висине. Објаснити како температура и влажност ваздуха утичу на ваздушни притиса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здуш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притисак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р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е живиним барометром, анероидом и барографом.  Прозвати ученика који је добио задужење да објасни Торичелијев оглед са живом. Показати инструменте или слике инструмената и објаснити како ра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Хоризонтални распоред ваздушног притиска приказује се на картама помоћу изобара. На њима се уочавају антициклони и циклони. Показати карте и објаснити појаву антициклона и циклона. Указат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асти где је ваздушни притисак сталан: 1. екваториј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и појас, 2. суптропске области, 3. субполарне области и 4. поларне области. Објаснити зашто је у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м областима сталан ваздушни притиса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ременско стање у Европи зависи од азорског антициклона и исландског циклон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који су стални, и сибирског антициклона и среддоземног циклон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који су сезонс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омоћу илустрација на странама 98 и 99 објаснити општу, секундарну, локалну и регионалну циркулацију атмосфер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ршни 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итати ученике да ли су разумел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лекцију о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здуш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притис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објаснити уколико је било неких недоумица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Радни изглед табле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>
          <w:trHeight w:val="6119" w:hRule="atLeast"/>
        </w:trPr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 xml:space="preserve">Ваздушни притисак </w:t>
            </w:r>
          </w:p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Инструменти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  <w:t>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оризонтални распоред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  <w:t>Ц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иркулација атмосфере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барометар                              – изобаре                                                 – општа циркулација атмосфере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анероид                                 – антициклони                                        – секундарна циркулација атмосфере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барограф                               –</w:t>
            </w: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 xml:space="preserve">циклони                                                 – локална и регионална  циркулација атмосфере                    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TekstkomentaraChar">
    <w:name w:val="Tekst komentara Char"/>
    <w:basedOn w:val="Podrazumevanifontpasusa"/>
    <w:qFormat/>
    <w:rPr>
      <w:lang w:val="en-US"/>
    </w:rPr>
  </w:style>
  <w:style w:type="character" w:styleId="TemakomentaraChar">
    <w:name w:val="Tema komentara Char"/>
    <w:basedOn w:val="Tekstkomentara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9T21:39:00Z</dcterms:created>
  <dc:creator>D&amp;S</dc:creator>
  <dc:description/>
  <cp:keywords/>
  <dc:language>en-US</dc:language>
  <cp:lastModifiedBy>milica</cp:lastModifiedBy>
  <dcterms:modified xsi:type="dcterms:W3CDTF">2019-07-16T06:40:00Z</dcterms:modified>
  <cp:revision>12</cp:revision>
  <dc:subject/>
  <dc:title/>
</cp:coreProperties>
</file>