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41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паравање, влажност ваздуха, магле и облац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паравањем, влажношћу ваздуха, маглом и облаци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испаравањ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влажности ваздуха,  настан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агле и врстама облак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свести о значају климатских елемена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 здравље људ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географске карте и ИКТ-е моћи да  анализира процесе у ваздушном омотачу и њихов утицај на временске прилике на Земљи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итич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њује активности ч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е утич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поставља питања и уводи ученике у нову наставну јединиц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ода испарава с водених површина, копна и биљног покривача. Питањима наводити ученике да кажу какав значај има водена па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спаравање зависи од величине површине с које 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рши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мпературе, влажности ваздуха и брзине ветра. Објаснити утицај величине површине, влажности ваздуха и брзине ветра.  Показати слику евапориметра и објаснити како функциониш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лажност ваздуха мож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буд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апсолутна и релативна. Апсолутна влажност ваздуха показује колико  водене паре у грамима садржи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³ ваздуха. Релативна влажност ваздуха показује колико је ваздух засићен воденом паром и и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жава се у %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девојчице, које имају таласасту или коврџаву косу, да ли им се десило да испеглају косу, а коса се поново увије. Објаснити зашто се то дешава и како раде хигрометар и хигрограф. Објаснити шта утиче на апсолутну и релативну влажност ваздуха. Професор објашњава како настаје г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ска магла или смог, а затим уч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оји је добио задужење на прошлом часу, представља своју презентацију о магли у Лонд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аци су скупови водених капљица и ситних кристала леда. Према виси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еле се на нис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 2 km (водене капњице), средње –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 2 km до 6 km (водене капњице и кристали леда) и високе –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над 6 km (кристали леда). Према спољашњем изгледу облаци се деле на гомиласте, слојевите и перјасте. Постоје и прелазни типови. Показати слике и објаснити разлике. Посебна врста су кишни облаци. Из гомиласто-кишних (cumulonimbus) пада пљусковита киша, а из слојевито-кишних (nimbostratus).дуготрајна киша или сн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ачност се изражава у десетинама видљивог неба. На карти се представља изонефама. Показати карту облачности. Објаснити шта утиче на облачност и какав је утицај облачности на време и кли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тављањем питања проверити колико су ученици разумели нову наставну јединицу. За следећи час два ученика ће спремити презентацију о штет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зрокован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адавинама. Професор даје упутства како да се уради презентациј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6119" w:hRule="atLeast"/>
        </w:trPr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Испаравање, влажност ваздуха, магле и облаци 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спаравање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лажност ваздуха                                                                             магл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евапориметар                           – апсолутна влажност ваздуха (g/m³)                              – температура росне тачк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релативна влажност ваздуха  (%)                                – сумаглица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магла 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блаци  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рема облику (ниски, средњи и високи)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рема изгледу (гомиласти, слојевити, перјасти и прелазни типови)</w:t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кишни (слојевито-кишни и  гомиласто-кишни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CharChar2">
    <w:name w:val=" Char Char2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1">
    <w:name w:val=" Char Char1"/>
    <w:basedOn w:val="Podrazumevanifontpasusa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43:00Z</dcterms:created>
  <dc:creator>D&amp;S</dc:creator>
  <dc:description/>
  <cp:keywords/>
  <dc:language>en-US</dc:language>
  <cp:lastModifiedBy>Sonja Maksimović</cp:lastModifiedBy>
  <dcterms:modified xsi:type="dcterms:W3CDTF">2019-07-29T11:43:00Z</dcterms:modified>
  <cp:revision>2</cp:revision>
  <dc:subject/>
  <dc:title>Дневна припрема часа</dc:title>
</cp:coreProperties>
</file>