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28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браз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ма рељефа насталим абразијо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ерозивним и акумулативним облицима  рељефа насталим радом таласа, морских струја, плиме и осек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 еколошке свести и схватање значаја мора и природних лепота приморских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табла,  карта свет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биологија, физик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 разврстава облике рељефа према типу настанка, а у зависности од деловања ендогених и егзогених проц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 моћи ће да предвиди које последице по човека могу да настану деловањем геохазарда и да наведе мере превенције и заштите;  биће у стању да оцени улогу човека као фактора и модификатора у процесу формирања рељеф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ставити неколико питања и понови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спољаш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си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чној, крашкој, глацијалној и еолској ерозиј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да ли знају шта је абразија, а затим тражити да наведу абразионе облике рељефа које су видели на летовањ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бразија се одвија на обалама мора и језера. Под утицајем таласа и морских струја стварају се ерозивни и акумулативни абразиони облици рељефа. На стрмим обалама настају ерозивни, а на ниским акумулативни облици реље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Ерозивни облици настали абразијом су таласна поткапина, клиф и прибрежна тераса.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азати илустрације (слике и филмови) за сваки облик, а затим с ученицима објаснити како су настали. Таласна поткапина настаје у нивоу мора на месту удара таласа.  Проширивањем таласне поткапине стене губе ослонац и обрушавају се. Тако се ствара стрми одсек − клиф. Померањем таласне поткапине и клифа настаје абразиона или прибрежна тераса. Последњи стадијум је формирање плаже између клифа и мора. Питати ученике од чега зависи којом брзином ће се стварати ерозивни облиц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умулативни  абразиони облици су прибрежни спруд, пешчана коса и томболо. Показати илустрације и питати ученике да ли знају како су настали ти облици рељефа. Објаснити од чега зависи брзина којом ће се образовати акумулативни  абразиони облиц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але представљају гранични појас између мора и копна. Млађе обале су разуђеније од старијих. Према начину постанка, можемо их поделити на три типа: тектонске, ерозивне и органогене. Показати илустрације и питати ученике да објасне како су настале обале сва три тип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рају часа поставити питања и проверити да ли су ученици разумели како таласи и морске струје стварају нове облике реље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бразија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Ерозивни абразиони облици рељефа                      Акумулативни  абразиони облици рељеф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таласна поткапина                                                     − прибрежни спруд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клиф                                                                            − пешчана кос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рибрежна тераса                                                      − томболо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Типови морских обала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тектонск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ерозивн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органогене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23:00Z</dcterms:created>
  <dc:creator>D&amp;S</dc:creator>
  <dc:description/>
  <cp:keywords/>
  <dc:language>en-US</dc:language>
  <cp:lastModifiedBy>milica</cp:lastModifiedBy>
  <dcterms:modified xsi:type="dcterms:W3CDTF">2019-07-16T06:36:00Z</dcterms:modified>
  <cp:revision>16</cp:revision>
  <dc:subject/>
  <dc:title/>
</cp:coreProperties>
</file>