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48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мосфе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лиматске промен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ознавање уче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лиматским променам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свајање знања о климатским променама, загађењу ваздуха, глобалном загревању, киселим кишама и уништавању озонског омотач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аспитни задаци: развијање свести о штетном утицају човека на атмосферу и последица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г утицај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чунар, пројектор, карта света, атлас и табл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ика, историја, хемија, биологија, 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користећи географске карте и ИКТ-е моћи да анализира процесе у ваздушном омотачу и њихов утицај на временске прилике на Земљи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ритичк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њује активности чове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јима утич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проме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атмосфер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тати ученике за које климатске промене су чули и да ли знају шта их изазив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ци који су добили задужење да припреме презентацију о климатским променама представљају свој рад. Професор прати презентацију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треби даје додатна објашњењ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мена климе током историје наше планет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окални утицај човек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гађење ваздух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обално загревањ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иселе киш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иштавање озонског омотача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ци се могу укључити у рад постављањем питања и коментарима. Додатно се могу погледати илустрације на странама 125, 126, 127 и 128. Питати ученике шта се може предузе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би се ублажиле климатске промен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итати ученике да ли је потребно нешто додатно објаснити. Поновити најважније. Најавити посету Републичком хидрометеоролошком заводу.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Радни изглед табл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</w:tblGrid>
      <w:tr>
        <w:trPr>
          <w:trHeight w:val="6119" w:hRule="atLeast"/>
        </w:trPr>
        <w:tc>
          <w:tcPr>
            <w:tcW w:w="1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Климаске промене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загађење ваздух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глобално загревањ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киселе киш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уништавање озонског омотача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TekstkomentaraChar">
    <w:name w:val="Tekst komentara Char"/>
    <w:basedOn w:val="Podrazumevanifontpasusa"/>
    <w:qFormat/>
    <w:rPr>
      <w:lang w:val="en-US"/>
    </w:rPr>
  </w:style>
  <w:style w:type="character" w:styleId="TemakomentaraChar">
    <w:name w:val="Tema komentara Char"/>
    <w:basedOn w:val="Tekstkomentara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09:00Z</dcterms:created>
  <dc:creator>D&amp;S</dc:creator>
  <dc:description/>
  <cp:keywords/>
  <dc:language>en-US</dc:language>
  <cp:lastModifiedBy>milica</cp:lastModifiedBy>
  <dcterms:modified xsi:type="dcterms:W3CDTF">2019-07-16T06:43:00Z</dcterms:modified>
  <cp:revision>8</cp:revision>
  <dc:subject/>
  <dc:title/>
</cp:coreProperties>
</file>