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44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е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здушним масама, ваздушним фронтовима и прогнозом времен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врстама  ваздушних маса, ваздушним фронтовима и  начином израде временске прогноз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ни задаци: развијање свести о значају падавина и непогодама које изазивају падавине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 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географске карте и ИКТ-е моћи да анализира процесе у ваздушном омотачу и њихов утицај на временске прилике на Земљи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итички процењује активности чо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јима утич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какво је врем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ог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на, а затим какво је било претхоних дана. Наводити ученике да схвате да је време одређено најизраженијим климатским елементом (кишовито, сунчано и топло, хладно са снежним падавинама...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представљају свој р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ем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здушне мас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здушни фронтов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гноза време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иноптичке кар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уња, грмљавина и гр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рмичке непогод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Фронталне непогоде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проверава да ли су све добро урадили и по потеби се укључује у рад и даје додатна објашњења. Један од ученика на табли бележи кључне појмове. Додатно се могу користити слике на 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нама 116, 117, 118 и 11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е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исати рад и наградити уч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вљањем питања проверити колико су ученици разумели нову наставну јединицу. Појаснити оно што нису разумел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>
          <w:trHeight w:val="6119" w:hRule="atLeast"/>
        </w:trPr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Време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Ваздушне масе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азушни фронтови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тмосферске непогод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континенталн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                   –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хладни фронт                        –  муња, грмљавина и гром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маритимне                                     – топли фронт                           – термичке непогоде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арктичке                                                                                           –  фронталне непогоде             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антарктичке    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поларне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тропск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екваторск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           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lang w:val="en-US"/>
    </w:rPr>
  </w:style>
  <w:style w:type="character" w:styleId="TemakomentaraChar">
    <w:name w:val="Tema komentara Char"/>
    <w:basedOn w:val="Tekstkomentara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10:00Z</dcterms:created>
  <dc:creator>D&amp;S</dc:creator>
  <dc:description/>
  <cp:keywords/>
  <dc:language>en-US</dc:language>
  <cp:lastModifiedBy>milica</cp:lastModifiedBy>
  <dcterms:modified xsi:type="dcterms:W3CDTF">2019-07-16T06:42:00Z</dcterms:modified>
  <cp:revision>8</cp:revision>
  <dc:subject/>
  <dc:title/>
</cp:coreProperties>
</file>