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45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знања ученика о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емен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 знања ученика 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им масама, ваздушним фронтовима, прогнози времена и временским непогода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проучавања времена и потребе да се штитимо од временских непо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ити питање каква је прогноза времена за следећих неколико д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а колико дана унапред се може дати поуздана временска прогноза?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розива три ученика. Ученици користе карту приликом одговарања. Професор их додатним питањима наводи да повезују све климатске елементе и факторе с временом, ваздушним масама и фронтовима, прогнозом времена и временским непогодама. Остали ученици прате одговоре и користе атлас. Уколико неко не зна тачан одговор, они се јављају и одговара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а за првог учен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ритимне ваздушне мас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ладни фрон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ноптичке кар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мља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а за другог уче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енталне ваздушне мас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пли фрон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гноза време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рмичке непог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а за трећег учен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ваздушне масе највише продиру у нашу земљу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е метеоролошке станице према врсти осматрањ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е непог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 ученицима коментарисати одговарање. Похвалити успешне ученике, а осталима указати на пропусте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55:00Z</dcterms:created>
  <dc:creator>D&amp;S</dc:creator>
  <dc:description/>
  <cp:keywords/>
  <dc:language>en-US</dc:language>
  <cp:lastModifiedBy>milica</cp:lastModifiedBy>
  <dcterms:modified xsi:type="dcterms:W3CDTF">2019-07-16T06:42:00Z</dcterms:modified>
  <cp:revision>7</cp:revision>
  <dc:subject/>
  <dc:title/>
</cp:coreProperties>
</file>