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  <w:t>Подаци о часу број 4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, димензије и кретања Земљ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, димензије и кретања Земљ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вање ученика с обликом, димензијама и кретањима Земљ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планети Земљи, њеном облику, димензијама, кретању  и последицама облика и кретањ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очувања наше планет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, пројектор, карта света, глобус, табла и кре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помоћу модела прикаже облик и кретање Земље и да анализира њихове последиц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очетку часа поставити неколико питања о дигиталној картографији и географском информационом систему. Какви могу да буду геопросторни подаци? Како се ГИС може применити у физичкој географији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ити питања о облику, димензијама и кретањима Земље да би се утврдила претходна знања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Људе је одувек занимао облик наше планете. Многи народи су покушали да дају одговор на пит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квог је она обл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У античкој Грчкој су утврдили да је Земља лоптастог облика и то су доказали. Магеланова експедиција је још једном потврдила лоптасти облик Земље, а то су дефинитивно показали и снимци с вештачких сателита. Упитати ученике да ли знају који су докази лоптастог облика Земље из античке Грчке и ко је први покушао да одреди њене дименз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јаснити како је Ератостен израчунао обим Земље и зашто она нема правилан лоптасти облик, него је спљоштена на половима и испупчена на екватору. Због различите гравитације на Земљиној површини она има облик заталасаног елипсоида који се назива геоид. Показати илустрације облика Земљ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шта је ротација и да ли знају да објасне последице. Објаснити зашто се јављају различите ротационе брзине од екватора ка половима и последице различитих ротационих брзина. Главна последица ротације је смена обданице и ноћи. Једна ротација се обави за 24 часа. Ротација се  врши око замишљене осе која пролази кроз средиште Земље и географске полове. Током једног часа свака тачка на Земљи се помери на исток за 15 степени. На основу тога, Земља је подељена на 24 часовне зоне. Показати датумску границу и објаснити зашто је одређ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волуција је кретање Земље око Сунца, које се обави за 365 дана, 5 часова, 48 минута и 46 секунди.То време се назива година. „Вишак” времена додаје се свакој четвртој години, и она има 366 дана и назива се преступна година. Путања по којој се Земља креће око Сунца је у облику елипсе и назива се еклиптика. Показати слику положаја Земље у односу на еклиптику и слику односа између равни еклиптике и Сунчевог екватора. Указати ученицима на то да наша планета није увек исто удаљена од Сунца. У перихелу је 2. јануара и тада је удаљена 147 милиона km од Сунца, а у афелу је 3. јула, и удаљена је 152 милиона k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зати да је Земљина оса у односу на раван еклиптике нагнута под углом од 66,5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</w:rPr>
              <w:t>º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  <w:lang w:val="sr-RS"/>
              </w:rPr>
              <w:t xml:space="preserve"> ( 66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</w:rPr>
              <w:t>º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  <w:lang w:val="sr-RS"/>
              </w:rPr>
              <w:t xml:space="preserve"> 33'), а раван еклиптике у односу на раван Сунчевог екватора под углом од 23,5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</w:rPr>
              <w:t>º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  <w:lang w:val="sr-RS"/>
              </w:rPr>
              <w:t xml:space="preserve"> (23º 27'). Та два нагиба имају највећи утицај на климу, они раздвајају жарки, два умерена и два хлада појаса. Показати повратнике и поларнике и њихову географску ширину. Између полова и поларника обданица и ноћ трају по пола године. На слици показати равнодневичке тачке (21. март и 23. септембар), где се секу еклиптика и Сунчев екватор и солстицијске тачке (21. јун и 22. децембар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ити питања да би се утврдило колико су ученици разумели градиво. За домаћи задатак пронаћи илустрације најстаријих схватања облика земље и какви су се календари користили у прошл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Радни изглед таб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блик, димензије и кретања Земљ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 Облик Земље −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еоид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2. Ротациј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 Револу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тичка Грчка                                           − 24 часа                                           − 365 дана, 24 часа, 48 минута, 46 секун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геланова експедиција                         − ротационе брзине                         − еклип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телитски снимци                                   − часовне зоне                                − Сунчев екватор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ска граница                         − повратници и поларниц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квиноцијске и солстицијске тач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;Arial" w:hAnsi="Segoe UI;Arial" w:cs="Segoe UI;Arial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50:00Z</dcterms:created>
  <dc:creator>D&amp;S</dc:creator>
  <dc:description/>
  <cp:keywords/>
  <dc:language>en-US</dc:language>
  <cp:lastModifiedBy>salea</cp:lastModifiedBy>
  <dcterms:modified xsi:type="dcterms:W3CDTF">2019-07-16T09:12:00Z</dcterms:modified>
  <cp:revision>12</cp:revision>
  <dc:subject/>
  <dc:title/>
</cp:coreProperties>
</file>