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е и физичке особине морске в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им и физичким особинама морск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салинитету, температури, боји, провидности и светлуцању морск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 еколошке свес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хем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ити да ли су ученици урадили задатак на немој карти, а затим  их прозвати  да покажу океане, ивична, средоземна, међуострвска мора и морске пролаз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линитет  представља количину соли у грамима у метру кубном воде и изражава  се у промилима.  Показати карту (користити рачунар и пројектор) с изохалинама и објаснити хемијски састав, факторе који утичу на салинитет и салинитет појединих делова светског мора. Ученици могу да погледају карте на страни 13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пература морске воде је најважнија физичка особина. Показати карту с хидроизотермама. Објаснити како се загрева море, зашто акумулира велику количину топлоте и расподелу температуре на површин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. Напоменути да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рског леда у мору може наћи речни и леднички лед. Ученик који је добио задужење представља своју презентацију о Тита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идност се одређује Секијевим котуром. Показати слику и објаснити од чега зависи провидност морске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слике мора која имају различиту боју.  Питати ученике да ли су приметили, када су били на летовању,  промену боје морске воде то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на или у то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оравка на мору.Објасити од чега зависи боја морске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ти како настаје светлуцање морске воде и показати сл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значај има салинитет? Зашто је битна боја морске воде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7"/>
      </w:tblGrid>
      <w:tr>
        <w:trPr>
          <w:trHeight w:val="4110" w:hRule="atLeast"/>
        </w:trPr>
        <w:tc>
          <w:tcPr>
            <w:tcW w:w="1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Хемијске и физичке особине морске во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алинитет                                              – температура морске в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овиднос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бој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светлуцање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1:36:00Z</dcterms:created>
  <dc:creator>D&amp;S</dc:creator>
  <dc:description/>
  <cp:keywords/>
  <dc:language>en-US</dc:language>
  <cp:lastModifiedBy>milica</cp:lastModifiedBy>
  <dcterms:modified xsi:type="dcterms:W3CDTF">2019-07-16T06:45:00Z</dcterms:modified>
  <cp:revision>7</cp:revision>
  <dc:subject/>
  <dc:title/>
</cp:coreProperties>
</file>