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Latn-RS"/>
        </w:rPr>
      </w:pPr>
      <w:r>
        <w:rPr>
          <w:rFonts w:cs="Times New Roman" w:ascii="Times New Roman" w:hAnsi="Times New Roman"/>
          <w:b/>
          <w:sz w:val="32"/>
          <w:szCs w:val="32"/>
          <w:lang w:val="sr-Latn-RS"/>
        </w:rPr>
        <w:t>Подаци о часу број 8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утрашња грађа Земљ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утрашње Земљине сфер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ознавање ученика са Земљиним унутрашњим сферам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разовни задаци: усвајање знања о унутрашњој грађи Земље 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аспитни задаци: развијање логичког размишљањ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,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, биологиј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примере из Србије и света моћи да изводи закључке о утицају унутрашњих сила на настанак минерала и стена и формирање рељефа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авити неколико питања о еволуцији географског омотача Земљ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је Пангеа? Када је наста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је Гондва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да се јавила алпска орогенез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је наша планета изгледала у плеистоцену?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емља има сложену грађу. Састоји се од више сфера које се делимично додирују и прожимају. Све сфере су подељене на спољашње и унутрашње. Спољашње су: атмосфера, хидросфера и биосфера. Унурашње су: језгро у средишту Земље, омотач језгра и Земљина кора.  Питати ученике да објасне повезаност свих сфера. Професор користи рачунар и пројектор, показује илустрације и даје детаљна објашњењ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ти како су одређени Гутенбергов и Мохоровичићев дисконтинуит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став Земљиног језгра био је познат још почетком прошлог века. Објаснити како је утврђен састав Земљиног језгра, омотача језгра и Земљине коре. Показати илустрације унутрашње грађе Земље, а затим детаљно упознати ученике са хемијским и физичким особинама сваке сф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азати на значај астеносфере која је узрок земљотреса, вулканске активности и померања тектонских плоча. Објаснити зашто сви делови Земљине коре немају исту дебљину и старо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оредити дебљину Земљине коре у различитим деловима Србије и указати на то зашто се јављају разл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Радни изглед таб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14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1"/>
      </w:tblGrid>
      <w:tr>
        <w:trPr>
          <w:trHeight w:val="6119" w:hRule="atLeast"/>
        </w:trPr>
        <w:tc>
          <w:tcPr>
            <w:tcW w:w="1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нутрашње Земљине сфер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 Земљино језгро                          2. Омотач језгра                     3. Земљина к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лупречник 3.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m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            − дебљина 2.8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           − просечна дебљина 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425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− астеносфера                           − континентална и океанс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фе сфера                                  − сима сфера                             − си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еизмичке границ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хоровичиће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утенберг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;Arial" w:hAnsi="Segoe UI;Arial" w:cs="Segoe UI;Arial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20:56:00Z</dcterms:created>
  <dc:creator>D&amp;S</dc:creator>
  <dc:description/>
  <cp:keywords/>
  <dc:language>en-US</dc:language>
  <cp:lastModifiedBy>salea</cp:lastModifiedBy>
  <dcterms:modified xsi:type="dcterms:W3CDTF">2019-07-16T09:21:00Z</dcterms:modified>
  <cp:revision>16</cp:revision>
  <dc:subject/>
  <dc:title/>
</cp:coreProperties>
</file>