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15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нак континената и океанских басе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нком континената и океанских басен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постанку континената и океанских басена, померању литосферних плоч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сталним променама на нашој плане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моћи да разврстава облике рељефа према типу настанка у зависности од деловања ендогених и егзогених процес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могу да настану деловањем геохазарда и да наведе мере превенције и заштите;  биће у стад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ав је састав Земљине коре? Које разлике постоје у дебљини и старости Земљине ко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Шта је Пангеа и када је постојал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емљина кора није компактна и стабилна. На то је први указао немачки научник Алфред Вегенер. Питати ученике да ли су чули за његове доказе да су сви садашњи континенти били спојени у млађем палеозоику, а да су потом почели да се раздвајају и удаљавај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зати карту литосферних плоча и помоћу ње објаснити промене које настају у Земљиној ко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иненти су делови  Земљине коре настали дуготрајном еволуцијом и састоје се од седиментних, магматских и метаморфних стена велике старости (3,7 милијарди година), чија дебљина износи од 30 до 70 k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местима  узлазног струјања растопљене материје Земљина кора пуца  и стварају се процепи.  У процепима, који су углавном састављени од базалта, Земљина кора има дебљину од 3 до 7 km. Најстарији делови океанске коре настали су пре 160 милиона година. На местима где је Земљина кора танка и веће специфичне тежине, образовани су океански и морски басени. Дубоким процепима читава Земљина кора је подељена на седам великих и безброј малих плоча. На карти показати: 1. Евроазијску, 2. Северноамеричку, 3. Јужноамеричку, 4. Афричку, 5. Антарктичку, 6. Индијско- аустралијско-новозеландску и 7. Тихоокеанску пло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морски планински венци имају симетричну грађу. Померање блокова Земљине коре и ширење океанског дна догађају се веома споро. Удаљавањем од процепа повећава се старост магматских ст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римеру Средњоатлантског процепа објаснити процес нарастања Земљине ко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 ободу континенталних блокова вишак океанске коре  дуж великих процепа понире у астеносферу и полако се раствара. Дуж линија понирања стварају се подморски ровови дубоки и више од 9.000 m,  као што је Марјански ров, дубине 11.034 m. На тим местима су живе сеизмичке и вулканске активности. Седименти с плоче која понире набирају се и стварају се веначне планине. Показати на карти које су то планине. На карти показати и вулкане који настају на тим местима. На примеру раседа Сан Андреас објаснити смицање блокова литосфере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 разумели лекцију 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ст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нтинената и океанских басена.  За следећи час задатак им је да на немој карти обележе литосферне плоч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Постанак континената и океанских басе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Алфред Вегене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континентална Земљина кора (30−70 km) 3,7 милијарди год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океанска Земљина кора (3−7 km), 160 милиона год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Највеће плоче су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1. </w:t>
            </w:r>
            <w:commentRangeStart w:id="0"/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Евроазијска, 2. Северноамеричка, 3. Јужноамеричка, 4. Афричка, 5. Антарктичка, 6. Индијско-аустралијско-новозеландска и 7. Тихоокеанска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подморски ровови дубоки и више од 9.000 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на местима понирања су живе сеизмичке и вулканске активности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risnik" w:date="2019-06-19T18:11:00Z" w:initials="K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sr-RS"/>
        </w:rPr>
        <w:t>Велико ако су званични називи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Segoe UI;Arial" w:hAnsi="Segoe UI;Arial" w:cs="Segoe UI;Arial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4:00Z</dcterms:created>
  <dc:creator>D&amp;S</dc:creator>
  <dc:description/>
  <cp:keywords/>
  <dc:language>en-US</dc:language>
  <cp:lastModifiedBy>salea</cp:lastModifiedBy>
  <dcterms:modified xsi:type="dcterms:W3CDTF">2019-07-22T09:36:00Z</dcterms:modified>
  <cp:revision>14</cp:revision>
  <dc:subject/>
  <dc:title/>
</cp:coreProperties>
</file>