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6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62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Хидросфер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езе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познавање уче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езерим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свајање знања о језерим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свести о значају језера за људе и привре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чунар, пројектор, карта света, атлас и табл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ика, биологија, хемија, 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к ће користећи се географским картама и ИКТ-ом моћи да  анализира хидролошке појаве, објекте и процесе;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оводи у везу и илуструје однос подземних и површинских вода и указује на значај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етског мора и копнених вода;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ражује узроке различитих водопривредних проблема у свету и код нас и изводи закључке о значају водних ресурса за свакодневни живот чове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нивити значај подземних вода и рек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итати ученике да ли су посетили неко језеро и да испричају утис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Језеро је веће удубљење на коппну испуњено водом.  Могу се наћи свуда на Земљ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гледати слику на страни 166 и објаснити криптодепресије и депрес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Језера се по начину постанка деле на тектонска, ерозивна и акумулативна. Показати слике свих врста језера и објаснити начин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њиховог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станка. Објаснити да у групу тектонских спадају реликтна, вулканска и урнијска. Ерозивна могу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буд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ледничка, речна, крашка и еолска.  Проверити да ли ученици знају како су настала. Објаснити њихов постанак. Акумулативна су настала нагомилавањем наноса ледника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ка, мора и материјала органског порекла. Објаснити њихов настанак. Вештачка настају углавном  прављењем акумулација за потребе производње електричне енергије, наводњавања и  водоснабдевања. У језерима постоје три главне еколошке групе организ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ланктон, нектон и бентос. Показати слике и рећи карактеристике све три групе. Објаснити шта су еутрофна, олиготрофна и дистрофна јез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итати ученике да кажу какав је значај језера. По потреби их потпитањима  наводи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 т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 објасне како језера утичу на климу, какав је саобраћајни значај и да наведу примере. Указати на значај водоснабдевања, риболова, енергетике, туризма и рекреациј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ражити од ученика да наведу начине на које се загађује језерска вода. Навести примере из света и окружењ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новити најважније. Проверити да ли има недоумица. За следећи час на немој карти обележити језер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Радни изглед табл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10489" w:hRule="atLeast"/>
        </w:trPr>
        <w:tc>
          <w:tcPr>
            <w:tcW w:w="1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Језер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sr-RS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Подела језера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>Ж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иви свет језера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 xml:space="preserve">тектонска (реликтна, вулканска, урнијска)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           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– планктон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ерозивна (ледничка, речна, крашка и еолска)                           –</w:t>
            </w:r>
            <w:r>
              <w:rPr>
                <w:rFonts w:cs="Times New Roman" w:ascii="Times New Roman" w:hAnsi="Times New Roman"/>
                <w:sz w:val="32"/>
                <w:szCs w:val="3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 xml:space="preserve">нектон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акумулативна (ледничка, крашка, лагуне, лимани)                    – бентос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вештачка                                                                                        –</w:t>
            </w:r>
            <w:r>
              <w:rPr>
                <w:rFonts w:cs="Times New Roman" w:ascii="Times New Roman" w:hAnsi="Times New Roman"/>
                <w:sz w:val="32"/>
                <w:szCs w:val="3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 xml:space="preserve">еутрофна, олиготрофна, дистрофна  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Значај јез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регулатор климе                                                          – енерге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промет путника и робе                                               – туриза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снабдевање становништва и индустрије вод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рибол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–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наводња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sr-RS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sr-RS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  <w:t xml:space="preserve">            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2:12:00Z</dcterms:created>
  <dc:creator>D&amp;S</dc:creator>
  <dc:description/>
  <cp:keywords/>
  <dc:language>en-US</dc:language>
  <cp:lastModifiedBy>milica</cp:lastModifiedBy>
  <dcterms:modified xsi:type="dcterms:W3CDTF">2019-07-16T06:47:00Z</dcterms:modified>
  <cp:revision>7</cp:revision>
  <dc:subject/>
  <dc:title/>
</cp:coreProperties>
</file>