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64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идр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д на коп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дом на копн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леду на копн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ледника и опасности од лави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днич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ероз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који су услови потребни да би се лед задржао током целе г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ед заузима 16,3 милио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² или 11% копна. Пермафрост су предели са стално замрзнутим земљиштем, око 25% копна. Показати на ка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шта је снежна граница и од чега зависи висина снежне гра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јаснити постанак фирна и ледничког леда. Поделити леднике на два типа, планински и континентални. Планински мог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бу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циркни, висећи и долински. Показати илустрације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казати слике  делова наше планете који су под ледом. Објаснити распоред леда на Земљ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ти ученике какав значај имају ледници.  Објаснити њихов утицај на климу, микроклиму и значај леда као извора чисте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новити најважније. Проверити да ли има недоумица. За следећи час на немој карти обележити делове Земље који су под ледо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0489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Лед на коп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Лед на копну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Л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едници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пермафрост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 хионосфер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снежна граница                     – планински (циркни, висећи, долински)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снежници                               – континенталн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начај ледника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Л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в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утичу 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микроклиму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                 –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сув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значајан климатски фактор                      – влажне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извор слатке вод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31:00Z</dcterms:created>
  <dc:creator>D&amp;S</dc:creator>
  <dc:description/>
  <cp:keywords/>
  <dc:language>en-US</dc:language>
  <cp:lastModifiedBy>milica</cp:lastModifiedBy>
  <dcterms:modified xsi:type="dcterms:W3CDTF">2019-07-16T06:48:00Z</dcterms:modified>
  <cp:revision>7</cp:revision>
  <dc:subject/>
  <dc:title/>
</cp:coreProperties>
</file>