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26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олска ероз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ма рељефа који су настали еолск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ерозивним и акумулативним облицима рељефа насталим еолск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 еколошке свести и схватања да природних лепота има свуда, па и у пустиња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табла, карта свет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физик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авестити ученике о резултатима провере знања с претходног ча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знају како је  еолска ерозија добила назив и шта је еолска ероз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олска ерозија је заступљена у пустињским и полупустињским пределима. Питати ученике који су услови потребни да би се формирале пустиње. На карти света неко од ученика нека покаже веће пустињ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нце, мраз и ветар стварају облике рељефа у пустињама. Објаснити како делују те силе и показати илустрације за сваки облик рељефа. Радом ветра, у каменитим пустињама − хамадама, настају ерозивни  еолски облици рељефа: углачане површине, пустињско саће, прозорци, печуркасти остењаци и јардан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местима где снага ветра слаби, акумулирају се песак и прашина, и стварају акумулативни облици рељефа. Акумулативни облици су дине и бархани. Спајањем више дина настају песковите пустиње − ергови. Пустиње могу да буду и шљунковите, глиновите и соне. Објаснити како настају различити типови пусти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код нас има еолских облика рељефа. Објаснити како су настале пешчаре и лесне заравни. Питати ученике да ли су били у некој нашој пешчари и да кажу своје утис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ити неколико питања и проверити да ли су разумели како се одвија еолска ерозија. Рећи  ученицима да за следећи час на немој карти обележе пусти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Еолска ерозија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Еолски ерозивни облици рељефа                      Еолски акумулативни облици рељеф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устињско саће                                                           − дин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озорци                                                                      − бархан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ечуркасти остењац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јарданг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устиње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уади                                                                        − каменит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есковит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шљунковит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глиновите                                                                   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он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20:09:00Z</dcterms:created>
  <dc:creator>D&amp;S</dc:creator>
  <dc:description/>
  <cp:keywords/>
  <dc:language>en-US</dc:language>
  <cp:lastModifiedBy>milica</cp:lastModifiedBy>
  <dcterms:modified xsi:type="dcterms:W3CDTF">2019-07-16T06:35:00Z</dcterms:modified>
  <cp:revision>13</cp:revision>
  <dc:subject/>
  <dc:title/>
</cp:coreProperties>
</file>