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Дневна припрема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дни број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ред и одељењ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 предмет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дељни фонд часо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ставник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реализациј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даци о часу број 56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1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тем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дросф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чај и загађење светског м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 знања ученика о значаују и загађењу светског мора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ци час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разовни задаци: утврђивање  знања ученика  о значају свертског мора, начинима  загађења и потреби заштите светског мора </w:t>
            </w:r>
          </w:p>
        </w:tc>
      </w:tr>
      <w:tr>
        <w:trPr>
          <w:trHeight w:val="1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ни задаци: развијање свести о значају заштите светског м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у пар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јалошка и демонстрати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рта света, атлас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извођења настав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о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елација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к ће користећи се географским картама и ИКТ-ом моћи да анализира хидролошке појаве, објекте и процесе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оди у везу и илуструје однос подземних и површинских вода и указује на значај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тског мора и копнених вода;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ћи ћ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ражује узроке различитих водопривредних проблема у свету и код нас и изводи закључке о значају водних ресурса за свакодневни жив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е</w:t>
            </w:r>
          </w:p>
        </w:tc>
        <w:tc>
          <w:tcPr>
            <w:tcW w:w="1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Ток часа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очетку часа понови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кт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хидросфере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део часа (3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објашњава начин утврђивања градива.  Ученици извлаче цедуљице и деле се у парове. На часу користе уџбеник и атлас. Постављају један другом питања наизменично. Уколико једа од њих не зна да одговори, други ученик му помаже. Ако има проблема, професор се укључује у рад. Када сви парови заврше рад, професор прозива два пара који наизменично постављају питања и одговарају. Кад они заврш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злазе следећа два пара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ршни  део часа (5 минута)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ор коментарише успех који су ученици показали. Најбоље ученике награђује оцено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21:00Z</dcterms:created>
  <dc:creator>D&amp;S</dc:creator>
  <dc:description/>
  <cp:keywords/>
  <dc:language>en-US</dc:language>
  <cp:lastModifiedBy>milica</cp:lastModifiedBy>
  <dcterms:modified xsi:type="dcterms:W3CDTF">2019-07-16T06:46:00Z</dcterms:modified>
  <cp:revision>7</cp:revision>
  <dc:subject/>
  <dc:title/>
</cp:coreProperties>
</file>