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4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став ваздуха, вертикална структура атмосфере и климатски елемен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 о саставу ваздуха, вертикалној структури атмосфере и  климатским елемент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 знања ученика  о саставу ваздуха, факторима који утичу на промену састава ваздух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ертикалној структури атмосфере и  климатским елемент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такмичарског духа, поштовања свих учесника и поштовање правила иг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иологија, ф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ит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њује активности ч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ма утич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је било проблема и недоум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ових наставних јединиц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ти ученике с планом утврђивања градива на часу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гласити да је важно да игра буде поштена. Ученици имају неколико мину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осмисле питањ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колико је потребно, ученик који одговара излази пред карту или таблу.  Одабрати ученика који започиње игру. Он поставља питање и прослеђу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ком 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а. Уколико одабрани ученик не зна одговор, бира се следећи ученик. Ученик који да тачан одговор поставља следеће питање и прослеђу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ругом ученику.  Игра траје све док се не поставе сва питања из преходне две лекције и не добију тачни одговор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надгледа игру, води рачуна да сви ученици учествују и да се утврди целокупно градиво.  Похвалити ученике који су били најуспешнији и наградити  их оценама. Указати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шта није било добро и како да то исправе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говестити ученицима шта ће се радити на часу и питати их да ли су некада посетили неку метеоролошку станицу. Они који су посетили нека опишу како изгледа и шта су видели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25:00Z</dcterms:created>
  <dc:creator>D&amp;S</dc:creator>
  <dc:description/>
  <cp:keywords/>
  <dc:language>en-US</dc:language>
  <cp:lastModifiedBy>milica</cp:lastModifiedBy>
  <dcterms:modified xsi:type="dcterms:W3CDTF">2019-07-16T06:39:00Z</dcterms:modified>
  <cp:revision>10</cp:revision>
  <dc:subject/>
  <dc:title/>
</cp:coreProperties>
</file>