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73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наслеђ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еријуми за проглашавање објеката геонаслеђ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ритеријумима за проглашавање објеката геонаслеђ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критеријумима за проглашавање објеката геонаслеђ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природе на нашој план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дефинише појам геонасле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аргументује потребу за његовом зашти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заштиту природних објека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наводи критеријуме за проглашавање објеката геонаслеђа. То су следећи критерију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презента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еловит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тк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учни знач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а и културна вред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ристичка вред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таљно објашњава сваки критеријум, а затим  користи рачунар и пројектор и  показује слике. Ученици препознају објекат геонаслеђа и одређују критеријум по којем је проглашен.  Слике су објекти геонаслеђа у Србији и св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поставља питања и проверава да ли су ученици усвојили нова знања. Напомиње да ће на следећем часу бити годишња систематизација градив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Критеријуми за проглашавање  објеката геонаслеђ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епрезента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целовит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реткос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научни значај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образовна и културна вреднос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уристичка вредно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2:07:00Z</dcterms:created>
  <dc:creator>D&amp;S</dc:creator>
  <dc:description/>
  <cp:keywords/>
  <dc:language>en-US</dc:language>
  <cp:lastModifiedBy>milica</cp:lastModifiedBy>
  <dcterms:modified xsi:type="dcterms:W3CDTF">2019-07-16T06:51:00Z</dcterms:modified>
  <cp:revision>9</cp:revision>
  <dc:subject/>
  <dc:title/>
</cp:coreProperties>
</file>