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а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оризонталним кретањем ваздух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цем, брзиноми јачином ветра, сталним, периодичним и локалним ветровима и тропским циклон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који има ветар у природ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астрофалним  последиц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је настају радом вет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е утич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љањем питања  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ти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Указати на повезаност ваздушног притиска и ветр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ар је хоризонтално кретање ваздух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 одређен правац, брзину и јачину. Погледати руже ветрова на страни 100 и об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ти руже ветрова. Брзина ветра мери се анемометром и изражава у m/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Бофорову скалу на страни 101 и објаснити јачину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трови се деле на сталне, периодичне и локал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зашто настају стални ветрови. Погледати слику на страни 102 и објаснити сталне ветр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 шта су монсуни. Објаснити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рте света појаву и поделу монсу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ти дневне ветро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 који су локални ветрови, а затим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рте објаснити постанак кошаве, буре, југа, маестрала, вардарца, фена и торнада. Показати снимке торн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казати снимке тропских циклона, објас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нак и указати на катастрофе које изазивај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рови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корисни. Ветар је значајан извор обновљиве енер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и су људи одавно користил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љањем питања проверити колико су ученици разумели нову наставну јединицу. За следећи час имају задатак да обележе ветрове на немој кар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19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Ветар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собине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дела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ропски циклон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авац          – стални (пасати, антипасати, западни, источни)                                         – ураган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брзина          – периодични (монсуни и дневни ветрови)                                                  – тајфун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јачина           –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локални (кошава, бура, југо, фен, маестрал, вардарац,торнадо)             – оркан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или-вилис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багујоси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CharChar2">
    <w:name w:val=" Char Char2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1:00Z</dcterms:created>
  <dc:creator>D&amp;S</dc:creator>
  <dc:description/>
  <cp:keywords/>
  <dc:language>en-US</dc:language>
  <cp:lastModifiedBy>Sonja Maksimović</cp:lastModifiedBy>
  <dcterms:modified xsi:type="dcterms:W3CDTF">2019-07-29T12:21:00Z</dcterms:modified>
  <cp:revision>2</cp:revision>
  <dc:subject/>
  <dc:title>Дневна припрема часа</dc:title>
</cp:coreProperties>
</file>