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28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1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292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зичка географиј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 пручавања, подела и задаци физичке географије и њено место у систему наук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метом пручавања, поделом, задацима физичке географије и њеним местом у систему наука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свајање знања о физичкој географији </w:t>
            </w:r>
          </w:p>
        </w:tc>
      </w:tr>
      <w:tr>
        <w:trPr>
          <w:trHeight w:val="13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повезаности свих Земљиних сфера и утицаја човека на њих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, пројектор, карта света, табла и кред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 и биоло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– користи дигиталне картографске изворе информација и алат Географских информационих система.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006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ку часа представњање професора и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авање с планом и програмом рада и уџбеником који ће се користити у првом разреду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вити неколико питања о географији. Када се први пут помиње назив географија? Ко је допринео развоју географије? Зашто је земљопис имао процват између 15. и 18. ве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ученике с радом Александра фон Хумболта, који је допринео развоју географије, поставио темеље научног модела и дефинисао географију као на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аћи значај Јована Цвијића за развој географије у Србији и у с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изичка географија је научна дисциплина која проучава географски омотач Земље, који чине четири сфере. Објаснити повезаност свих сфера и да промена у једној утиче на промене у осталим сфер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тосферу проучава геоморфологија, атмосферу климатологија, хидросферу хидрологија,  биосферу биогеографија, облик, димензије и кретања Земље проучава математичка географија, а настанак и развитак појединих компоненти природне средине у давној прошлости палеогеографија. Детаљно објаснити сваку физичкогеографску научну дисциплину и њихову повезаност с другим наукама које проучавају природу Земљ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онална физичка географија сагледава стање свих природних елемената на одређеном простору и нуди најбоља решења за њихово коришће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ути ученицима да ће следећег часа имати иницијални тест којим ће се проверити усвојена знања из географиј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Радни изглед таб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1"/>
      </w:tblGrid>
      <w:tr>
        <w:trPr>
          <w:trHeight w:val="6119" w:hRule="atLeast"/>
        </w:trPr>
        <w:tc>
          <w:tcPr>
            <w:tcW w:w="1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Физичка 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ски омотач Земље                  подела физичке географ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тосфера                                 −  геоморфолог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тмосфера                                 − климатолог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                               − хидролог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а                                   − биогеограф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ематичка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лео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40:00Z</dcterms:created>
  <dc:creator>D&amp;S</dc:creator>
  <dc:description/>
  <cp:keywords/>
  <dc:language>en-US</dc:language>
  <cp:lastModifiedBy>milica</cp:lastModifiedBy>
  <dcterms:modified xsi:type="dcterms:W3CDTF">2019-07-16T06:10:00Z</dcterms:modified>
  <cp:revision>12</cp:revision>
  <dc:subject/>
  <dc:title/>
</cp:coreProperties>
</file>