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9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ам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основним елементима водотока, речном систему, речној мрежи речном сливу и режиму рек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 свести о значају река  и опасностима које могу настати поплава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копну, подзем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де и термоминер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у чине водена маса и корито којим се водена маса креће. Ојаснити 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чни токови 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бу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лни, периодични и повремени. Посебан тип река су  реке понорниц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новни елементи водот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и слике за сваки елемент водотока, објаснити како настају и карактерис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ор (вре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чвара, лед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зеро и спајањем два водоток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шћ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плавине делте, естуари)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ужина ре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еандри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п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сечан пад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чни сист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на мреж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ни сл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ити шта све чини речни режим. Показати водомерну летву и лимниграф. Напоменути да водостај и протицај зависе од порекла во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а храни реку и мења се то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одине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најважније. Одабрати два ученука да направе презента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начај водотока, њихово коришћење и загађењ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Latn-RS"/>
        </w:rPr>
      </w:pPr>
      <w:r>
        <w:rPr>
          <w:rFonts w:cs="Times New Roman" w:ascii="Times New Roman" w:hAnsi="Times New Roman"/>
          <w:b/>
          <w:sz w:val="36"/>
          <w:szCs w:val="36"/>
          <w:lang w:val="sr-Latn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8"/>
      </w:tblGrid>
      <w:tr>
        <w:trPr>
          <w:trHeight w:val="7641" w:hRule="atLeast"/>
        </w:trPr>
        <w:tc>
          <w:tcPr>
            <w:tcW w:w="1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Ре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Основни елементи водотока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ежим река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извор (врело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мочвара, ледник језеро, спајањем два водотока)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– водостај, водостање, протицај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ушће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(плавине делте, естуари)                                                               – снежни или нивални режим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дужина реке                                                                                               – кишни или плувијални режим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-укупан пад, просечан пад                                                                         –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комбиновани режим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- речни систем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- речна мреж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 xml:space="preserve">-речни слив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sr-RS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5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CharChar2">
    <w:name w:val=" Char Char2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1">
    <w:name w:val=" Char Char1"/>
    <w:basedOn w:val="Podrazumevanifontpasusa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2:00Z</dcterms:created>
  <dc:creator>D&amp;S</dc:creator>
  <dc:description/>
  <cp:keywords/>
  <dc:language>en-US</dc:language>
  <cp:lastModifiedBy>Sonja Maksimović</cp:lastModifiedBy>
  <dcterms:modified xsi:type="dcterms:W3CDTF">2019-07-29T11:42:00Z</dcterms:modified>
  <cp:revision>2</cp:revision>
  <dc:subject/>
  <dc:title>Дневна припрема часа</dc:title>
</cp:coreProperties>
</file>