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емљиш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мљиште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земљишт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земљиш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а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главне типове земљишта, доводи у везу њихова својства с усло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а и примерима у Србији и свет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луструје њихову економску вредност; примерима и помоћу географске карт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законитости хоризонталног и вертикалног распореда биома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 картама и ИКТ-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лизира утицај човека на земљиште, живи свет и биоразнолик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што ће илустро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мерима из света и локал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прострањ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ом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е деле у парове. Сваки пар користи  уџбеник, свеску и атлас. Заједно читају и бележе најважније, а затим се јављају кад заврше припрему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розива један по један пар по редоследу пријављивања. Један ученик прича, а други показује на карти и бележи на таб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надгледа излагање ученика и води рачуна да нема пропуста. Ученици објашњавају да је настанак земљишта резултат заједничког утицаја геолошке подлоге, климе, рељефа и органског света. Наука која проучава земљиште је педологиј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ор користи рачунар и пројектор и показује слике земљишта док ученици причају како је тај тип настао, које су одлике и где је заступљен.  Спомињу се подзоли, чернозем, црвеница, смоница, гајњаче, планинска црница, алувијално земљиште и еолско земљиш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роди је потребно око 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000 година да створи 2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cm земљишта, 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овек  за кратко време може да деградира или уништи земљиште. Ученици објашњавају проце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ерозије, заслањи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емљишта  и загађ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емљишт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крају часа кључне појмове понављају парови који нису учествовали. Најбољи пар за следећи час спрема презентацију о очувању биодиверзитет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емљиш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Типови земљишта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штита земљи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одзол                                                    – ероз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чернозем                                                – заслањивање земљи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црвеница                                               – загађење земљи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смоница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гајњ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планинска цр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лувијално земљиш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олско земљиш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04:00Z</dcterms:created>
  <dc:creator>D&amp;S</dc:creator>
  <dc:description/>
  <cp:keywords/>
  <dc:language>en-US</dc:language>
  <cp:lastModifiedBy>milica</cp:lastModifiedBy>
  <dcterms:modified xsi:type="dcterms:W3CDTF">2019-07-16T06:50:00Z</dcterms:modified>
  <cp:revision>7</cp:revision>
  <dc:subject/>
  <dc:title/>
</cp:coreProperties>
</file>