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3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е, влажност ваздуха, магле и облаци, падав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испаравању, влажности ваздуха,  настан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агле,  облацима, и падавин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у, влажности ваздуха, настан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агле,  врстама облака, врстама падавина и географ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распо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адавин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м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климатски елемен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живот љу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е утич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проблема и недоум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их наставних јединиц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ученике с планом утврђивања градива. Ученици се деле у две групе. Свака група има неколико минута 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и питања, а онда наизменично постављају питања. Представник групе излази пред карту и одговара. Уколико не зна тачан одг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 карту излази други представник груп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надгледа рад и проверава да ли су питањима покривени сви делови наставних јединц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исати показано знање. Похвалити и наградити успешне ученике. Указати на пропусте.</w:t>
            </w:r>
          </w:p>
          <w:p>
            <w:pPr>
              <w:pStyle w:val="Pasussalistom"/>
              <w:spacing w:lineRule="auto" w:line="240" w:before="0" w:after="0"/>
              <w:ind w:left="76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ва најуспешнија ученика имају могућност да за следећи час ураде презентацију о времену, ваздушним масама и фронтовим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прогнози времен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4:00Z</dcterms:created>
  <dc:creator>D&amp;S</dc:creator>
  <dc:description/>
  <cp:keywords/>
  <dc:language>en-US</dc:language>
  <cp:lastModifiedBy>milica</cp:lastModifiedBy>
  <dcterms:modified xsi:type="dcterms:W3CDTF">2019-07-16T06:42:00Z</dcterms:modified>
  <cp:revision>5</cp:revision>
  <dc:subject/>
  <dc:title/>
</cp:coreProperties>
</file>