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а ваздух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мпературом ваздух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температу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аздуха, мерењу температуре, дневним и годишњим променама температура ваздух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проучавања температуре ваздуха и променама које су настале деловањем љу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, физик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ити неколико 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повезали нову и претходну лекцију. Који су климатски елементи? Шта су климатски фактори? Каква је узајамна повезаност климатских елемената и фактора? Шта је Сунчева радијација? Шта се представља изохелама? Какав значај има инсолација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здух се највише загрева од подлоге. Постоје велике разлике у загревању копна и мора. Упитати ученике које се разлике и због чега настају.  Показати инструменте (или слике инструмената) за мерење температуре ваздуха. Објаснити како 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ермометар, термограф, максимални и минимални термометар. Сви инструменти се налазе у метеоролошким кућицама на висини од 2 мет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над травнате подлоге,  где је омогућено струјање ваздуха. Температура се мери у 7, 14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1 сат. На основу тих мерења израчунава се средња дневна температура тако што се саберу измерене температуре у 7, 14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дупла вредност за 21 сат и подели са четири. Збир свих дневних температура подељен бројем дана у месецу представља средњу месечну температуру. Збир свих месечних температура подељен с 12 даје средњу годишњу температу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због чега се мења температура то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на и објаснити зашто је највиша дневна температура око 14 часова, а не у под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да је Сунце у зени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ти који фактори утичу на промену температуре то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одине и зашто најниже температуре нису за време зимског солстиција, већ у јануару, а у приморским местима у фебруа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лебања годишње температуре ваздуха су израженије у унутрашњости континента него у приморским деловима. Први климат назива се континентални, а други маритим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ртикални распоред темп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ички градијент је снижавање температуре ваздуха за 0,6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сваких 100 метара. Дешава се да температура расте с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исине и та поја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емпературна инверзија. Објаснити ову појаву на примеру Сјенице. Указати на штетне последице температурних инверзија и шта се може предузети да се штета умањ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оризонтални распоред температуре приказује се на изо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мним картама. Изотерме су линије које повезују места с истом температуром ваздуха. Погледати карте на страни 9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тумачити јануарску и јулску изотермну карту и пронаћи најхладнија и најтоплија места на плане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ледећи час нацртати јулску и јануарску изотермну карту на немој карти. Постављањем питања поновити нову лекциј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6119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Температура ваздуха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Инструменти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емпература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ертикални рапоред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ризонтални распоред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ермометар                              – средња дневна            – термички градијент                     – изотерм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термограф                                – средња месечна          – температурне инверзије             – јануарска изотермна карта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минимални термометар         –средња годишња                                                                  – јулска изотермна карта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максимални термометар 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53:00Z</dcterms:created>
  <dc:creator>D&amp;S</dc:creator>
  <dc:description/>
  <cp:keywords/>
  <dc:language>en-US</dc:language>
  <cp:lastModifiedBy>milica</cp:lastModifiedBy>
  <dcterms:modified xsi:type="dcterms:W3CDTF">2019-07-16T06:39:00Z</dcterms:modified>
  <cp:revision>11</cp:revision>
  <dc:subject/>
  <dc:title/>
</cp:coreProperties>
</file>