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31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истематизациј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стематизација знања о рељефу Земљине површин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систематизација знања о утицају унутрашњих и спољашњих сила на формирање рељефа Земљине површин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очувања природних лепота и здраве животне сред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,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 и пројект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физика, биологија 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разврстава облике рељефа према типу настанка, а у зависности од деловања ендогених и егзогених проц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 моћи ће да предвиди које последице по човека могу да настану деловањем геохазарда и да наведе мере превенције и заштите;  биће у стању да оцени улогу човека као фактора и модификатора у процесу формирања рељеф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сор пита ученике да ли неко жели да учествује у испитивању и одабира ученике, највише петоро. Они седе у првим клупама. Одабира још три ученика који ће бити судије, пратити редослед јављања на питања и бележити број тачних одговор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ављање правила. Професор на рачунару бира слике облика рељефа, а ученици дају одговор шта је на слици и како је настало. Слике не иду редоследом којим иду лекције 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џбеник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већ насумично.   Питања покривају све лекције у којима се ради о рељефу Земљине површине. Ученик који се први јави има право да одговори на питање. Судије бележе број тачних одговора и на крају саопштавају резултат. Најбољег учесника наградити оце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општити ученицима да је следећа област атмосфера. Одабрати једног ученика или двоје ученика да припреме за следећи час презентацију о скоку Феликса Баумгартнер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3:28:00Z</dcterms:created>
  <dc:creator>D&amp;S</dc:creator>
  <dc:description/>
  <cp:keywords/>
  <dc:language>en-US</dc:language>
  <cp:lastModifiedBy>milica</cp:lastModifiedBy>
  <dcterms:modified xsi:type="dcterms:W3CDTF">2019-07-16T06:38:00Z</dcterms:modified>
  <cp:revision>7</cp:revision>
  <dc:subject/>
  <dc:title/>
</cp:coreProperties>
</file>