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Оперативни план рада наставника за 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окто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ба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6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ерална грађа Земљине ко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бирка минер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оди закључке о утица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их сил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нак минерала и стен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ирање рељефа користе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мер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рб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рстава облике реље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ма типу настанк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висности од дел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ндогених и егзог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о илустр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виђа које послед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човека могу да на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овањем геохазар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оди мере превенциј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цењује улогу човека 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актора и модификатор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су формирања рељеф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Земљине сфере, минерална грађа Земљине ко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ихети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п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не и њихово коришћењ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бирка ст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не и њихово коришћењ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бирка ст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силе и њихов утицај на процесе и појаве на Земљ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силе и њихов утицај на процесе и појаве на Земљ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нак континената и океанских бас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нак континената и океанских бас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уп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ма к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и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21:36:00Z</dcterms:created>
  <dc:creator>D&amp;S</dc:creator>
  <dc:description/>
  <cp:keywords/>
  <dc:language>en-US</dc:language>
  <cp:lastModifiedBy>milica</cp:lastModifiedBy>
  <dcterms:modified xsi:type="dcterms:W3CDTF">2019-07-16T06:06:00Z</dcterms:modified>
  <cp:revision>21</cp:revision>
  <dc:subject/>
  <dc:title/>
</cp:coreProperties>
</file>