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Оперативни план рада наставника за децембар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>Школа:____________________                                                                      Наставни предмет: Географиј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Разред и одељење:___________                                                                       Недељни фонд часова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мер:______________________                                                                      Датум предаје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ставник: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48"/>
        <w:gridCol w:w="1437"/>
        <w:gridCol w:w="1701"/>
        <w:gridCol w:w="1985"/>
        <w:gridCol w:w="2268"/>
        <w:gridCol w:w="198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дни број час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к р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олска ерозиј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ло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врстава облике рељеф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ма типу настанка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висности од дел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ндогених и егзоген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што илуструј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и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и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двиђа које последиц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 човека могу да наст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ловањем геохазард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води мере превенциј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шт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цењује улогу човека ка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актора и модификатора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су формирања рељеф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нализира процесе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здушном омотач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њихов утицај на временс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лике на Земљи користећ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еографске карте и ИКТ-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ки процењу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тивности човека на пр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атмосфер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бразиј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монстрати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ј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ло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бразиј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упни р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емонстрати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апир и олов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логиј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7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нтропогени рељеф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монстрати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ј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љеф Земљине површин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истемат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монстрати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истор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ло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емиј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став ваздуха и вертикална структура атмосфер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монстрати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ј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ло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лиматски елемен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монстрати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ј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ло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став ваздуха и вертикална структура атмосфере, климатски елемен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ло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цена остварености плана и разлози одступања у протеклом месецу: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______________________________________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lang w:val="en-US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7:34:00Z</dcterms:created>
  <dc:creator>D&amp;S</dc:creator>
  <dc:description/>
  <cp:keywords/>
  <dc:language>en-US</dc:language>
  <cp:lastModifiedBy>salea</cp:lastModifiedBy>
  <dcterms:modified xsi:type="dcterms:W3CDTF">2019-07-16T08:09:00Z</dcterms:modified>
  <cp:revision>23</cp:revision>
  <dc:subject/>
  <dc:title/>
</cp:coreProperties>
</file>