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еративни план рада наставника за мај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8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ке, значај водотока, њихово коришћење и загађењ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хидроло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јаве, објекте и проце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и се географ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ма и ИКТ-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води у везу и илустру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 подземни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ских вода и указу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значај cветског мо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пнених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ичитих водопривред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блема у свету и 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 и изводи закључке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у водних ресурса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одневни живот ч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икује главне тип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емљишта, доводи у ве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ихова својства с услов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рмирања и примерим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бији и свету и илустру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ихову економску вред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има и помоћ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ске карте објашњ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итости хоризонталног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ртикалног распореда би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зе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зе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 на копн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 на копн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опривре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спрострањење био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10:00Z</dcterms:created>
  <dc:creator>D&amp;S</dc:creator>
  <dc:description/>
  <cp:keywords/>
  <dc:language>en-US</dc:language>
  <cp:lastModifiedBy>milica</cp:lastModifiedBy>
  <dcterms:modified xsi:type="dcterms:W3CDTF">2019-07-16T06:10:00Z</dcterms:modified>
  <cp:revision>9</cp:revision>
  <dc:subject/>
  <dc:title/>
</cp:coreProperties>
</file>