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ју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иш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кује главне тип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ишта, доводи у ве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а својства с усло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ња и примерим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бији и свету и илустр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у економску вред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ма и помоћ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објашњ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итости хоризонталног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ртикалног распореда би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утицај ч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земљиште, живи свет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разноликост на основу при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 света и локалне сре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ма и ИКТ-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финише појам геонаслеђ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аргументује потребу да 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но зашти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ување биодиверзит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природних објек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еријуми за проглашавање геонаслеђ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емати-з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21:00Z</dcterms:created>
  <dc:creator>D&amp;S</dc:creator>
  <dc:description/>
  <cp:keywords/>
  <dc:language>en-US</dc:language>
  <cp:lastModifiedBy>salea</cp:lastModifiedBy>
  <cp:lastPrinted>2019-07-16T10:01:00Z</cp:lastPrinted>
  <dcterms:modified xsi:type="dcterms:W3CDTF">2019-07-16T08:05:00Z</dcterms:modified>
  <cp:revision>11</cp:revision>
  <dc:subject/>
  <dc:title/>
</cp:coreProperties>
</file>