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еративни план рада наставника за јануар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                                                                      Наставни предмет: Географ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___________                                                                       Недељни фонд часова: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                                                                      Датум преда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8"/>
        <w:gridCol w:w="1437"/>
        <w:gridCol w:w="1701"/>
        <w:gridCol w:w="1985"/>
        <w:gridCol w:w="2268"/>
        <w:gridCol w:w="198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 час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мпература ваздух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процесе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ом омотач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ихов утицај на времен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ике на Земљи користећ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ске карте и ИКТ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ки процењу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човека на пр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</w:p>
        </w:tc>
      </w:tr>
      <w:tr>
        <w:trPr>
          <w:trHeight w:val="8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мпература ваздух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и притиса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и притиса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т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т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у протеклом месецу: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08:00Z</dcterms:created>
  <dc:creator>D&amp;S</dc:creator>
  <dc:description/>
  <cp:keywords/>
  <dc:language>en-US</dc:language>
  <cp:lastModifiedBy>milica</cp:lastModifiedBy>
  <dcterms:modified xsi:type="dcterms:W3CDTF">2019-07-16T06:07:00Z</dcterms:modified>
  <cp:revision>8</cp:revision>
  <dc:subject/>
  <dc:title/>
</cp:coreProperties>
</file>