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Оперативни план рада наставника за септембар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RS"/>
        </w:rPr>
        <w:t>Школа:____________________                                                                      Наставни предмет: Географиј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Разред и одељење:___________                                                                       Недељни фонд часова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Смер:______________________                                                                      Датум предаје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ставник: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48"/>
        <w:gridCol w:w="1437"/>
        <w:gridCol w:w="1701"/>
        <w:gridCol w:w="1985"/>
        <w:gridCol w:w="2268"/>
        <w:gridCol w:w="1984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дни број час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к ра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елациј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ход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едмет пручавања, подела и задаци физичке географије и њено место у систему наук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ронтал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јалош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ј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аб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рта с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ор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иолог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смисли пројек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раживања на задату тем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ализује истраживање 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локалној средини, прикаже резултат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скутује 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њи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исти дигитал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ртографске изво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нформација и ал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еографских информацио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исте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моћу модела демонстр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к и кретање Земље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нализира њихове последиц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ликује еволутивне фаз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фера на Земљи и њих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лавна обележј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ницијални те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в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ндивидуал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јалош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пир и ол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ориј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гитална картографија и географски информациони систем (ГИС)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помоћ у упознавању простор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ронтал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ја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емонстрати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ј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рта с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лоб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аб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ство и информатик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7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к, димензије и кретања Земљ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ронтал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ја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емонстрати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ј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рта с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лоб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аб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ор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ство и и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к, димензије и кретања Земљ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ив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ндивидуал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јалош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рта с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лоб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аб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истор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мате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волуција географског омот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ронтал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ја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емонстрати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ј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рта с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аб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ор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иолог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ство и и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волуција географског омот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ив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ндивидуал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јалош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рта с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ор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иолог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нутрашње Земљине сфер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ронтал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ја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емонстрати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ј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рта с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аб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хем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из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ство и и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цена остварености плана и разлози одступања у протеклом месецу:________________________________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_____________________________________________________________________________________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TekstkomentaraChar">
    <w:name w:val="Tekst komentara Char"/>
    <w:basedOn w:val="Podrazumevanifontpasusa"/>
    <w:qFormat/>
    <w:rPr>
      <w:lang w:val="en-US"/>
    </w:rPr>
  </w:style>
  <w:style w:type="character" w:styleId="TemakomentaraChar">
    <w:name w:val="Tema komentara Char"/>
    <w:basedOn w:val="Tekstkomentara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3:16:00Z</dcterms:created>
  <dc:creator>D&amp;S</dc:creator>
  <dc:description/>
  <cp:keywords/>
  <dc:language>en-US</dc:language>
  <cp:lastModifiedBy>milica</cp:lastModifiedBy>
  <dcterms:modified xsi:type="dcterms:W3CDTF">2019-07-16T06:04:00Z</dcterms:modified>
  <cp:revision>8</cp:revision>
  <dc:subject/>
  <dc:title/>
</cp:coreProperties>
</file>