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фебруа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аравање, влажност ваздуха, магле и облац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процесе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ом омотач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 утицај на времен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е на Земљи користе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е карте и ИКТ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ки процењ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човека на пр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дави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аравање, влажност ваздуха, магле и облаци, падави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1:00Z</dcterms:created>
  <dc:creator>D&amp;S</dc:creator>
  <dc:description/>
  <cp:keywords/>
  <dc:language>en-US</dc:language>
  <cp:lastModifiedBy>milica</cp:lastModifiedBy>
  <dcterms:modified xsi:type="dcterms:W3CDTF">2019-07-16T06:07:00Z</dcterms:modified>
  <cp:revision>6</cp:revision>
  <dc:subject/>
  <dc:title/>
</cp:coreProperties>
</file>