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Оперативни план рада наставника за март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Школа:____________________                                                                      Наставни предмет: Географ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ред и одељење:___________                                                                       Недељни фонд часова: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мер:______________________                                                                      Датум преда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ик: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48"/>
        <w:gridCol w:w="1437"/>
        <w:gridCol w:w="1701"/>
        <w:gridCol w:w="1985"/>
        <w:gridCol w:w="2268"/>
        <w:gridCol w:w="198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 број час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м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 процесе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ом омотач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ихов утицај на времен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лике на Земљи користећ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графске карте и ИКТ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ки процењу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 човека на пр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 хидроло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јаве, објекте и проце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ћи се географ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ма и ИКТ-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води у везу и илустру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 подземни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шинских вода и указу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тског мо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пнених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личитих водопривред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блема у свету и 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 и изводи закључке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чају водних ресурса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одневни живот чове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тске проме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ктура хидросфере, кружење воде у природи и светско мор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ске и физичке особине морске вод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ктура хидросфере, кружење воде у природи и светско море, хемијске и физичке особине морске вод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у па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цена остварености плана и разлози одступања у протеклом месецу: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41:00Z</dcterms:created>
  <dc:creator>D&amp;S</dc:creator>
  <dc:description/>
  <cp:keywords/>
  <dc:language>en-US</dc:language>
  <cp:lastModifiedBy>milica</cp:lastModifiedBy>
  <dcterms:modified xsi:type="dcterms:W3CDTF">2019-07-16T06:09:00Z</dcterms:modified>
  <cp:revision>15</cp:revision>
  <dc:subject/>
  <dc:title/>
</cp:coreProperties>
</file>