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Оперативни план рада наставника за новембар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Школа:____________________                                                                      Наставни предмет: Географиј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азред и одељење:___________                                                                       Недељни фонд часова: 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мер:______________________                                                                      Датум предај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ставник: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4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46"/>
        <w:gridCol w:w="1437"/>
        <w:gridCol w:w="1701"/>
        <w:gridCol w:w="1985"/>
        <w:gridCol w:w="2268"/>
        <w:gridCol w:w="198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дни број час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емљотрес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врстава облике рељеф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ма типу настанка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висности од дел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ндогених и егзоген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што илуструј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и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виђа које послед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 човека могу да наст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ловањем геохазар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води мере превенциј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шт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цењује улогу човека ка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актора и модификатора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су формирања рељеф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улканизам и земљотрес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у парови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тихети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арта с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апир и ол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ељефа настали деловањем спољашњих си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7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чна ерозиј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емонстрати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рбиј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ељефа настали деловањем спољашњих сила, речна ерозиј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арта Србиј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хем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ашка ерозиј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цијална ерозиј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рб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рашка ерозија, глацијална ерозиј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ап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лов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олска ерозиј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цена остварености плана и разлози одступања у протеклом месецу: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35:00Z</dcterms:created>
  <dc:creator>D&amp;S</dc:creator>
  <dc:description/>
  <cp:keywords/>
  <dc:language>en-US</dc:language>
  <cp:lastModifiedBy>salea</cp:lastModifiedBy>
  <dcterms:modified xsi:type="dcterms:W3CDTF">2019-07-16T08:04:00Z</dcterms:modified>
  <cp:revision>20</cp:revision>
  <dc:subject/>
  <dc:title/>
</cp:coreProperties>
</file>