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903"/>
        <w:gridCol w:w="3071"/>
        <w:gridCol w:w="1188"/>
        <w:gridCol w:w="30"/>
        <w:gridCol w:w="1675"/>
        <w:gridCol w:w="1597"/>
        <w:gridCol w:w="179"/>
        <w:gridCol w:w="1383"/>
        <w:gridCol w:w="1467"/>
        <w:gridCol w:w="1641"/>
      </w:tblGrid>
      <w:tr>
        <w:trPr>
          <w:trHeight w:val="240" w:hRule="atLeast"/>
        </w:trPr>
        <w:tc>
          <w:tcPr>
            <w:tcW w:w="14030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ЕРАТИВНИ ПЛАН РАДА НАСТАВНИКА</w:t>
            </w:r>
          </w:p>
        </w:tc>
      </w:tr>
      <w:tr>
        <w:trPr>
          <w:trHeight w:val="286" w:hRule="atLeast"/>
        </w:trPr>
        <w:tc>
          <w:tcPr>
            <w:tcW w:w="6058" w:type="dxa"/>
            <w:gridSpan w:val="4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ПТЕМБАР</w:t>
            </w:r>
          </w:p>
        </w:tc>
        <w:tc>
          <w:tcPr>
            <w:tcW w:w="7972" w:type="dxa"/>
            <w:gridSpan w:val="7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ОДИН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6058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 (наставак учења)</w:t>
            </w:r>
          </w:p>
        </w:tc>
        <w:tc>
          <w:tcPr>
            <w:tcW w:w="33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</w:t>
            </w:r>
          </w:p>
        </w:tc>
        <w:tc>
          <w:tcPr>
            <w:tcW w:w="4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НД ЧАС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8/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420" w:hRule="atLeast"/>
        </w:trPr>
        <w:tc>
          <w:tcPr>
            <w:tcW w:w="14030" w:type="dxa"/>
            <w:gridSpan w:val="11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ЦЕНА ОСТВАРЕНОСТИ ПЛАНА И РАЗЛОЗИ ОДСТУПАЊА ЗА ПРОТЕКЛИ МЕСЕЦ: </w:t>
            </w:r>
          </w:p>
        </w:tc>
      </w:tr>
      <w:tr>
        <w:trPr>
          <w:trHeight w:val="660" w:hRule="atLeas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. бр. наставне теме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. бр. часа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. јединице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1218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7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776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тод рада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сто рада и наста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овације</w:t>
            </w:r>
          </w:p>
        </w:tc>
        <w:tc>
          <w:tcPr>
            <w:tcW w:w="164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Само)евалуација и корекција</w:t>
            </w:r>
          </w:p>
        </w:tc>
      </w:tr>
      <w:tr>
        <w:trPr>
          <w:trHeight w:val="4597" w:hRule="atLeast"/>
        </w:trPr>
        <w:tc>
          <w:tcPr>
            <w:tcW w:w="896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 Nouvelle école, nouveaux copai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tes de communicati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encontr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nctions communicativ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omment présenter quelque’un ou se présenter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omment saluer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ommenter l’attitude, le comportement de quelqu’u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xte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Fin de vacanc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’exprimer correcte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Prononciatio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 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oyelles nasal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Grammaire 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Imparfait, passé composé et prés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’exprimer correcte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exprimer l’hypothèse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Engager un déb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Thème 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a fin de vacances est-ce toujours aussi triste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Reprenez votre souffle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hantez avec Vaya con Dios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Johnn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ext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es métiers ont l’aveni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rgumentation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Causalité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xte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Djodj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maire - révision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Les pronoms personnels compléments d’obje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</w:r>
          </w:p>
        </w:tc>
        <w:tc>
          <w:tcPr>
            <w:tcW w:w="1218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 70%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 30%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 70%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 30%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у, 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у, 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муникативни приступ; вербалн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уални и илустративни мет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муникативни приступ; вербалн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уални и илустративни мет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ионица, уџбенички комплет, аудио материја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ионица, уџбенички комплет, аудио материја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Облик ра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: рад у пар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Метод ра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: комуникативни поступа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информ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 енциклопедије, интернет, штампа на француском језику, туристички проспекти, понуде и каталози, дела француске књижевности за млад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 xml:space="preserve">Наставна средств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удио материјал, аутентични документ (звучни запис)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0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903"/>
        <w:gridCol w:w="3071"/>
        <w:gridCol w:w="1188"/>
        <w:gridCol w:w="30"/>
        <w:gridCol w:w="1675"/>
        <w:gridCol w:w="1597"/>
        <w:gridCol w:w="179"/>
        <w:gridCol w:w="1383"/>
        <w:gridCol w:w="1467"/>
        <w:gridCol w:w="1641"/>
      </w:tblGrid>
      <w:tr>
        <w:trPr>
          <w:trHeight w:val="240" w:hRule="atLeast"/>
        </w:trPr>
        <w:tc>
          <w:tcPr>
            <w:tcW w:w="14030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ЕРАТИВНИ ПЛАН РАДА НАСТАВНИКА</w:t>
            </w:r>
          </w:p>
        </w:tc>
      </w:tr>
      <w:tr>
        <w:trPr>
          <w:trHeight w:val="286" w:hRule="atLeast"/>
        </w:trPr>
        <w:tc>
          <w:tcPr>
            <w:tcW w:w="6058" w:type="dxa"/>
            <w:gridSpan w:val="4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КТОБАР</w:t>
            </w:r>
          </w:p>
        </w:tc>
        <w:tc>
          <w:tcPr>
            <w:tcW w:w="7972" w:type="dxa"/>
            <w:gridSpan w:val="7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ОДИН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6058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 (наставак учења)</w:t>
            </w:r>
          </w:p>
        </w:tc>
        <w:tc>
          <w:tcPr>
            <w:tcW w:w="33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</w:t>
            </w:r>
          </w:p>
        </w:tc>
        <w:tc>
          <w:tcPr>
            <w:tcW w:w="4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НД ЧАС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0/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420" w:hRule="atLeast"/>
        </w:trPr>
        <w:tc>
          <w:tcPr>
            <w:tcW w:w="14030" w:type="dxa"/>
            <w:gridSpan w:val="11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ЦЕНА ОСТВАРЕНОСТИ ПЛАНА И РАЗЛОЗИ ОДСТУПАЊА ЗА ПРОТЕКЛИ МЕСЕЦ: </w:t>
            </w:r>
          </w:p>
        </w:tc>
      </w:tr>
      <w:tr>
        <w:trPr>
          <w:trHeight w:val="660" w:hRule="atLeas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. бр. наставне теме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. бр. часа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. јединице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1218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7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776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тод рада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сто рада и наста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овације</w:t>
            </w:r>
          </w:p>
        </w:tc>
        <w:tc>
          <w:tcPr>
            <w:tcW w:w="164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Само)евалуација и корекција</w:t>
            </w:r>
          </w:p>
        </w:tc>
      </w:tr>
      <w:tr>
        <w:trPr>
          <w:trHeight w:val="4597" w:hRule="atLeast"/>
        </w:trPr>
        <w:tc>
          <w:tcPr>
            <w:tcW w:w="896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8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vilisation française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La France une exceptionnelle diversité de paysag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2 : Autrefois et aujourd’hu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tes de communication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À l’arrêt de b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nctions communicatives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omment porposer 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omment accepter une proposition 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omment refuser une proposition 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xte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Festival Exit à Novi Sad, Serbi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’exprimer correcte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nonciation 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e groupe rythmiq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Grammaire 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e passif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ager un déb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ème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Manifestations et leur caractè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туристичких проспеката и презентација рада по група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prenez votre souffle Chantez avec Michel Sardou et Garou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La rivière de notre enfan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xte 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e chevalier et le l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mmaire - Narration 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e passé simp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xte 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Un courrier éléctroniq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ivilisation française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n connaît la France par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</w:r>
          </w:p>
        </w:tc>
        <w:tc>
          <w:tcPr>
            <w:tcW w:w="1218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у, 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у, 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муникативни приступ; вербалн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уални и илустративни мет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муникативни приступ; вербалн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уални и илустративни мет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ионица, уџбенички комплет, аудио материја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ионица, уџбенички комплет, аудио материја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Облик ра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: рад у пар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Метод ра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: комуникативни поступа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информ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 енциклопедије, интернет, штампа на француском језику, туристички проспекти, понуде и каталози, дела француске књижевности за млад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 xml:space="preserve">Наставна средств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удио материјал, аутентични документ (звучни запис)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0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903"/>
        <w:gridCol w:w="3071"/>
        <w:gridCol w:w="1188"/>
        <w:gridCol w:w="30"/>
        <w:gridCol w:w="1675"/>
        <w:gridCol w:w="1597"/>
        <w:gridCol w:w="179"/>
        <w:gridCol w:w="1383"/>
        <w:gridCol w:w="1467"/>
        <w:gridCol w:w="1641"/>
      </w:tblGrid>
      <w:tr>
        <w:trPr>
          <w:trHeight w:val="240" w:hRule="atLeast"/>
        </w:trPr>
        <w:tc>
          <w:tcPr>
            <w:tcW w:w="14030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ЕРАТИВНИ ПЛАН РАДА НАСТАВНИКА</w:t>
            </w:r>
          </w:p>
        </w:tc>
      </w:tr>
      <w:tr>
        <w:trPr>
          <w:trHeight w:val="286" w:hRule="atLeast"/>
        </w:trPr>
        <w:tc>
          <w:tcPr>
            <w:tcW w:w="6058" w:type="dxa"/>
            <w:gridSpan w:val="4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ОВЕМБАР</w:t>
            </w:r>
          </w:p>
        </w:tc>
        <w:tc>
          <w:tcPr>
            <w:tcW w:w="7972" w:type="dxa"/>
            <w:gridSpan w:val="7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ОДИН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6058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 (наставак учења)</w:t>
            </w:r>
          </w:p>
        </w:tc>
        <w:tc>
          <w:tcPr>
            <w:tcW w:w="33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</w:t>
            </w:r>
          </w:p>
        </w:tc>
        <w:tc>
          <w:tcPr>
            <w:tcW w:w="4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НД ЧАС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8/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420" w:hRule="atLeast"/>
        </w:trPr>
        <w:tc>
          <w:tcPr>
            <w:tcW w:w="14030" w:type="dxa"/>
            <w:gridSpan w:val="11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ЦЕНА ОСТВАРЕНОСТИ ПЛАНА И РАЗЛОЗИ ОДСТУПАЊА ЗА ПРОТЕКЛИ МЕСЕЦ: </w:t>
            </w:r>
          </w:p>
        </w:tc>
      </w:tr>
      <w:tr>
        <w:trPr>
          <w:trHeight w:val="660" w:hRule="atLeas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. бр. наставне теме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. бр. часа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. јединице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1218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7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776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тод рада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сто рада и наста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овације</w:t>
            </w:r>
          </w:p>
        </w:tc>
        <w:tc>
          <w:tcPr>
            <w:tcW w:w="164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Само)евалуација и корекција</w:t>
            </w:r>
          </w:p>
        </w:tc>
      </w:tr>
      <w:tr>
        <w:trPr>
          <w:trHeight w:val="4597" w:hRule="atLeast"/>
        </w:trPr>
        <w:tc>
          <w:tcPr>
            <w:tcW w:w="896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4.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2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ossier 3 : Les autres et no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ctes de communication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Sentimen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Fonctions communicatives 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Comment exprimer 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a tristesse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’énervement et la colère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ses remords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’admiration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se moquer de quelque chose ou quelqu’un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s’excuser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xte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Zinedine Zidane, Je m’excuse, mais je ne regrette p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’exprimer correcteme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onciation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L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[Ə ]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ue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maire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Discours direct – discours indirec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ager un déb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ème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Dans quelles situations dit-on des « mots durs » et comment réagit-on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prenez votre souffl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ntez avec Bénabar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Le dîn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xte 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À la radio, le sujet de l’émission : La socialis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rgumentation 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xpression d’une opinion personnel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xte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Danseus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Припрема за први писмени задатак</w:t>
            </w:r>
          </w:p>
        </w:tc>
        <w:tc>
          <w:tcPr>
            <w:tcW w:w="1218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 70%, утврђивање 30%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у, 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у, 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муникативни приступ; вербалн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уални и илустративни мет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муникативни приступ; вербалн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уални и илустративни мет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ионица, уџбенички комплет, аудио материја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ионица, уџбенички комплет, аудио материја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Облик ра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: рад у пар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Метод ра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: комуникативни поступа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информ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 енциклопедије, интернет, штампа на француском језику, туристички проспекти, понуде и каталози, дела француске књижевности за млад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 xml:space="preserve">Наставна средств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удио материјал, аутентични документ (звучни запис)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3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903"/>
        <w:gridCol w:w="3071"/>
        <w:gridCol w:w="1497"/>
        <w:gridCol w:w="40"/>
        <w:gridCol w:w="1675"/>
        <w:gridCol w:w="1597"/>
        <w:gridCol w:w="179"/>
        <w:gridCol w:w="1383"/>
        <w:gridCol w:w="1467"/>
        <w:gridCol w:w="1641"/>
      </w:tblGrid>
      <w:tr>
        <w:trPr>
          <w:trHeight w:val="240" w:hRule="atLeast"/>
        </w:trPr>
        <w:tc>
          <w:tcPr>
            <w:tcW w:w="14349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ЕРАТИВНИ ПЛАН РАДА НАСТАВНИКА</w:t>
            </w:r>
          </w:p>
        </w:tc>
      </w:tr>
      <w:tr>
        <w:trPr>
          <w:trHeight w:val="286" w:hRule="atLeast"/>
        </w:trPr>
        <w:tc>
          <w:tcPr>
            <w:tcW w:w="6367" w:type="dxa"/>
            <w:gridSpan w:val="4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ЕЦЕМБАР</w:t>
            </w:r>
          </w:p>
        </w:tc>
        <w:tc>
          <w:tcPr>
            <w:tcW w:w="7982" w:type="dxa"/>
            <w:gridSpan w:val="7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ОДИН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6367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 (наставак учења)</w:t>
            </w:r>
          </w:p>
        </w:tc>
        <w:tc>
          <w:tcPr>
            <w:tcW w:w="3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</w:t>
            </w:r>
          </w:p>
        </w:tc>
        <w:tc>
          <w:tcPr>
            <w:tcW w:w="4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НД ЧАС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8/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420" w:hRule="atLeast"/>
        </w:trPr>
        <w:tc>
          <w:tcPr>
            <w:tcW w:w="14349" w:type="dxa"/>
            <w:gridSpan w:val="11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ЦЕНА ОСТВАРЕНОСТИ ПЛАНА И РАЗЛОЗИ ОДСТУПАЊА ЗА ПРОТЕКЛИ МЕСЕЦ: </w:t>
            </w:r>
          </w:p>
        </w:tc>
      </w:tr>
      <w:tr>
        <w:trPr>
          <w:trHeight w:val="660" w:hRule="atLeas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. бр. наставне теме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. бр. часа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. јединице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1537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7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776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тод рада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сто рада и наста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овације</w:t>
            </w:r>
          </w:p>
        </w:tc>
        <w:tc>
          <w:tcPr>
            <w:tcW w:w="164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Само)евалуација и корекција</w:t>
            </w:r>
          </w:p>
        </w:tc>
      </w:tr>
      <w:tr>
        <w:trPr>
          <w:trHeight w:val="4597" w:hRule="atLeast"/>
        </w:trPr>
        <w:tc>
          <w:tcPr>
            <w:tcW w:w="896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2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2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4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Први 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Исправка првог писменог задат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ossier 3 : Les autres et nou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Grammaire – révision 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a nég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Civilisation française 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Quelques personnages célèbr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ossier 4 : La famille et les fêtes 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ctes de communication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Pour tout ce qui se passe bien avec vous et vos parents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Fonctions communicatives 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mettre en garde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rassur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exte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Mais au fait, d’où vient ce coquin de poisson d’avril 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’exprimer correcteme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Prononciation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[œ]/ [</w:t>
            </w:r>
            <w:r>
              <w:rPr>
                <w:rFonts w:cs="Phonetic;Times New Roman" w:ascii="Phonetic;Times New Roman" w:hAnsi="Phonetic;Times New Roman"/>
                <w:b/>
                <w:i/>
                <w:sz w:val="24"/>
                <w:szCs w:val="24"/>
                <w:lang w:val="fr-FR"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],  [ə]/ [e]/ [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Grammair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Relations temporelles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construire des compléments de temps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истематизација научене лексике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ossier 1 : Nouvelle école, nouveaux copains ; Dossier 2 : Autrefois et aujourd’hui ; Dossier 3 : Les autres et nous… ; Dossier 4 : La famille et les fêtes 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</w:r>
          </w:p>
        </w:tc>
        <w:tc>
          <w:tcPr>
            <w:tcW w:w="1537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>школски 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>прове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у, 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у, 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муникативни приступ; вербалн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уални и илустративни мет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муникативни приступ; вербалн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уални и илустративни мет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ионица, уџбенички комплет, аудио материја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ионица, уџбенички комплет, аудио материја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Облик ра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: рад у пар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Метод ра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: комуникативни поступа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информ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 енциклопедије, интернет, штампа на француском језику, туристички проспекти, понуде и каталози, дела француске књижевности за млад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 xml:space="preserve">Наставна средств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удио материјал, аутентични документ (звучни запис)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0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903"/>
        <w:gridCol w:w="3071"/>
        <w:gridCol w:w="1188"/>
        <w:gridCol w:w="30"/>
        <w:gridCol w:w="1675"/>
        <w:gridCol w:w="1597"/>
        <w:gridCol w:w="179"/>
        <w:gridCol w:w="1383"/>
        <w:gridCol w:w="1467"/>
        <w:gridCol w:w="1641"/>
      </w:tblGrid>
      <w:tr>
        <w:trPr>
          <w:trHeight w:val="240" w:hRule="atLeast"/>
        </w:trPr>
        <w:tc>
          <w:tcPr>
            <w:tcW w:w="14030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ЕРАТИВНИ ПЛАН РАДА НАСТАВНИКА</w:t>
            </w:r>
          </w:p>
        </w:tc>
      </w:tr>
      <w:tr>
        <w:trPr>
          <w:trHeight w:val="286" w:hRule="atLeast"/>
        </w:trPr>
        <w:tc>
          <w:tcPr>
            <w:tcW w:w="6058" w:type="dxa"/>
            <w:gridSpan w:val="4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ЈАНУАР</w:t>
            </w:r>
          </w:p>
        </w:tc>
        <w:tc>
          <w:tcPr>
            <w:tcW w:w="7972" w:type="dxa"/>
            <w:gridSpan w:val="7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ОДИН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6058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 (наставак учења)</w:t>
            </w:r>
          </w:p>
        </w:tc>
        <w:tc>
          <w:tcPr>
            <w:tcW w:w="33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</w:t>
            </w:r>
          </w:p>
        </w:tc>
        <w:tc>
          <w:tcPr>
            <w:tcW w:w="4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НД ЧАС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/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420" w:hRule="atLeast"/>
        </w:trPr>
        <w:tc>
          <w:tcPr>
            <w:tcW w:w="14030" w:type="dxa"/>
            <w:gridSpan w:val="11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ЦЕНА ОСТВАРЕНОСТИ ПЛАНА И РАЗЛОЗИ ОДСТУПАЊА ЗА ПРОТЕКЛИ МЕСЕЦ: </w:t>
            </w:r>
          </w:p>
        </w:tc>
      </w:tr>
      <w:tr>
        <w:trPr>
          <w:trHeight w:val="660" w:hRule="atLeas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. бр. наставне теме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. бр. часа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. јединице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1218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7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776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тод рада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сто рада и наста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овације</w:t>
            </w:r>
          </w:p>
        </w:tc>
        <w:tc>
          <w:tcPr>
            <w:tcW w:w="164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Само)евалуација и корекција</w:t>
            </w:r>
          </w:p>
        </w:tc>
      </w:tr>
      <w:tr>
        <w:trPr>
          <w:trHeight w:val="4597" w:hRule="atLeast"/>
        </w:trPr>
        <w:tc>
          <w:tcPr>
            <w:tcW w:w="896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8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ossier 4: La famille et les fêtes 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Engager un déb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hèm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es plaisanteries peuvent aussi faire du m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Reprenez votre souffle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hantez avec Corneille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es marchands des rêv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Texte 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e qu’il y a du bien dans les appartements des riches 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Argumentation 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es conditions de vie et les relations familial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Texte 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Bûche de Noë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1218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 70%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 30%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у, 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муникативни приступ; вербалн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уални и илустративни мет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ионица, уџбенички комплет, аудио материја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Облик рад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: у пар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у малим група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Метод рад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: комуникативни поступа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Извор информациј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: енциклопедије, интернет, штампа на француском језику, туристички проспекти, понуде и каталози, дела француске књижевности за млад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 xml:space="preserve">Наставна средства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аудио материјал, аутентични документ (звучни запис)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0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903"/>
        <w:gridCol w:w="3071"/>
        <w:gridCol w:w="1188"/>
        <w:gridCol w:w="30"/>
        <w:gridCol w:w="1675"/>
        <w:gridCol w:w="1597"/>
        <w:gridCol w:w="179"/>
        <w:gridCol w:w="1383"/>
        <w:gridCol w:w="1467"/>
        <w:gridCol w:w="1641"/>
      </w:tblGrid>
      <w:tr>
        <w:trPr>
          <w:trHeight w:val="240" w:hRule="atLeast"/>
        </w:trPr>
        <w:tc>
          <w:tcPr>
            <w:tcW w:w="14030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ЕРАТИВНИ ПЛАН РАДА НАСТАВНИКА</w:t>
            </w:r>
          </w:p>
        </w:tc>
      </w:tr>
      <w:tr>
        <w:trPr>
          <w:trHeight w:val="286" w:hRule="atLeast"/>
        </w:trPr>
        <w:tc>
          <w:tcPr>
            <w:tcW w:w="6058" w:type="dxa"/>
            <w:gridSpan w:val="4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ЕБРУАР</w:t>
            </w:r>
          </w:p>
        </w:tc>
        <w:tc>
          <w:tcPr>
            <w:tcW w:w="7972" w:type="dxa"/>
            <w:gridSpan w:val="7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ОДИН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6058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 (наставак учења)</w:t>
            </w:r>
          </w:p>
        </w:tc>
        <w:tc>
          <w:tcPr>
            <w:tcW w:w="33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</w:t>
            </w:r>
          </w:p>
        </w:tc>
        <w:tc>
          <w:tcPr>
            <w:tcW w:w="4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НД ЧАС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8/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420" w:hRule="atLeast"/>
        </w:trPr>
        <w:tc>
          <w:tcPr>
            <w:tcW w:w="14030" w:type="dxa"/>
            <w:gridSpan w:val="11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ЦЕНА ОСТВАРЕНОСТИ ПЛАНА И РАЗЛОЗИ ОДСТУПАЊА ЗА ПРОТЕКЛИ МЕСЕЦ: </w:t>
            </w:r>
          </w:p>
        </w:tc>
      </w:tr>
      <w:tr>
        <w:trPr>
          <w:trHeight w:val="660" w:hRule="atLeas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. бр. наставне теме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. бр. часа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. јединице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1218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7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776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тод рада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сто рада и наста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овације</w:t>
            </w:r>
          </w:p>
        </w:tc>
        <w:tc>
          <w:tcPr>
            <w:tcW w:w="164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Само)евалуација и корекција</w:t>
            </w:r>
          </w:p>
        </w:tc>
      </w:tr>
      <w:tr>
        <w:trPr>
          <w:trHeight w:val="4597" w:hRule="atLeast"/>
        </w:trPr>
        <w:tc>
          <w:tcPr>
            <w:tcW w:w="896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Grammaire – révision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Pluriel des noms composé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ivilisation français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a France en fê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ossier 4: La famille et les fêtes 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5 : Enfin en peu de temps lib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tes de communication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J’organise mon temps libre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nctions communicatives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omment exprimer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on opinion, ses goûts 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une opinion positive/une opinion négativ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ext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es Français et le spor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’exprimer correcte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Prononciation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iaison, syllabation, enchaîne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ompréhension écrit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Une interview avec Natalie Dessay, comédienne et cantatri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’exprimer correcte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Grammair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e subjonctif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Reprenez votre souffle : Chantez avec Céline Dion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Pour que tu m’aimes enc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</w:r>
          </w:p>
        </w:tc>
        <w:tc>
          <w:tcPr>
            <w:tcW w:w="1218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у, 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у, 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муникативни приступ; вербалн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уални и илустративни мет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муникативни приступ; вербалн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уални и илустративни мет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ионица, уџбенички комплет, аудио материја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ионица, уџбенички комплет, аудио материја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Облик ра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: рад у пар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Метод ра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: комуникативни поступа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информ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 енциклопедије, интернет, штампа на француском језику, туристички проспекти, понуде и каталози, дела француске књижевности за млад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 xml:space="preserve">Наставна средств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удио материјал, аутентични документ (звучни запис)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0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903"/>
        <w:gridCol w:w="3071"/>
        <w:gridCol w:w="1188"/>
        <w:gridCol w:w="30"/>
        <w:gridCol w:w="1675"/>
        <w:gridCol w:w="1597"/>
        <w:gridCol w:w="179"/>
        <w:gridCol w:w="1383"/>
        <w:gridCol w:w="1467"/>
        <w:gridCol w:w="1641"/>
      </w:tblGrid>
      <w:tr>
        <w:trPr>
          <w:trHeight w:val="240" w:hRule="atLeast"/>
        </w:trPr>
        <w:tc>
          <w:tcPr>
            <w:tcW w:w="14030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ЕРАТИВНИ ПЛАН РАДА НАСТАВНИКА</w:t>
            </w:r>
          </w:p>
        </w:tc>
      </w:tr>
      <w:tr>
        <w:trPr>
          <w:trHeight w:val="286" w:hRule="atLeast"/>
        </w:trPr>
        <w:tc>
          <w:tcPr>
            <w:tcW w:w="6058" w:type="dxa"/>
            <w:gridSpan w:val="4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АРТ</w:t>
            </w:r>
          </w:p>
        </w:tc>
        <w:tc>
          <w:tcPr>
            <w:tcW w:w="7972" w:type="dxa"/>
            <w:gridSpan w:val="7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ОДИН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6058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ФРАНЦУСКИ ЈЕЗИК (наставак учења) </w:t>
            </w:r>
          </w:p>
        </w:tc>
        <w:tc>
          <w:tcPr>
            <w:tcW w:w="33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</w:t>
            </w:r>
          </w:p>
        </w:tc>
        <w:tc>
          <w:tcPr>
            <w:tcW w:w="4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НД ЧАС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8/74</w:t>
            </w:r>
          </w:p>
        </w:tc>
      </w:tr>
      <w:tr>
        <w:trPr>
          <w:trHeight w:val="1420" w:hRule="atLeast"/>
        </w:trPr>
        <w:tc>
          <w:tcPr>
            <w:tcW w:w="14030" w:type="dxa"/>
            <w:gridSpan w:val="11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ЦЕНА ОСТВАРЕНОСТИ ПЛАНА И РАЗЛОЗИ ОДСТУПАЊА ЗА ПРОТЕКЛИ МЕСЕЦ: </w:t>
            </w:r>
          </w:p>
        </w:tc>
      </w:tr>
      <w:tr>
        <w:trPr>
          <w:trHeight w:val="660" w:hRule="atLeas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. бр. наставне теме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. бр. часа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. јединице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1218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7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776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тод рада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сто рада и наста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овације</w:t>
            </w:r>
          </w:p>
        </w:tc>
        <w:tc>
          <w:tcPr>
            <w:tcW w:w="164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Само)евалуација и корекција</w:t>
            </w:r>
          </w:p>
        </w:tc>
      </w:tr>
      <w:tr>
        <w:trPr>
          <w:trHeight w:val="4597" w:hRule="atLeast"/>
        </w:trPr>
        <w:tc>
          <w:tcPr>
            <w:tcW w:w="896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ext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es jeux télé : une drogue pour les candida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Engager un débat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hèm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a télévision – nécessité, loisir ou drog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ext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’amour dure trois an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Grammaire - révision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exprimer la quantité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exprimer la maniè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Civilisation française 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a France sportiv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ssier 5 : Enfin en peu de temps lib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ossier 6 : L’homme et la n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ctes de communication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’homme et la natu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Fonctions communicatives 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s’opposer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protester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ext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’école, ça sert bien à quelque chos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’exprimer correcteme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Prononciation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es semi-voyelles, voyelles nasal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’exprimer correcte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Grammaire 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a concordance des temp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Engager un débat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hèm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es connaissances acquises à l’école peuvent s’appliquer dans la vie quotidien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1218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 70%, утврђивање 30%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рђивање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у, 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у, 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муникативни приступ; вербалн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уални и илустративни мет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муникативни приступ; вербалн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уални и илустративни мет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ионица, уџбенички комплет, аудио материја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ионица, уџбенички комплет, аудио материја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Облик ра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: рад у пар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Метод ра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: комуникативни поступа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информ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 енциклопедије, интернет, штампа на француском језику, туристички проспекти, понуде и каталози, дела француске књижевности за млад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 xml:space="preserve">Наставна средств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удио материјал, аутентични документ (звучни запис)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0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903"/>
        <w:gridCol w:w="3071"/>
        <w:gridCol w:w="1188"/>
        <w:gridCol w:w="30"/>
        <w:gridCol w:w="1675"/>
        <w:gridCol w:w="1597"/>
        <w:gridCol w:w="179"/>
        <w:gridCol w:w="1383"/>
        <w:gridCol w:w="1467"/>
        <w:gridCol w:w="1641"/>
      </w:tblGrid>
      <w:tr>
        <w:trPr>
          <w:trHeight w:val="240" w:hRule="atLeast"/>
        </w:trPr>
        <w:tc>
          <w:tcPr>
            <w:tcW w:w="14030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ЕРАТИВНИ ПЛАН РАДА НАСТАВНИКА</w:t>
            </w:r>
          </w:p>
        </w:tc>
      </w:tr>
      <w:tr>
        <w:trPr>
          <w:trHeight w:val="286" w:hRule="atLeast"/>
        </w:trPr>
        <w:tc>
          <w:tcPr>
            <w:tcW w:w="6058" w:type="dxa"/>
            <w:gridSpan w:val="4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ПРИЛ</w:t>
            </w:r>
          </w:p>
        </w:tc>
        <w:tc>
          <w:tcPr>
            <w:tcW w:w="7972" w:type="dxa"/>
            <w:gridSpan w:val="7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ОДИН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6058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 (наставак учења)</w:t>
            </w:r>
          </w:p>
        </w:tc>
        <w:tc>
          <w:tcPr>
            <w:tcW w:w="33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</w:t>
            </w:r>
          </w:p>
        </w:tc>
        <w:tc>
          <w:tcPr>
            <w:tcW w:w="4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НД ЧАС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6/74</w:t>
            </w:r>
          </w:p>
        </w:tc>
      </w:tr>
      <w:tr>
        <w:trPr>
          <w:trHeight w:val="1420" w:hRule="atLeast"/>
        </w:trPr>
        <w:tc>
          <w:tcPr>
            <w:tcW w:w="14030" w:type="dxa"/>
            <w:gridSpan w:val="11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ЦЕНА ОСТВАРЕНОСТИ ПЛАНА И РАЗЛОЗИ ОДСТУПАЊА ЗА ПРОТЕКЛИ МЕСЕЦ: </w:t>
            </w:r>
          </w:p>
        </w:tc>
      </w:tr>
      <w:tr>
        <w:trPr>
          <w:trHeight w:val="660" w:hRule="atLeas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. бр. наставне теме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. бр. часа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. јединице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1218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7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776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тод рада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сто рада и наста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овације</w:t>
            </w:r>
          </w:p>
        </w:tc>
        <w:tc>
          <w:tcPr>
            <w:tcW w:w="164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Само)евалуација и корекција</w:t>
            </w:r>
          </w:p>
        </w:tc>
      </w:tr>
      <w:tr>
        <w:trPr>
          <w:trHeight w:val="4597" w:hRule="atLeast"/>
        </w:trPr>
        <w:tc>
          <w:tcPr>
            <w:tcW w:w="896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8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Reprenez votre souffle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hantez avec Joe Dassin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’été indie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ext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Quelles solutions au réchauffement global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rgumentation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Défendez un de ces points de v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ext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’étrang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Grammaire -révision 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es expressions de temps et la concordance des temp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a comparaison des adjectif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ivilisation français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Un peu de français d’ailleur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Dossier 6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’homme et l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natu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1218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у, 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муникативни приступ; вербалн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уални и илустративни мет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ионица, уџбенички комплет, аудио материја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Облик ра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: рад у пар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Метод ра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: комуникативни поступа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информ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 енциклопедије, интернет, штампа на француском језику, туристички проспекти, понуде и каталози, дела француске књижевности за млад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0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903"/>
        <w:gridCol w:w="3071"/>
        <w:gridCol w:w="1188"/>
        <w:gridCol w:w="30"/>
        <w:gridCol w:w="1675"/>
        <w:gridCol w:w="1597"/>
        <w:gridCol w:w="179"/>
        <w:gridCol w:w="1383"/>
        <w:gridCol w:w="1467"/>
        <w:gridCol w:w="1641"/>
      </w:tblGrid>
      <w:tr>
        <w:trPr>
          <w:trHeight w:val="240" w:hRule="atLeast"/>
        </w:trPr>
        <w:tc>
          <w:tcPr>
            <w:tcW w:w="14030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ЕРАТИВНИ ПЛАН РАДА НАСТАВНИКА</w:t>
            </w:r>
          </w:p>
        </w:tc>
      </w:tr>
      <w:tr>
        <w:trPr>
          <w:trHeight w:val="286" w:hRule="atLeast"/>
        </w:trPr>
        <w:tc>
          <w:tcPr>
            <w:tcW w:w="6058" w:type="dxa"/>
            <w:gridSpan w:val="4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АЈ</w:t>
            </w:r>
          </w:p>
        </w:tc>
        <w:tc>
          <w:tcPr>
            <w:tcW w:w="7972" w:type="dxa"/>
            <w:gridSpan w:val="7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ОДИН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6058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 (наставак учења)</w:t>
            </w:r>
          </w:p>
        </w:tc>
        <w:tc>
          <w:tcPr>
            <w:tcW w:w="33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</w:t>
            </w:r>
          </w:p>
        </w:tc>
        <w:tc>
          <w:tcPr>
            <w:tcW w:w="4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НД ЧАС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8/74</w:t>
            </w:r>
          </w:p>
        </w:tc>
      </w:tr>
      <w:tr>
        <w:trPr>
          <w:trHeight w:val="1420" w:hRule="atLeast"/>
        </w:trPr>
        <w:tc>
          <w:tcPr>
            <w:tcW w:w="14030" w:type="dxa"/>
            <w:gridSpan w:val="11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ЦЕНА ОСТВАРЕНОСТИ ПЛАНА И РАЗЛОЗИ ОДСТУПАЊА ЗА ПРОТЕКЛИ МЕСЕЦ: </w:t>
            </w:r>
          </w:p>
        </w:tc>
      </w:tr>
      <w:tr>
        <w:trPr>
          <w:trHeight w:val="660" w:hRule="atLeas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. бр. наставне теме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. бр. часа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. јединице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1218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7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776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тод рада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сто рада и наста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овације</w:t>
            </w:r>
          </w:p>
        </w:tc>
        <w:tc>
          <w:tcPr>
            <w:tcW w:w="164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Само)евалуација и корекција</w:t>
            </w:r>
          </w:p>
        </w:tc>
      </w:tr>
      <w:tr>
        <w:trPr>
          <w:trHeight w:val="4597" w:hRule="atLeast"/>
        </w:trPr>
        <w:tc>
          <w:tcPr>
            <w:tcW w:w="896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6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6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6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Припрема за други 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Други 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Исправка другог писменог задат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ossier 7 : La vie moder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ctes de communication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’embouteillag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Fonctions communicatives 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apaiser, calmer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ment exprimer son mécontentement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exte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es enfants du sièc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S’exprimer correctement 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’orthographe et la prononci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’exprimer correcte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Grammaire 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Un emploi particulier de l’infinitif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Accord du participe passé avec le complément d’objet direc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Engager un déb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hème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a vie moderne – les deux côtés de la médail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Reprenez votre souffl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hantez avec Raphaël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’espace Schenge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1218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 xml:space="preserve">утврђивање 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>школски 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>прове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рђивање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у, 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у, 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муникативни приступ; вербалн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уални и илустративни мет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муникативни приступ; вербалн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уални и илустративни мет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ионица, уџбенички комплет, аудио материја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ионица, уџбенички комплет, аудио материја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Облик ра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: рад у пар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Метод ра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: комуникативни поступа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информ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 енциклопедије, интернет, штампа на француском језику, туристички проспекти, понуде и каталози, дела француске књижевности за млад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 xml:space="preserve">Наставна средств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удио материјал, аутентични документ (звучни запис)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3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903"/>
        <w:gridCol w:w="3071"/>
        <w:gridCol w:w="1497"/>
        <w:gridCol w:w="40"/>
        <w:gridCol w:w="1675"/>
        <w:gridCol w:w="1597"/>
        <w:gridCol w:w="179"/>
        <w:gridCol w:w="1383"/>
        <w:gridCol w:w="1467"/>
        <w:gridCol w:w="1641"/>
      </w:tblGrid>
      <w:tr>
        <w:trPr>
          <w:trHeight w:val="240" w:hRule="atLeast"/>
        </w:trPr>
        <w:tc>
          <w:tcPr>
            <w:tcW w:w="14349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ЕРАТИВНИ ПЛАН РАДА НАСТАВНИКА</w:t>
            </w:r>
          </w:p>
        </w:tc>
      </w:tr>
      <w:tr>
        <w:trPr>
          <w:trHeight w:val="286" w:hRule="atLeast"/>
        </w:trPr>
        <w:tc>
          <w:tcPr>
            <w:tcW w:w="6367" w:type="dxa"/>
            <w:gridSpan w:val="4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ЈУН</w:t>
            </w:r>
          </w:p>
        </w:tc>
        <w:tc>
          <w:tcPr>
            <w:tcW w:w="7982" w:type="dxa"/>
            <w:gridSpan w:val="7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ОДИН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13/1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6367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 (наставак учења)</w:t>
            </w:r>
          </w:p>
        </w:tc>
        <w:tc>
          <w:tcPr>
            <w:tcW w:w="3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ВИ</w:t>
            </w:r>
          </w:p>
        </w:tc>
        <w:tc>
          <w:tcPr>
            <w:tcW w:w="4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НД ЧАС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6/74</w:t>
            </w:r>
          </w:p>
        </w:tc>
      </w:tr>
      <w:tr>
        <w:trPr>
          <w:trHeight w:val="1420" w:hRule="atLeast"/>
        </w:trPr>
        <w:tc>
          <w:tcPr>
            <w:tcW w:w="14349" w:type="dxa"/>
            <w:gridSpan w:val="11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ЦЕНА ОСТВАРЕНОСТИ ПЛАНА И РАЗЛОЗИ ОДСТУПАЊА ЗА ПРОТЕКЛИ МЕСЕЦ: </w:t>
            </w:r>
          </w:p>
        </w:tc>
      </w:tr>
      <w:tr>
        <w:trPr>
          <w:trHeight w:val="660" w:hRule="atLeas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. бр. наставне теме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. бр. часа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. јединице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АСТАВНЕ ЈЕДИНИЦЕ</w:t>
            </w:r>
          </w:p>
        </w:tc>
        <w:tc>
          <w:tcPr>
            <w:tcW w:w="1537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67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776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тод рада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сто рада и наста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овације</w:t>
            </w:r>
          </w:p>
        </w:tc>
        <w:tc>
          <w:tcPr>
            <w:tcW w:w="164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Само)евалуација и корекција</w:t>
            </w:r>
          </w:p>
        </w:tc>
      </w:tr>
      <w:tr>
        <w:trPr>
          <w:trHeight w:val="4597" w:hRule="atLeast"/>
        </w:trPr>
        <w:tc>
          <w:tcPr>
            <w:tcW w:w="896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4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exte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Le stress ne connaît pas de frontièr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rgumentation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Trouver des arguments pour lâcher l’intru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exte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Paris vu par un étranger au XV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  <w:lang w:val="fr-FR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siècl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Grammaire - révision 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Adjectifs et pronoms indéfini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ivilisation français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Un chef de cuisine … et son petit secre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ossier 7 : La vie moder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истематизација научене лекси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 –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ossier 4 : La famille et les fêtes ; Dossier 5 : Enfin en peu de temps libre ; Dossier 6 : L’homme et la nature ; Dossier 7 : La vie moderne</w:t>
            </w:r>
          </w:p>
        </w:tc>
        <w:tc>
          <w:tcPr>
            <w:tcW w:w="1537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 70%, утврђивање 30%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у, 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муникативни приступ; вербалн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стуални и илустративни мет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ионица, уџбенички комплет, аудио материја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Облик ра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: рад у пар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рад у малим група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Метод ра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: комуникативни поступа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вор информ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 енциклопедије, интернет, штампа на француском језику, туристички проспекти, понуде и каталози, дела француске књижевности за млад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honet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2:05:00Z</dcterms:created>
  <dc:creator>ZZU</dc:creator>
  <dc:description/>
  <cp:keywords/>
  <dc:language>en-US</dc:language>
  <cp:lastModifiedBy>x</cp:lastModifiedBy>
  <dcterms:modified xsi:type="dcterms:W3CDTF">2014-01-13T16:26:00Z</dcterms:modified>
  <cp:revision>4</cp:revision>
  <dc:subject/>
  <dc:title>ОПЕРАТИВНИ ПЛАН РАДА НАСТАВНИКА</dc:title>
</cp:coreProperties>
</file>