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IX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Други писмени задатак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Припрема за други писмени задатак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 и индивидуални ра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риступ, вербални и текстуал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релација унутар самог предмета- понављање садржаја рађених током претходног период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чки комплет, потребан материјал:унапред припремљена вежбањ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ординира радом ученика, мотивише их за рад на часу, поставља питања, даје одговоре на постављена питања, појашњава, даје потребне информациј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дговара на постављена питања, поставља питања, тражи додатна објашњења, закључује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образовни:</w:t>
            </w:r>
            <w:r>
              <w:rPr>
                <w:rFonts w:cs="Times New Roman"/>
                <w:b/>
                <w:sz w:val="24"/>
                <w:szCs w:val="24"/>
              </w:rPr>
              <w:t xml:space="preserve"> утврђивање градива рађеног на претходним часов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васпитни:</w:t>
            </w:r>
            <w:r>
              <w:rPr>
                <w:rFonts w:cs="Times New Roman"/>
                <w:b/>
                <w:sz w:val="24"/>
                <w:szCs w:val="24"/>
              </w:rPr>
              <w:t xml:space="preserve"> ученицима је омогућено да систематизују своје знање и да процењују сопствено постигнућ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ункционалн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јачање капацитета ученика за саморегулацију учења, примена стеченог знања из области граматике и лексике која се тиче тем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азници, прослављање у Француској, активности у слободно време, спорт, природа и окружење, франкофоне земљ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комуникативне функције: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именовање различитих активности, описивање личности и догађаја, молбе и изрази захвалности, постављање питања и одговарање на постављена питањ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1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овом часу, ученике би требало, као што и сам назив часа каже, припремити за израду писменог задатк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 њима би требало поновити садржаје који ће бити дати на писменом задат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јбоље је то учини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јућ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ипове задатака који ће бити на писмен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том смислу, најпре треба одредити који су садржаји, од оних рађених током претходног периода, најзначајнији те као такви завређују да се нађу на писмен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и лакшег праћења сви садржаји који су дати као предлог, према врсти ће бити подељени у три категорије: лексика (теме), текстови и грамат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лексика –тем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празници, обележевање празника у Француској, активности у слободно време, спорт, природа и окружење, франкофоне земљ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ексто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ossier 4 : La famille et les fêtes !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ssier 5 : Enfin en peu de temps lib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ossier 6 : L’homme et la nature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г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атика 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 subjonctif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a concordance des temps dans le discours indirec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a comparaison des adjectif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20:20:00Z</dcterms:created>
  <dc:creator>N</dc:creator>
  <dc:description/>
  <cp:keywords/>
  <dc:language>en-US</dc:language>
  <cp:lastModifiedBy>x</cp:lastModifiedBy>
  <dcterms:modified xsi:type="dcterms:W3CDTF">2014-01-02T21:47:00Z</dcterms:modified>
  <cp:revision>21</cp:revision>
  <dc:subject/>
  <dc:title>ПИСАНА ПРИПРЕМА НАСТАВНИКА</dc:title>
</cp:coreProperties>
</file>