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enfants du sièc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S’exprimer correctement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’orthographe et la prononciatio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– лексика која се тиче живота у граду и живота у сел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, ЦД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читају текст, раде на разумевању текста,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обрада непознатог текс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 xml:space="preserve"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давање и тражење информација из текста, упоређивање личности и догађај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по групама, како су радили код куће, изведу игроказ који је требало да припреме за домаћи задатак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35 минут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отварају своје уџбенике на страни 92 где се налази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nfan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им је оставити пет минута да текст прочитају у себи. Затим отварају радне свеске на страни 46 и раде вежбу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Током рада могу да користе уџбеник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ом им треба пустити снимак  текста. Након што одслушају снимак, од ученика треба тражити да наглас прочитају текст опонашајући, што боље  могу, оно што су чули на снимк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жно је скренути пажњу ученицима на објашњења непознатих речи у одељ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испод текст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е треба подстицати да речи и изразе у тексту објасне самостално помоћу одговарајућих синони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умевање текста треба проверити помоћу следећих  пита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Quels sont les personnages qui parlent dans ce texte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ù habitent-ils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parlent-ils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oséphine, comment décrit-elle son enfance passée dans un gratte-ciel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errette, comment décrit-elle son enfance passée dans un village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les avantages de la vie en ville ? Quelles sont les difficultés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les avantages de la vie en campagne ? Et les difficultés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треба проширити дискусију питањима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ип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Qu’est-ce que vous préférez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vivre e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ville ou à la campagne?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Сада се заједно с ученицима може проверити тачност вежбе коју су радили на почетку часа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B.</w:t>
                  </w:r>
                  <w:r>
                    <w:rPr>
                      <w:rFonts w:cs="Times New Roman" w:ascii="Times New Roman" w:hAnsi="Times New Roman"/>
                      <w:bCs/>
                      <w:i/>
                      <w:color w:val="339966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</w:rPr>
                    <w:t>Compréhension écrite. Lisez</w:t>
                  </w:r>
                  <w:r>
                    <w:rPr>
                      <w:rFonts w:cs="Times New Roman" w:ascii="Times New Roman" w:hAnsi="Times New Roman"/>
                      <w:bCs/>
                      <w:i/>
                      <w:color w:val="339966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</w:rPr>
                    <w:t>le texte Les enfants du siècle. Cochez la bonne répons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Joséphine et Perrette sont amies   </w:t>
                    <w:tab/>
                    <w:tab/>
                    <w:tab/>
                    <w:tab/>
                    <w:t xml:space="preserve">Faux      </w:t>
                    <w:tab/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oséphine préfère la ville à la campagne.</w:t>
                    <w:tab/>
                    <w:tab/>
                    <w:tab/>
                    <w:t xml:space="preserve">Vrai  </w:t>
                    <w:tab/>
                    <w:tab/>
                    <w:tab/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3. À 5 ans, Joséphine utilisait l’ascenseur toute seul</w:t>
                    <w:tab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Vrai         </w:t>
                  </w:r>
                </w:p>
                <w:p>
                  <w:pPr>
                    <w:pStyle w:val="Normal"/>
                    <w:ind w:firstLine="36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4. Joséphine est contente d’avoir un jardin.</w:t>
                    <w:tab/>
                    <w:tab/>
                    <w:tab/>
                    <w:t>Faux</w:t>
                  </w:r>
                </w:p>
                <w:p>
                  <w:pPr>
                    <w:pStyle w:val="Normal"/>
                    <w:ind w:firstLine="36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5. À l’âge de 5 ans Perrette conduisait le tracteur.</w:t>
                    <w:tab/>
                    <w:tab/>
                    <w:t>Faux</w:t>
                  </w:r>
                </w:p>
                <w:p>
                  <w:pPr>
                    <w:pStyle w:val="Normal"/>
                    <w:ind w:firstLine="36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6. Perrette s’intéresse aux travaux de jardinage.</w:t>
                    <w:tab/>
                    <w:tab/>
                    <w:t xml:space="preserve">Vrai  </w:t>
                  </w:r>
                </w:p>
                <w:p>
                  <w:pPr>
                    <w:pStyle w:val="Normal"/>
                    <w:ind w:firstLine="36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7. Perrette est très contente de son petit appartement en ville.</w:t>
                    <w:tab/>
                    <w:t>Faux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5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ononci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ихов задатак је да понове речи и изразе које чују. Посебну пажњу треба обратити на изговор обележених глас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жно је напоменути да изговор гласова уочених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S'exprimer correctement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иси од гласовног контекста у коме се налазе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6:00Z</dcterms:modified>
  <cp:revision>50</cp:revision>
  <dc:subject/>
  <dc:title>Дневна припрема учитеља</dc:title>
</cp:coreProperties>
</file>