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 Dossier 4 : La famille et les fêtes !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Grammaire – révis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Pluriel des noms composés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француски језик: множина имен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траже информације, прихватају конверзацију, учествују у њој, раде  вежбањ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утврђивање множине имениц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васпитни</w:t>
            </w:r>
            <w:r>
              <w:rPr>
                <w:b/>
              </w:rPr>
              <w:t>: подстицање мотивације код ученика за даљи рад, јачање унутрашње мотивације код ученика, развијање сарадничких однос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функционални</w:t>
            </w:r>
            <w:r>
              <w:rPr>
                <w:b/>
              </w:rPr>
              <w:t>: развијање способности основне комуникације на француском језику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  <w:u w:val="single"/>
              </w:rPr>
              <w:t>комуникативне функције:</w:t>
            </w:r>
            <w:r>
              <w:rPr>
                <w:b/>
              </w:rPr>
              <w:t xml:space="preserve">  давање и тражење информација о обавештењ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почетку часа треба заједно с ученицима поновити општа правила о грађењу множине именица (и придева) у француском језик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јвећи број именица добиј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о ознаку за множину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al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all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ahi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ahi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iv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iv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anteu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anteus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…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менице мушког род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eau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ке имениц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бијају наставак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множин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â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ea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â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ea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artea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artea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ablea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ablea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ouj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oujo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bij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bijo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hib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hibo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o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ице мушког рода које се у једнини завршавају на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бијају наставак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aux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nim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ni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u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ev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e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ux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 ( инсистирајте на разлици у вокалу у речи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e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u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e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eux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ке именице имају исти облик у једнини и множини, и то: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) оне које се завршавају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bras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bras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tas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tas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mois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 xml:space="preserve">de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ois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) оне које се завршавају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-x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u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voix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voix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prix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prix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noix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 xml:space="preserve">de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oi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) оне које се завршавају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nez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nez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gaz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gaz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quiz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quiz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стан број именица има тзв. неправилну множину која се у графији најчешће не види, али је присутна у говорном коду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Un os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[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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</w:t>
            </w:r>
            <w:r>
              <w:rPr>
                <w:rFonts w:eastAsia="Symbol" w:cs="Symbol" w:ascii="Symbol" w:hAnsi="Symbol"/>
                <w:sz w:val="24"/>
                <w:szCs w:val="24"/>
              </w:rPr>
              <w:t>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]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s os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[dezo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un bœuf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 [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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bœf]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s bœuf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[debø],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un œuf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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nœf]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s œuf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[dezø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un œil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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nœj]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s yeux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[dezjø]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указати и на следеће случајев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un b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– des ba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, un fest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– des festiva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, un carna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– des carnava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објаснити шта је сложена именица и које врсте сложених именица постоје. На пример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ge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rm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ло је данашњу реч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gendarm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r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anteau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нас је поста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rtemanteau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.. Међутим, неке именице и даље се пишу тако што се њихови делови најчешће повезују цртиц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ra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union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le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wag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ножину  сложених именица треба обрадити према материјалу датом у уџбенику на страни  59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Pluriel des noms composé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Pluriel des noms composé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fr-CA"/>
                    </w:rPr>
                    <w:t>Écrits en un seul mot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 – ils forment le pluriel comme les noms simples (-s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>un passeport – des passeport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>, un portefeuille – des portefeuille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>, un gendarme – des gendarme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fr-CA"/>
                    </w:rPr>
                    <w:t>MAI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Mon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sieur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 xml:space="preserve">[məsjø] –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Me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 xml:space="preserve">sieurs [mesjø],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Ma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 xml:space="preserve">dame [madam]-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Me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>dames [medam]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Ma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 xml:space="preserve">demoiselle [madmwazε] –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Me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>demoiselles [medmwazεl]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>un bonhomme [œb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  <w:lang w:val="fr-FR"/>
                    </w:rPr>
                    <w:t>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>n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  <w:lang w:val="fr-FR"/>
                    </w:rPr>
                    <w:t>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>m] – des bon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>hommes [debõz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  <w:lang w:val="fr-FR"/>
                    </w:rPr>
                    <w:t>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>m]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fr-CA"/>
                    </w:rPr>
                    <w:t>2. Écrits en deux mots apposé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a)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nom+nom </w:t>
                  </w:r>
                  <w:r>
                    <w:rPr>
                      <w:rFonts w:eastAsia="Symbol" w:cs="Symbol" w:ascii="Symbol" w:hAnsi="Symbol"/>
                      <w:i/>
                      <w:color w:val="000000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 les deux éléments prennent la marque du pluriel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un chou-fleur 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 des chou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 fleur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, un wagon-lit 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 des wagon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>-lit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b)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nom + adjectif, adjectif + nom, adjectif + adjectif </w:t>
                  </w:r>
                  <w:r>
                    <w:rPr>
                      <w:rFonts w:eastAsia="Symbol" w:cs="Symbol" w:ascii="Symbol" w:hAnsi="Symbol"/>
                      <w:i/>
                      <w:color w:val="000000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 les deux éléments varien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une carte postale 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  des carte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 postale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un grand-père 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  des grand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>-père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, une grand –mère 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  <w:lang w:val="fr-CA"/>
                    </w:rPr>
                    <w:t>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  <w:t xml:space="preserve">  des grands-mère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потом треба да раде вежбање 1 у радној свесци на страни 30 у дел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Pluriel des noms composé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За ово им је довољно оставити 5 минута. Задатак </w:t>
            </w:r>
            <w:r>
              <w:rPr/>
              <w:t>треба кориговати записивањем на табли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Pluriel des noms composé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1.  Mettez les mots en gras au pluriel et faites les changements, si nécessaires:</w:t>
                  </w:r>
                </w:p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)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 xml:space="preserve"> Les wagons-restaurants font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pa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tie du train à grande vitess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80" w:leader="none"/>
                    </w:tabs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Il a envoyé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des cartes postal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J’ai acheté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des timbres-pos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Bonsoir,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Mesdames et Messieurs.</w:t>
                  </w:r>
                </w:p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)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Ces portefeuill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sont bien trop petit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наставку часа ученици у паровима раде превод текста који се налази на страни 31 радне свеске, вежба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raduc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avo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ai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ttenda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Ако питају, треба им дати значење појединачних речи, али не и целих израза. Потребно им је препустити да се сами снађу у матерњем језику. Превод треба да буде језички и граматички коректан, да  сви падежи правилно буду употребљени и конструисани у складу са правилима српског језика (падежна конструкција с предлогом или без предлога и сл.)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д треба проверити усмено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Чекајући Божић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Покушавао сам да проценим вечност која ме је делила од Божића. Бројао сам дане, затим сате, онда сам одузимао време спавања и кроз прозор, кроз благу измаглицу зимског јутра, гледао сам школски сат: његова велика казаљка померала се у трзајима и ја сам гледао како минути падају као обезглављени мрави. (Марсел Пањол, Дворац моје мајк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)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9:00Z</dcterms:created>
  <dc:creator>ZZU</dc:creator>
  <dc:description/>
  <cp:keywords/>
  <dc:language>en-US</dc:language>
  <cp:lastModifiedBy>x</cp:lastModifiedBy>
  <cp:lastPrinted>2009-04-14T14:16:00Z</cp:lastPrinted>
  <dcterms:modified xsi:type="dcterms:W3CDTF">2013-10-13T19:57:00Z</dcterms:modified>
  <cp:revision>46</cp:revision>
  <dc:subject/>
  <dc:title>Дневна припрема учитеља</dc:title>
</cp:coreProperties>
</file>