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X  Dossier 7 : La vie modern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Engager un déb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hème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a vie moderne – les deux côtés de la médaill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групни ра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– лексика која се тиче досијеа – особености савременог начина живо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, ЦД уз  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закључују, примењују оно што су научили, 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организовање дебате на тему</w:t>
            </w:r>
            <w:r>
              <w:rPr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 vie moderne – les deux côtés de la médaille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, богаћење речника 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говорни чин – тражење мишљења, изражавање слагања и неслагања, изражавање узрока и последице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5 минута)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ученицима усмено треба проверити тачност домаћег задатака са претходног часа – радна свеска, вежбања 2 и 3 на страни 49 у делу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mplo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rticuli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initi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             </w:t>
            </w:r>
            <w:r>
              <w:rPr/>
              <w:t xml:space="preserve">Решење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2. Complétez avec un des infinitifs proposés (couper, traverser, sortir, entrer, faire )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) Je me suis fais faire une robe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b) L’agent de police a fait entrer l’accusé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) La fille a laissé  sortir l’oiseau de la cage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) Anne s’est fait couper les cheveux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е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) La voiture s’est arrêtée pour laisser les piétons traverser la rue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3.  Remplacez l’infinitif par la forme conjuguée du verbe 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) Nous écoutons les oiseaux qui chantent dans la forêt.</w:t>
                  </w:r>
                </w:p>
                <w:p>
                  <w:pPr>
                    <w:pStyle w:val="Normal"/>
                    <w:spacing w:lineRule="auto" w:line="29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b) Il a tranquillement regardé les chiens qui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couraient 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rès une femme.</w:t>
                  </w:r>
                </w:p>
                <w:p>
                  <w:pPr>
                    <w:pStyle w:val="Normal"/>
                    <w:spacing w:lineRule="auto" w:line="29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) Je sens le printemps qui 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‘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pproche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2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устити снима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oder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u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ô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aill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целости. Затим поново треба пустити снимак, тако што ће наведене говорне ситуације бити пуштане једна за другом. Током слушања снимка уџбеници треба да буду затворе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ле пуштања сваке говорне ситуације треба направити паузу и ученицима поставити питања  како би био проверен степен разумевања звучног материјала. Прва три питања су идентична за све три говорне ситуације јер се односе на само перципирање и најопштије разумевање звучног материјала.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           •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Прва ситуација: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- Combien de perso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es parlent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’après-vous, ces personnes sont de quel âge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 quoi parlent-ils/elles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e monsieu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qu’est-ce qu’il pense de la vie d’aujourd’hui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Et la femme, que pense-t-elle 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Друга ситуациј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- Combien de personnes parlent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’après-vous, ces personnes sont de quel âge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 quoi parlent-ils/elles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e premier garçon est-ce qu’il préfère la ville ou la campagne ? Pourquoi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e deuxième jeune homme qu’est-ce qu’il pense de la campagne d’aujourd’hui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Трећа ситуација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>- Combien de personnes parlent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’après-vous, ces personnes sont de quel âge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 quoi parlent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ls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elles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Est-ce qu’on peut facilement s’adapter à un nouveau milieu ?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рећи да, у уџбенику на страни 94, погледају изразе којима се исказују слагање, неслагање, узрок и последиц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одељењу треба организовати петоминутну расправу на те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hangem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initi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temporaire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 toute façon la modernisation a fait changer la ville ainsi que la campagne. Êtes-vous d’accord ou non ?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 томе треба иснистирати да ученици што више користе наведене изразе, као и да током расправе своје ставове бране аргумент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Основни циљ оваквих вежби јесте стицање потребних језичких компетенција употребом научених речи и израза, али и усвајање једне од основних норми понашања – да се ставови бране искључиво снагом аргумен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једно с ученицима треба урадити вежбање 2 у радној свесци на страни 47, у одељ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II. La joie de communiquer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е треба поделити у неколико група од по петоро, у зависности од броја ученика у одељењу и задати им да се на нивоу групе договоре којих су то пет главних особености нашег времена. За ову активност им треба оставити око 5 мину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 истеку времена предвиђеног за рад, треба позвати представнике група да наведу особености које су уочили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45:00Z</dcterms:modified>
  <cp:revision>48</cp:revision>
  <dc:subject/>
  <dc:title>Дневна припрема учитеља</dc:title>
</cp:coreProperties>
</file>