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</w:t>
            </w:r>
            <w:r>
              <w:rPr>
                <w:rFonts w:cs="Times New Roman" w:ascii="Times New Roman" w:hAnsi="Times New Roman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ме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ранцуски јез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013/14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ред и одељењ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рви разред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III Dossier 3 : Les autres et nous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prenez votre souffle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hantez avec Bénabar,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Le dîner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тврђивање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фронтални и индивидуални рад 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комуникативни поступак; вербални и текстуални наставни метод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чионица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ранцуски језик и музичка култура: песма као елемент цивилизације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српски језик – туђице - речи страног порекла 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уџбеник, ЦД уз уџбеник 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тпочиње конверзацију са ученицима, иницира комуникацију између самих ученика, ствара атмосферу подстицајну за рад, развија сарадничке односе међу ученицима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траже информације, прихватају конверзацију, учествују у њој, слушају снимак песме, идентификују речи и изразе које су разумели и оне које нису, дају и траже објашњења тих речи и израза</w:t>
            </w:r>
          </w:p>
        </w:tc>
      </w:tr>
      <w:tr>
        <w:trPr>
          <w:trHeight w:val="525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бразовн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слушање и разумевање песме на француском језику, проширивање и богаћење речника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васпитни</w:t>
            </w:r>
            <w:r>
              <w:rPr>
                <w:b/>
                <w:color w:val="000000"/>
              </w:rPr>
              <w:t>: подстицање мотивације код ученика за даљи рад, јачање унутрашње мотивације код ученика, упознавање са елементима цивилизације земље чији језик се учи (музика)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функционални</w:t>
            </w:r>
            <w:r>
              <w:rPr>
                <w:b/>
                <w:color w:val="000000"/>
              </w:rPr>
              <w:t>: развијање способности основне комуникације на француском језику , развијање вештине – разумевање текста на слух и способности да се у тексту уоче основне идеје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комуникативне функције:</w:t>
            </w:r>
            <w:r>
              <w:rPr>
                <w:b/>
                <w:color w:val="000000"/>
              </w:rPr>
              <w:t xml:space="preserve">  саопшатавање основних идеја из текста  </w:t>
            </w:r>
          </w:p>
        </w:tc>
      </w:tr>
      <w:tr>
        <w:trPr>
          <w:trHeight w:val="364" w:hRule="atLeast"/>
          <w:cantSplit w:val="true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23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Уводни део часа (око 15 минута)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1 (око 15 минута)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ченицима треба пустити снимак песм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L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d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î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ner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два пута. За то време уџбеници треба да буду затворени. Од ученика треба тражити да наведу речи, изразе или реченице које су препознали и разумели, па их потом, записати на табли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тим им треба пустити снимак песме још једанпут. Од ученика треба тражити да понове делове које су чули, али их нису у потпуности разумели, као и познате речи, изразе или реченице које су перципирали после другог слушања. И њих треба записати на табл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Главни део часа (око 25 минута)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2 (око 15 минута)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ченицима треба рећи да отворе своје уџбенике на страни 41 где се налази текст песме. Потребно им је обаснити скраћивања у ортографији песме. Реч је о преношењу скраћеног говорног ланца у писани текст. На француском се то назива</w:t>
            </w:r>
            <w:r>
              <w:rPr>
                <w:rFonts w:cs="Times New Roman" w:ascii="Times New Roman" w:hAnsi="Times New Roman"/>
                <w:sz w:val="24"/>
                <w:szCs w:val="24"/>
                <w:lang w:val="fr-CA"/>
              </w:rPr>
              <w:t> 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l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trucag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pho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é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tique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Затим им треба објаснити непознате речи, на пример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chipolata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дугачка, танка кобасица, као и значење речи које током првог слушања нису разумели, а записане су на табли. Ученике треба позвати да објасне значење речи које су разумели и као такве су записане на табли, по могућности на француском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ченицима треба објаснити алузију на полицију из Сен Тропеа. У питању је серија филмова који су прикаизивани и код нас под називо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Жандари из Сен Тропе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са Лујем де Финесом у главној улози (овде је реч о епизоди с ванземаљцима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3 (око 10 минута)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ченицима треба поставити неколико питања типа:</w:t>
            </w:r>
          </w:p>
          <w:tbl>
            <w:tblPr>
              <w:tblW w:w="106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45"/>
            </w:tblGrid>
            <w:tr>
              <w:trPr/>
              <w:tc>
                <w:tcPr>
                  <w:tcW w:w="10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0" w:hanging="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</w:r>
                </w:p>
                <w:p>
                  <w:pPr>
                    <w:pStyle w:val="Normal"/>
                    <w:ind w:left="720" w:hanging="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•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Quels sont les passages qui parlent de la vie moderne?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  <w:t>(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le régime, commander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des pizzas, la télé,  être égoiste, home-cinéma –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CS"/>
                    </w:rPr>
                    <w:t>кућни биоскоп)</w:t>
                  </w:r>
                </w:p>
                <w:p>
                  <w:pPr>
                    <w:pStyle w:val="Normal"/>
                    <w:ind w:left="72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•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Pourriez-vous vous identifier avec certain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е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s idées?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(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passer la soirée devant la télé, avec le home-vidéo, commander des pizzas, improviser, faire un régime)</w:t>
                  </w:r>
                </w:p>
                <w:p>
                  <w:pPr>
                    <w:pStyle w:val="Normal"/>
                    <w:ind w:left="720" w:hanging="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•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Quels sont les mots qu’on utilise aussi en serbe?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(super, pizza, télévision, police, central, improviser, égoïste…)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Завршни део часа (око 5 минута)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4 (око 5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Како би проширивали своје познавање лексике, од ученика треба тражити да препознају стране речи у тексту песме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енглеске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fr-CA"/>
              </w:rPr>
              <w:t>hom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италијанск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fr-CA"/>
              </w:rPr>
              <w:t>chipolata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fr-CA"/>
              </w:rPr>
              <w:t>pizza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грчк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fr-CA"/>
              </w:rPr>
              <w:t>satire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ab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 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fr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Naslov2rang">
    <w:name w:val="Naslov 2 rang"/>
    <w:basedOn w:val="Normal"/>
    <w:qFormat/>
    <w:pPr>
      <w:keepNext w:val="true"/>
      <w:widowControl w:val="false"/>
      <w:suppressAutoHyphens w:val="true"/>
      <w:autoSpaceDE w:val="false"/>
      <w:spacing w:lineRule="atLeast" w:line="280" w:before="384" w:after="171"/>
      <w:ind w:firstLine="384"/>
      <w:textAlignment w:val="center"/>
    </w:pPr>
    <w:rPr>
      <w:rFonts w:ascii="Times New Roman" w:hAnsi="Times New Roman" w:cs="TimesTenLTStd-Roman;Times New Roman"/>
      <w:color w:val="000000"/>
      <w:sz w:val="24"/>
      <w:szCs w:val="24"/>
      <w:lang w:val="sr-CS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ind w:left="720" w:hanging="360"/>
    </w:pPr>
    <w:rPr>
      <w:rFonts w:ascii="Times New Roman" w:hAnsi="Times New Roman" w:cs="Times New Roman"/>
      <w:sz w:val="24"/>
      <w:szCs w:val="24"/>
      <w:lang w:val="fr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59:00Z</dcterms:created>
  <dc:creator>ZZU</dc:creator>
  <dc:description/>
  <cp:keywords/>
  <dc:language>en-US</dc:language>
  <cp:lastModifiedBy>x</cp:lastModifiedBy>
  <cp:lastPrinted>2009-04-14T14:16:00Z</cp:lastPrinted>
  <dcterms:modified xsi:type="dcterms:W3CDTF">2013-10-08T16:11:00Z</dcterms:modified>
  <cp:revision>37</cp:revision>
  <dc:subject/>
  <dc:title>Дневна припрема учитеља</dc:title>
</cp:coreProperties>
</file>