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 : Nouvelle école, nouveaux copain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vilisation français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a France – une exceptionnelle diversité de paysage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рад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муникативни поступак; вербални, текстуални и илустративни наставни мето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са предметом географија – природне лепоте Францус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 и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поставља питања ученицима, наводи их да донесу закључк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читају текст, настоје да разумеју оно што су прочитали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образовни</w:t>
            </w:r>
            <w:r>
              <w:rPr>
                <w:b/>
              </w:rPr>
              <w:t>:  усвајање и утврђивање лексике описивања карактеристика природе Француске и именовње географских појмов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>: развијање позитивне интеракције међу ученицима, развијање позитивног става према Француској,  језик чији језик учимо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</w:rPr>
              <w:t>комуникативне фунцкије: изражавање допадања и недопадања, описивање и упоређивање лица и предмет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551" w:hRule="atLeast"/>
        </w:trPr>
        <w:tc>
          <w:tcPr>
            <w:tcW w:w="10800" w:type="dxa"/>
            <w:gridSpan w:val="5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0 мину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а ученицима усмено треба проверити тачност домаћег задатка датог на  претходном часу - радна свеска, страна 12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n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rsonne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je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вежбања п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Решења тих вежбања глас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Verdana"/>
                      <w:lang w:val="fr-CA"/>
                    </w:rPr>
                  </w:pPr>
                  <w:r>
                    <w:rPr>
                      <w:rFonts w:eastAsia="Verdana"/>
                      <w:lang w:val="fr-CA"/>
                    </w:rPr>
                    <w:t xml:space="preserve">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/>
                      <w:lang w:val="fr-CA"/>
                    </w:rPr>
                    <w:t xml:space="preserve">  </w:t>
                  </w:r>
                  <w:r>
                    <w:rPr>
                      <w:i/>
                      <w:lang w:val="fr-CA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) Mettez les phrases ci-dessus à la forme négativ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e ne la reconnais pas au téléphon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e ne lui ai pas tout raconté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Ils ne l’ont pas acheté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ous ne l’avons pas raté ce matin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Vous ne l’avez pas regardé lundi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e ne lui ai pas parlé de ce film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Il ne leur offre pas toujours beaucoup de cadeaux. </w:t>
                  </w:r>
                </w:p>
                <w:p>
                  <w:pPr>
                    <w:pStyle w:val="Normal"/>
                    <w:ind w:firstLine="36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2.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Remplacez les mots en italiques par les pronom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et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y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Tu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 xml:space="preserve">y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nses toujours.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Elle y croit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J’en ai parlé à Marco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 25 минута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од ученика треба тражити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ceptionnel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vers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ysag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у уџбенику на страни 18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Глобално разумевање прочитаног текста треба проверити питањима тип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 relief de la France est-il monotone ou diversifié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peut-on faire en France sans quitter le pays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треба објаснити непознате речи и изразе, уколико их им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ављајући питања, ученике треба навести да опишу фотографије које виде. Од њих</w:t>
            </w:r>
            <w:r>
              <w:rPr/>
              <w:t xml:space="preserve"> треба тражити да их  упореде с пејзажима које су видели у својој земљи или у земљама у окружењу: 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à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re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ysag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ù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equel des paysages présentés préférez-vous? Pourquoi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Où aimeriez-vous aller pour les vacances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ù aimeriez-vous habiter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imeriez-vous visiter la France?</w:t>
                  </w:r>
                </w:p>
                <w:p>
                  <w:pPr>
                    <w:pStyle w:val="Normal"/>
                    <w:ind w:left="720" w:firstLine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i on vous donnait la possibilité de choisir un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égion de France à visiter, laquelle choisiriez-vous? Pourquoi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треба да отворе радну свеску на страни 1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+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nfiniti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ураде вежбање 2, усм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Решења вежбања глас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2. Lisez le texte La France une exceptionnelle diversité de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paysages. Reliez chaque élément de la colonne de gauche à un élément de la colonne de droite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Pour aller à la chasse aux vedettes, j’irai à Saint-Tropez/ au festival de Canne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Pour me baigner dans la mer, j’irai sur la Côte d’Azu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Pour pêcher des poissons, j’irai au bord de la Garonne.                                        </w:t>
                    <w:tab/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Pour faire du ski, j’irai dans les Alpes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Pour faire des randonnées, j’irai dans le Massif central / en Normandie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Pour faire de l’alpinisme, j’irai dans les Vosges.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10 минута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омаћи задатак, а затим им треба објаснит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u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lu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радној свесци на страни 13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ј део је значајан јер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а могућност да сами процене своја постигнућа, како би увидели пропусте у познавању језика и потрудили се да их елиминишу. Од ученика се очекује да процене сопствени степен разумевања француског језика у реалним говорним ситуацијама, своју способност усменог и писаног изражавања, као и познавање појединих елемената француске културе. На овај начин они постају активни учесници и креатори процеса сопственог учења и напредовањ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што нису навикнути на овакав начин процене, ученици, уз помоћ наставника, треба да попу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î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alu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а свеска, страна 13, вежбање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aductio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1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09:00Z</dcterms:modified>
  <cp:revision>30</cp:revision>
  <dc:subject/>
  <dc:title>Дневна припрема учитеља</dc:title>
</cp:coreProperties>
</file>