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èm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Manifestations et leur caractèr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онтални и индивидуални рад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, текстуални и демонстратив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, на пример: описивање догађаја и личност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 и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, наводи ученике да закључуј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хватају конверзацију, учествују у њој, постављају питања и дају одговоре, читају текст, изводе закључке, описују личности и догађаје које виде на сликама 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разговор са ученицима на тему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anifestations et leur caractère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 xml:space="preserve">: развијање способности основне комуникације на француском језику – описивање личности и догађај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</w:t>
            </w:r>
            <w:r>
              <w:rPr>
                <w:b/>
                <w:color w:val="000000"/>
              </w:rPr>
              <w:t>: говорни чинови – описивање личности, догађаја и манифестациј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а ученицима усмено треба проверити тачност домаћег задатка датог на претходном часу (Радна свеска, страна 18,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вежбања 3 и 4) и извршити неопходне корекциј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еше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3. Passif → Actif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) La maison d’édition Hachette publiera son dernier livr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b) Catherine Deneuve portait cette robe dans le film La belle du jou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) On a tourné ce film en Afriqu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339966"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339966"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4.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CA"/>
                    </w:rPr>
                    <w:t>Reformulez ces évènements en utilisant la forme passiv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a)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 nouvelle collection Chanel est/a été lancée à Pari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b)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Une grève des transports en commun est/a été organisée à Lyon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) La Seine est/a été polluée en région parisienne.</w:t>
                  </w:r>
                </w:p>
                <w:p>
                  <w:pPr>
                    <w:pStyle w:val="Normal"/>
                    <w:rPr>
                      <w:i/>
                      <w:i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) Le Président de la République sera/a été élu en décembr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5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2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потом отварају своје уџбенике на страни 2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де се налази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Engager un déba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Thème : Manifestations et leur caractère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е треба позвати да у себи прочитају кратак уводни текст. Од њих треба тражити да опишу фотографије које виде. При томе им наставник може помоћи следећим питањим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a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i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 trouve la rue indiquée sur la photo ? (À Paris)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les plantes voit-on sur les photos ?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une vigne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s fleurs, un lierre)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les femmes sont-elle habillée(s) ? (en costumes traditionnels)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quel instrument joue la femme à droite de la photo ? (de l’accordéon)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écrivez les maisons au fond des photo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треба поставити и питања наведена у уџбенику. Од њих се тражи да кажу шта је представљено илустрацијама и да опишу ситуације и лик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отворе своје радне свеске на страни 15,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L’art d’écri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Треба их позвати да опишу шта виде на фотографијама у вежбању 1. Притом, им, ако је потребно, могу бити поста</w:t>
            </w:r>
            <w:r>
              <w:rPr/>
              <w:t>вљена следећа питања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 voyez-vous sur les photo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 /Les photos, que représentent-ell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riez-vous situer ces manifestatio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erminez les légendes au-dessous des photos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5 мину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објаснити задатак на страни 17 у 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Produc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ora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жбања 1 и 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пре ученике треба поделити у групе. Задатак  сваке групе је  да припреми материјал за вежбе 1 и 2 које су везане за израду туристичког проспекта једне области или града у Србији. Предлог је да то буду различити сегменти живота у географској области у којој ученици жи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ка треба да опише свој град или сел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уга група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еографске карактеристике области у којој жив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ећа група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анифестације у тој области или граду било да је реч о културним, спортским, пољопривредним, традиционалним или неким другим манифестација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етврта група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намените личности које су рођене или живеле у том граду или обла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ет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знамените историјске догађаје који су се ту одиграли или трагове ближе или даље прошлости (археолошка налазишта, уколико их има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еста група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иљни и животињски свет заступљен на том простору. Припремљени материјал треба да донесу следећег часа кад ће имати задатак да на часу израде туристички проспект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1:00Z</dcterms:modified>
  <cp:revision>32</cp:revision>
  <dc:subject/>
  <dc:title>Дневна припрема учитеља</dc:title>
</cp:coreProperties>
</file>