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II Dossier 3 : Les autres et nou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Civilisation française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Quelques personnages célèbres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индивидуални рад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 елементи цивилизације – знамените личности француске културе, спорта и политик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одговарају на постављена питања у вези са текстом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образовни</w:t>
            </w:r>
            <w:r>
              <w:rPr>
                <w:b/>
                <w:color w:val="000000"/>
                <w:sz w:val="24"/>
                <w:szCs w:val="24"/>
              </w:rPr>
              <w:t>: усвајање елемената француске цивилизације – знамените личности француске културе, спорта и политике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упућивање ученика у технику самоевалуције као једну од техника која доприноси саморегулацији учењ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идентификација и именовање особа, описивање личности и догађај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0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Уводни део часа (око 5 мину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почетку овог часа треба проверити  тачност  домаћег задатка датог на претходном часу усмено и при том кориговати евентуалне греш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Реше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sr-CS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V. Traduction – l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CA"/>
                    </w:rPr>
                    <w:t>’art ou le savoir-faire</w:t>
                  </w:r>
                </w:p>
                <w:p>
                  <w:pPr>
                    <w:pStyle w:val="Normal"/>
                    <w:ind w:firstLine="7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Земља мог детињства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Требало је да одемо из Јапана тек за две или три године. Две или три године за мене су представљале читав  живот: требало је да проведем још један читав живот у мојој родној земљи. Било је то горко олакшање. Као лекови који олакшавају бол, али не лече болест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(А. Нотомб, Метафизика цеви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2 (око 2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ци потом треба да отворе своје уџбенике на страни 46 и да погледају фотографије у одељку под на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Les gens célèbre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Треба их питати их да ли препознају особе с фотографиј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720"/>
                    <w:jc w:val="both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nnaisse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ersonn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?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720"/>
                    <w:jc w:val="both"/>
                    <w:outlineLvl w:val="2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Lesquelles de ces personnes reconnaissez-vous?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ont-ils tous des Français?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(Céline Dion – canadienne, Karl Lagerfeld – d’origine allemande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тим треба наглас да прочитају текст који прати фотографије. Потребно им је дати објашњења непознатих речи и израза, уколико их им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дати </w:t>
            </w:r>
            <w:r>
              <w:rPr/>
              <w:t xml:space="preserve">инструкцију како да ураде задатак, предложен у уџбенику на страни 46:  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p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è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ex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vine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nom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ersonn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Mettez le nom et la profession de chaque personne au-dessous de sa photo. Mettez le chiffre de la personne correspondante devant chaque texte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рећи да ураде вежбањ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радној свесци на страни 2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ri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ежбу треба да раде у пару. За рад им је довољно оставити десетак минута.  Затим треба позвати ученике да одглуме оно што су написал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ученика се може тражити да образложе  зашто су одабрали баш ту личнос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quo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ve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ois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ersonnag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el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r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ve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ois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ersonnag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е треба упутити како да сами код куће урад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u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aluati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уз напомену да ће то вежб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и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ано на следећем часу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08T14:45:00Z</dcterms:modified>
  <cp:revision>38</cp:revision>
  <dc:subject/>
  <dc:title>Дневна припрема учитеља</dc:title>
</cp:coreProperties>
</file>