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III Dossier 3 : Les autres et nous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xte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Danseus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брада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: рад на непознатом текс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читају текст, идентификују речи и изразе који су им непознати, раде на разумевању текст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рад на разумевању непознатог текста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, развијање сарадничких однос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, развијање вештине – разумевање прочитаног текста </w:t>
            </w: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тражење мишљења и изражавање сопственог став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5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5 минута)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  <w:lang w:val="sr-CS"/>
              </w:rPr>
              <w:t xml:space="preserve">           </w:t>
            </w:r>
            <w:r>
              <w:rPr>
                <w:b w:val="false"/>
                <w:sz w:val="24"/>
                <w:szCs w:val="24"/>
                <w:u w:val="single"/>
                <w:lang w:val="sr-CS"/>
              </w:rPr>
              <w:t>Активност 1 (око 15 минута):</w:t>
            </w:r>
            <w:r>
              <w:rPr>
                <w:b w:val="false"/>
                <w:sz w:val="24"/>
                <w:szCs w:val="24"/>
                <w:lang w:val="sr-C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 xml:space="preserve">Ученици треба да прочитају текст </w:t>
            </w:r>
            <w:r>
              <w:rPr>
                <w:b w:val="false"/>
                <w:i/>
                <w:sz w:val="24"/>
                <w:szCs w:val="24"/>
              </w:rPr>
              <w:t>Danseuse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који се налази у уџбенику на страни 44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обално разумевање текста треба проверити постављајући ученицима питања тип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 était la fillette dont on parle dans le texte? Avez-vous retenu son nom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 la trouvaient ses professeurs?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5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ученика треба тражити да, радећи у пару, у текст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nseus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двуку непознате речи и изразе, а затим д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ришћењем одељ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xiqu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се налази испод текста и уџбеника на крају књиге нађу објашњења за њих. За ову активност им треба оставити десетак минута, а затим умено проверити оно што су урадил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да треба детаљније  проверити разумевање текста постављајући ученицима следећа питањ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a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mot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’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uteu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ri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fillet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?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Avec quoi la compare-t-il?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elon vous, est-ce que Plectrude était une bonne élève?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nnaissez-vous quelqu’un qui soit doué pour la danse, la musique, la peinture, le sport…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eut-on être en même temps un bon sportif ou artiste et un bon élève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50" w:leader="none"/>
                    </w:tabs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Активност 4 (ок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Ученицима треба објаснити употребу синтаксичког средства за истицање, које је  дато у уџбенику на страни 44 –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avoi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lu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једно са ученицима треба поновити конструкциј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.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ја се среће два пута у тексту: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…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la fillette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n’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avait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qu’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une obsession : la danse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C’était comme si son âme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n’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avait attendu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qu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cela depuis dix mille ans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fr-CA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1">
    <w:name w:val=" Char Char1"/>
    <w:basedOn w:val="Podrazumevanifontpasusa"/>
    <w:qFormat/>
    <w:rPr>
      <w:sz w:val="24"/>
      <w:szCs w:val="24"/>
    </w:rPr>
  </w:style>
  <w:style w:type="character" w:styleId="CharChar">
    <w:name w:val=" Char Char"/>
    <w:basedOn w:val="Podrazumevanifontpasusa"/>
    <w:qFormat/>
    <w:rPr>
      <w:sz w:val="24"/>
      <w:szCs w:val="24"/>
      <w:lang w:val="fr-CA"/>
    </w:rPr>
  </w:style>
  <w:style w:type="character" w:styleId="CharChar2">
    <w:name w:val=" Char Char2"/>
    <w:basedOn w:val="Podrazumevanifontpasusa"/>
    <w:qFormat/>
    <w:rPr>
      <w:b/>
      <w:sz w:val="28"/>
      <w:szCs w:val="2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Sonja Maksimović</cp:lastModifiedBy>
  <cp:lastPrinted>2009-04-14T14:16:00Z</cp:lastPrinted>
  <dcterms:modified xsi:type="dcterms:W3CDTF">2013-12-26T08:25:00Z</dcterms:modified>
  <cp:revision>40</cp:revision>
  <dc:subject/>
  <dc:title>Дневна припрема учитеља</dc:title>
</cp:coreProperties>
</file>