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À la radio, le sujet de l’émission : La socialis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rgumentation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xpression d’une opinion personnel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 70%, утврђивање 30%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рад на аутентичном докумен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текста, идентификују речи и изразе који су им непознати, раде на разумевању текста, састављају кратак резиме текст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ушање и разумевање аутентичног документа на француском језику, састављање резимеа текста, тражење мишљења и изражавање слагања и неслагања, аргументовање сопственог став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развијање сарадничких однос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текста на слух и развијање вештине уочавања основних идеја у  текст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тражење мишљења и изражавање слагања и неслагања, аргументовање сопственог става, саопштавање основних идеја уочених у тексту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у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је потребно два пута пустити снимак тек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À la radio, le sujet de l’émission: La socialisation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у уџбенику на страни 42. Као и сваки пут док слушају текст уџбеници треба да буду затворени. Како би било проверено глобално разумевање текста, ученицима треба поставите неколико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bien de personnes  participent à cette émission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quoi parlent-ils? Y a-t-il de jeunes parmi les participants invités?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sr-CS"/>
              </w:rPr>
              <w:t xml:space="preserve">Ученицима треба задати да по улогама прочитају текст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им је објаснити непознате речи и изразе коришћењем одељк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x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 нала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под текст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том ученици треба да отворе своје радне свеске на страни 24, део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друго вежбањ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а им оставити десетак минута да на основу текста из уџбеника, радећи у пару, ураде вежб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 тога треба проверити са ученицима урађено вежбање фронтал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треба прећи на обраду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gument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у уџбенику на странама  42 и 43. Ученицима треба постављати питања типа: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t confirme-t-on que l’homme est un être social?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жно их је подстицати да на постављена питања одговарају потпуним реченицама користећи информације дате од броја 1 до 6 у уџбенику на страни 43. Уколико то није могуће, треба им поставити додатна питања и похвалити сваки потпун одговор, као и свако настојање ученика да одговор буде што потпунији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је потребно отићи и корак даље: од ученика треба захтевати да образложе свој став. Ако то није могуће, ево питања и теза помоћу којих се може водити конверзација са ученицима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08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10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mportanc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fami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ocialisati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ind w:left="10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ô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’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ucati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ocialisati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?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xtra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 Déclaration des Droits de l’Homm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Commentez l’extrait da la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vention internationale des droits de l’enfant.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l’éducation est accessible à tous?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’importance de l’appartenance à un groupe particulier dans la socialisation (adolescents, adultes/religion/club sportif/…).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ensez-vous que les jeunes d’aujourd’hui réussissent à trouver de bons modèles auxquels ils puissent s’identifier?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s sont vos idoles ? (dans la famille, dans votre entourage, personnes célèbres…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08T16:13:00Z</dcterms:modified>
  <cp:revision>40</cp:revision>
  <dc:subject/>
  <dc:title>Дневна припрема учитеља</dc:title>
</cp:coreProperties>
</file>