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Joe Dassin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été indi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француски језик: утврђивање  научење лексике на тексту песме  - музичка култура: песма као елемент цивилизације једне земљ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слушају снимак песме, идентификују речи и изразе које су разумели и оне које нису, траже објашњења тих речи и израз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лушање и разумевање песме на француском језику, проширивање и богаћење речника, провера научених лексичких садржај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упознавање са елементима цивилизације земље чији језик се учи (музика)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текста на слух и способности да се у тексту уоче основне иде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тавање основних идеја из текста песм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5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пес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die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За то време њихови уџбеници треба да буду затворен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им је поставити питање везано за општи утисак о пес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yth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t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is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a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noto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ynam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…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од ученика треба тражити да наведу речи, изразе или реченице које су препознали и разумели. Потребно им је објаснити појам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ндијанско лет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код нас одговара пој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ихољско лет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: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`est une période de beau temps, en octobre, après les premières gelées, uniquement dans l`hémisphère nord. Les Indiens profitaient de ces derniers beaux jours de l`année pour terminer la récolte et garnir leurs wigwams de provisions. Les Canadiens appellent cette  période « l`été des Indien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 је лексика песме у високом степену позната, одмах се може прећи на рад на песм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рећи да, док слушају песму, обрате пажњу на следеће (питања треба написати на табли или их унапред одштампати на папирима и поделити ученицима)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le est l’impression dominante qui se dégage de cette chanson ? (la tendresse, le désespoir, la honte, la joie, le bonheur, la mélancolie, la tristesse, la peur…)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les thèmes traités ?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(l’aventure, la perte de l’amour, la vieillesse, l’amour, la solitude, l’enfance…)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eut –on situer le ou les lieux de l’action ? Peu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n repérer les noms des villes, des pays ou des continents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eu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n dire quels sont les personnag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et les caractériser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eu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n dire ce qui se passe ? L’action est-elle passée, présente ou future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остави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инута да најпре прочитају питања. Потребно је проверити да ли су их разумели. Ако нису, треба им разјаснити све недоумице у вези с њима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нда им треба пустити песму још једном или два пута и позвати их да одговоре на пит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потом отварају своје уџбенике на страни 8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 би погледали текст пес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Текст песме треба поделити на три дела (прва строфа, друга строфа и рефрен). Сваки од та три дела наглас чита по један уче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На крају часа ученици могу заједно, уз помоћ аудио-снимка, и да отпевају песму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9:00Z</dcterms:modified>
  <cp:revision>51</cp:revision>
  <dc:subject/>
  <dc:title>Дневна припрема учитеља</dc:title>
</cp:coreProperties>
</file>