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Corneille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marchands des rêve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и музичка култура: песма као елемент цивилизације, утврђивање садржаја из граматике на тексту песм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слушају снимак песме, идентификују речи и изразе које су разумели и оне које нису, дају и траже објашњења тих речи и израз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лушање и разумевање песме на француском језику, проширивање и богаћење реч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упознавање са елементима цивилизације земље чији језик се учи (музика)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текста на слух и способности да се у тексту уоче основне иде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тавање основних идеја из текста  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rchand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а пута. За то време уџбеници треба да буду затворен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ученика се може тражити да наведу речи, изразе или реченице које су препознали и разумели. Све наведене речи и изразе треба записати на табли. На тај начин ученици ће донекле реконструисати текст песм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сму им треба пустити још једанпут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реба позвати да понове делове које су чули, али их нису у потпуности разумели, као и речи, изразе или реченице које су перципирали после другог слушања. Потребно је настојати да и то буде записано на табл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потом отварају своје уџбенике на ст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5, на којој се налази пес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rchand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но им је објаснити непознате речи и изразе. Посебну пажњу треба посветити речима и изразима које ученици нису разумели, а написани су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тим ученицима треба поставити </w:t>
            </w:r>
            <w:r>
              <w:rPr/>
              <w:t>неколико питања у вези с текстом песме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tte chanson, est-elle plutôt optimiste ou plutôt pessimiste? Justifiez votre réponse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s passages sont optimistes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avez-vous ce que signifie l’expression « montrer le drapeau blanc »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указати на типове негације који се срећу у тсекту песм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ученика треба тражити да, радећи у пару, у тескту пронађу делове који исказују хипотезу: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i tu descend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…, si on revient…, si nous avons quitté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ом им треба задати да  (у другој строфи)  реченице које почињу 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u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рансформишу у директни говор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s leur : «  Le ciel vous attend »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s leur : « Vous n’avez rien fait au temps 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скренити пажњу на промену лица у директном говору, као и на императив у директном 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дел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ab/>
              <w:t xml:space="preserve">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ur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: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 Fai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dieu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еба их подсетити на конструкциј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uraie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pu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ongtemp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иста конструкција среће се и  у првом досијеу,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ier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eni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крају часа, ученицима треба пустити снимак песме још јед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13T12:14:00Z</dcterms:modified>
  <cp:revision>41</cp:revision>
  <dc:subject/>
  <dc:title>Дневна припрема учитеља</dc:title>
</cp:coreProperties>
</file>