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ivilisation français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connaît la France par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 и индивидуални ра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елементи цивилизац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наменитости Француске, аутори и њихова дел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идентификују речи и изразе које нису разумели, одговарају на постављена питања у вези са текстом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свајање елемената француске цивилизације – знаменитости, аутори и њихова дел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за даљи рад код ученика, јачање унутрашње мотивације код ученика, самоевалуција као једна од техника која доприноси саморегулацији уче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</w:t>
            </w:r>
            <w:r>
              <w:rPr>
                <w:b/>
                <w:color w:val="000000"/>
              </w:rPr>
              <w:t>: говорни чинови – описивање личности и догађа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е треба позвати да отворе уџбеник на страни 32 –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î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r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…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њих треба тражити да наглас, део по део, прочитају текст који прати фотографије. Потребно им је објаснити непознате речи и изразе, уколико их има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1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поставити питања у вези са споменицима, личностима и предметима приказаним на фотографијама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squels des monuments présentés reconnaissez-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savez-vous de ces monument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naissez-vous quelque(s) roi(s) frança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naissez-vous quelque objet qui se trouve au Louvre (peinture, sculpture, documents…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 métal a été utilisé pour la construction de la Tour Eiffe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(le fer)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’il y a au Centre Georges Pompido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(bibliothèque, musée)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econnaissez-vous les personnages présenté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Qui sont-il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 est l’auteur de l’affiche pour le Moulin Roug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Henri de Toulouse- Lautrec)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ez-vous lu le Petit Princ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ци треба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творе своје радне свеске на страни 20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raduc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avo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fai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refo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jour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u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реба им оставити десетак минута да текст преведу, а онда проверити превод (усмено)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вод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>Некад и сад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>Био сам пре неки дан у кући у којој се налазила група различитих људи: затекао сам у разговору две старице које су цело преподне узалуд настојале да се подмладе. „Треба признати“, говорила је једна од њих, „да се данашњи мушкарци много разликују од оних које смо виђале у младости: они су били углађени, грациозни, увиђавни, а сада, мислим да су неподношљиво груби.“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рећи да код куће ура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valuati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 радним свескама, уз напомену да ће о том сегменту бити још речи на следећем час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5:00Z</dcterms:modified>
  <cp:revision>40</cp:revision>
  <dc:subject/>
  <dc:title>Дневна припрема учитеља</dc:title>
</cp:coreProperties>
</file>