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 : Voyelles nasa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mparfait, passé composé et présen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уникативни поступак; вербални и текстуални наставни мето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 – употреба глаголских времена за изражавање догађаја у садашњости и прошлост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поставља питања ученицима, наводи их да донесу закључк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ају конверзацију, учествују у њој, постављају питања и дају одговоре, слушају снимак текста, читају текст са разумевањем прочитаног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 xml:space="preserve">: уочавање разлике између назалних вокала, усвајање употребе глагоских времена </w:t>
            </w:r>
            <w:r>
              <w:rPr>
                <w:b/>
                <w:i/>
                <w:lang w:val="fr-FR"/>
              </w:rPr>
              <w:t>imparfait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fr-FR"/>
              </w:rPr>
              <w:t>pass</w:t>
            </w:r>
            <w:r>
              <w:rPr>
                <w:b/>
                <w:i/>
              </w:rPr>
              <w:t xml:space="preserve">é </w:t>
            </w:r>
            <w:r>
              <w:rPr>
                <w:b/>
                <w:i/>
                <w:lang w:val="fr-FR"/>
              </w:rPr>
              <w:t>compos</w:t>
            </w:r>
            <w:r>
              <w:rPr>
                <w:b/>
                <w:i/>
              </w:rPr>
              <w:t>é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  <w:lang w:val="fr-FR"/>
              </w:rPr>
              <w:t>pr</w:t>
            </w:r>
            <w:r>
              <w:rPr>
                <w:b/>
                <w:i/>
              </w:rPr>
              <w:t>é</w:t>
            </w:r>
            <w:r>
              <w:rPr>
                <w:b/>
                <w:i/>
                <w:lang w:val="fr-FR"/>
              </w:rPr>
              <w:t>sent</w:t>
            </w:r>
            <w:r>
              <w:rPr>
                <w:b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lang w:val="sr-Latn-CS"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 xml:space="preserve">: развијање позитивне интеракције међу ученицима, развијање позитивног става према учењу француског језик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>: развијање способности основне комуникације на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комуникативне функције</w:t>
            </w:r>
            <w:r>
              <w:rPr>
                <w:b/>
              </w:rPr>
              <w:t>: давање једноставних упутстава и команди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551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5 мину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усмено треба проверити домаћи задатак са претходног часа – Радна свеска, страна 11, одељ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nfinit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жба 1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35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(око 5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 : Voyelles nas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acanc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д њих тражити да понове оно што су чули. Овом приликом треба инсистирати на уочавању разлике у изговору и звучању између назалних вокала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3 (око 5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ученика треба тражити да поново наглас, по улогама, прочитају претходни текст, и да притом настоје да правилно изговарају назалне самогласнике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ба инсистирати да, приликом читања текста, правилно сегментирају француску реченицу: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e temp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était venu : le choc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me coupait la paro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et presque la respiration. Mon père le v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t me parla gentiment.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y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mon garçon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voyons! Tu as e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ux très grands mo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(/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 vacanc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..Si tu étais président de la Républi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tu n’en aurais pas aut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!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et ingénieux argume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ne me toucha guè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car j’avais décid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n’aspirer à ces hautes foncti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’après mon service militaire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–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u as devant to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reprit mon père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e anné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compte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ans ta vie 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n’oublie pa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n juillet prochain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tu vas te présenter à l’exame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.. pour entrer au lyc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u mois d’octobre suivant!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u s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e c’est très important!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it ma mère. Tu dis toujour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e tu veux être millionnai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 Si tu n’entres pas au lyc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tu ne le seras jamais!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t pu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au lyc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dit l’oncle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tu apprendras le lat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et je te promet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e ça va te passionner!..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s propos étrang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et qui concernaie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s siècles futur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ne masquaient poi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a tragique réalité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: les vacances étaient fini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et je sent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mon menton qui tremblai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(ок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mpar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p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n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оставити питање да ли препознају глаголска времена која су употребљена у тексту. Треба им указати на различита времена употребљена у наративном делу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r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mpar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у директном говор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ut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c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ебно треба нагласити специфичну употребу имперфекта у речениц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id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ubl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/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r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an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у којој овај глаголски облик нема временску вредност, већ је употребљен за изражавање услова (модална вредност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Објасните ученицима ситуацију приказану у табе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mpl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mparf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стран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 уџбеника. Наглажавамо да је реченице у табели потребно читати према редоследу означеном бројевима!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mparfai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писује ситуациони фон, стање, даје опис ситуације у којој се нешто деша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води радње које су се десиле у оквиру ситуационог фона датог имперфект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описује реалну, актуелну, важећу радњу или ситуацију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основу текста из табеле која је дата у уџбенику на страни 11, од ученика треба тражити да, у паровима, саставе сличан текст који ће се тицати теме како су провели летњи распуст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пример: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week-end dernier/l’été dernier/la semaine dernière/l’année dernière… j’ét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ez ma grand-mère/à la campagne/à Belgrade…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тивност 6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усмено изложе текст који су састављали у паровим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на странама 8 и 9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ежбања 1, 2 и 3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4:00Z</dcterms:modified>
  <cp:revision>21</cp:revision>
  <dc:subject/>
  <dc:title>Дневна припрема учитеља</dc:title>
</cp:coreProperties>
</file>