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VIII  Dossier 6 : L’homme et la natur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Actes de communication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L’homme et la natu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Fonctions communicatives 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Comment s’opposer 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Comment protester ?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, индивидуални и рад у малим групам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адржаји из области француског језика урађени у претходним разредима: изражавање неслагања и лексика која се тиче теме природа и окруже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џбеник, радна свеска и аудио-материјал уз уџбеник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започиње конверзацију са ученицима, иницира комуникацију између самих ученика, ствара атмосферу подстицајну за рад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ихватају конверзацију, учествују у њој, постављају питања и дају одговоре, слушају снимак говорних чинова, раде на разумевању, међусобно сарађују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образовни</w:t>
            </w:r>
            <w:r>
              <w:rPr>
                <w:b/>
                <w:color w:val="000000"/>
              </w:rPr>
              <w:t>: утврђивање и обрада говорних чинова којима се тражи мишљење и изражава неслагање, лексика са темом природа и окружење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развијање позитивне интеракције међу ученицима, подстицање мотивације код ученика за даљи рад, јачање унутрашње мотивације код ученика, развијање сарадничких односа међу ученицим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>: јачање капацитета ученика за саморегулацију учења, развијање способности основне комуникације на француском језику употребом говорних чинова којима се тражи мишљење и изражава неслагање и лексике која се тиче теме  природа и окружење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говорни чинови – тражење мишљење и изражавање неслагања, лексика која се тиче теме природа и окружење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1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 минута)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ма треба рећи да отворе своје радне свеске на страни 4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 погледају реченице које треба допунити понуђеним тврдњама у вежбањ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mp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ensi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ral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носе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е на дијалог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omm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tu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 ту активност довољно им је оставити 2 – 3 минута. Потом треба проверити да ли су исказе дате у вежбању. Потребно им је објаснити оно што, евентуално, нису разумели.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30 минута)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тим им треба пустити два – три пута снимак дијалога. Док ученици слушају снимак радне свеске треба да буду затворене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што одслушају дијалог, ученици отварају радне свеске и у првом вежбању заокружују тврдњу коју сматрају тачн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ма треба поделити улоге тако да свако чита по једну. При читању треба инсистирати на правилној интонацији гласовног низа.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ке треба поделити у 4 или 5 радних група. Текст дијалог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homm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e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natur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ји се налази у уџбенику на страни 76, треба поделити на четири или пет делова, у зависности од броја група. Задатак за сваку од група ученика је да у делу текста дијалога, на којем треба да ради, идентификује и подвуче речи и изразе које ученици нису разумели. Затим их треба упутити да погледају објашњења непознатих речи и израза у одељк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exiqu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ји се налази испод текста или у речнику на крају уџбеника. За ову активност довољно им је оставити 5 минута. Затим од ученика треба тражити да прочитају речи које су идентификовали и објашњења која су за њих нашли.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ма треба скренути пажњу на де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Pour en savoir plu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ји се налази испод текста, а у којем су наведени придеви чије значење се мења, у зависности од тога да ли се налазе испред или иза именице коју одређују.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sr-CS"/>
                    </w:rPr>
                    <w:t xml:space="preserve">          • 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Adjectif – position/sens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Ses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 xml:space="preserve">propres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ressources (ses ressources à lui) / les maisons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propre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(qui ne sont pas sales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 xml:space="preserve">Chère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amie (que j’aime)  / une robe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chèr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(qui coûte cher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« Aux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grand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hommes, la patrie reconnaissante » (importants) / les hommes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grand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(de haute taille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color w:val="FF6600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FF6600"/>
                      <w:sz w:val="24"/>
                      <w:szCs w:val="24"/>
                      <w:lang w:val="fr-F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FF6600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color w:val="FF6600"/>
                      <w:sz w:val="24"/>
                      <w:szCs w:val="24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умевање текста може се проверити помоћу питања која ће бити фронтално постављана ученицима. То су питања типа: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Combien de personnes parlent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Quel âge peuvent-ils avoir 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Peut-on situer le lieu où ils se trouvent ? (rue, studio, école…)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De quoi parlent-ils 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Est-ce qu’on peut prévoir les catastrophes naturelles 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Quel est le rôle de la science 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CS"/>
              </w:rPr>
              <w:t>Активност 4 (око 5 минута)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Сада са ученицима усмено треба проверити тачност вежбања рађеног у радној свесци на почетку часа – страна 40, вежбање под I Compréhension orale</w:t>
            </w:r>
            <w:r>
              <w:rPr/>
              <w:t>.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fr-FR"/>
                    </w:rPr>
                    <w:t>I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sr-CS"/>
                    </w:rPr>
                    <w:t>.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fr-FR"/>
                    </w:rPr>
                    <w:t xml:space="preserve"> Compréhension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 xml:space="preserve">A. Compréhension orale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00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CA"/>
                    </w:rPr>
                    <w:t xml:space="preserve">Écoutez le dialogue L’homme et la nature.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>Entourez la lettre devant la bonne réponse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 xml:space="preserve">Cette conversation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CA"/>
                    </w:rPr>
                    <w:t>est une réaction à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 xml:space="preserve"> </w:t>
                  </w:r>
                </w:p>
                <w:p>
                  <w:pPr>
                    <w:pStyle w:val="Normal"/>
                    <w:ind w:left="1080" w:hanging="0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>b)  un journal télévisé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>Les personnages parlent</w:t>
                  </w:r>
                </w:p>
                <w:p>
                  <w:pPr>
                    <w:pStyle w:val="Normal"/>
                    <w:ind w:left="1080" w:hanging="0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>b) des caprices de la natur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>On peut prévoir les catastrophes naturelles à l’aide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>d’instruments techniques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>4.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sr-C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>La science</w:t>
                  </w:r>
                </w:p>
                <w:p>
                  <w:pPr>
                    <w:pStyle w:val="Normal"/>
                    <w:ind w:left="720" w:hanging="0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 xml:space="preserve">a) nous aide à lutter contre la nature, mais aussi à la protéger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Завршни део часа (око 10 минута)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5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ма треба пустити снимак де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Fonction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ommunicative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Он је важан због специфичне интонације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ога пута од ученика се може захтевати да понове исказе које чују на снимку. Њима ће бити занимљиво, с обзиром на узраст, да исказују своје неслагање на француском језику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9:00Z</dcterms:created>
  <dc:creator>ZZU</dc:creator>
  <dc:description/>
  <cp:keywords/>
  <dc:language>en-US</dc:language>
  <cp:lastModifiedBy>x</cp:lastModifiedBy>
  <cp:lastPrinted>2009-04-14T14:16:00Z</cp:lastPrinted>
  <dcterms:modified xsi:type="dcterms:W3CDTF">2014-01-02T21:50:00Z</dcterms:modified>
  <cp:revision>51</cp:revision>
  <dc:subject/>
  <dc:title>Дневна припрема учитеља</dc:title>
</cp:coreProperties>
</file>