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plaisanteries peuvent aussi faire du mal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(дијалошки)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адржаји из области француског јез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закључују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вежбавање садржаја : разговор на задату тем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, богаћење речника 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говорни чин – изражавање сопственог мишљења и аргументовање свог став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1 (око 10 минута)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звати да отворе уџбенике на страни 54 где се налаз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aisanteri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uv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uss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ai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а их позвати да погледају илустрације и да их у неколико реченица опишу. Затим треба да ставе одговарајући текст (легенду) испод сваке илустрације. Треба их питати да ли могу да претпоставе о чему ће данас бити говора, на основу наслова и илустрација. Затим треба увести тему данашњег часа и позвати ученике да, бирајући од понуђених, ставе одговарајући текст (легенду) испод сваке илустраци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3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се иницирала конверзација ученицима треба поставити питања која су у везу са темом текс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</w:t>
            </w:r>
            <w:r>
              <w:rPr/>
              <w:t xml:space="preserve"> пита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ns quelles situations les gens font des plaisanteries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les gens réagissent toujours comme on s’y attend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doit être une plaisanterie pour être vraiment réussie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 rappelez-vous quelque mauvaise plaisanterie 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peut être une plaisanterie? (fine, piquante, légère / de mauvais goût, lourde)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 type de gens est le plus souvent « victime » d’une plaisanterie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 souvenez-vous d’une situation où l’on a poussé trop loin la plaisanterie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Y a-t-il des plaisanteries qui tournent mal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st-ce qu’une plaisanterie cruelle pour vous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maginez une plaisanterie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les gens, en général, prennent bien la plaisanterie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tous les gens comprennent les plaisanteries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acontez une plaisanterie qu’on vous a faite. Comment avez-vous réagi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acontez une plaisanterie que vous avez faite à quelqu’un. Comment « la victime » a réagi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c’était la réaction prévue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onnez l’exemple  d’une plaisanterie qui a mal tourné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дати шире семантичко поље реч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laisanteri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Pour moi, c’es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une plaisanter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= c’est très facile pour moi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13T12:11:00Z</dcterms:modified>
  <cp:revision>36</cp:revision>
  <dc:subject/>
  <dc:title>Дневна припрема учитеља</dc:title>
</cp:coreProperties>
</file>