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V Dossier 4 : La famille et les fêtes !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Civilisation française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La France en fête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фронтални и индивидуални рад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:  елементи цивилизације – верски и државни празници у Француској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тпочиње конверзацију са ученицима, иницира комуникацију између самих ученика, ствара атмосферу подстицајну за рад, развија сарадничке односе међу ученицим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раже информације, прихватају конверзацију, учествују у њој, постављају питања, одговарају на постављена питања у вези са текстом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образовни</w:t>
            </w:r>
            <w:r>
              <w:rPr>
                <w:b/>
                <w:color w:val="000000"/>
                <w:sz w:val="24"/>
                <w:szCs w:val="24"/>
              </w:rPr>
              <w:t>: усвајање елемената француске цивилизације – верески и државни празници у Француској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подстицање мотивације код ученика за даљи рад, јачање унутрашње мотивације код ученик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 xml:space="preserve">: развијање способности основне комуникације на француском језику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говорни чинови – идентификација и именовање празника, описивање начина прослављања,  упоређивање са прослављањем празника код нас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40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10 минута)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ници треба  да прочитају два текста у дел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Franc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e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f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ê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t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а страни 60 у уџбенику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25 минута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ке треба позвати да најпре идентификују речи и изразе који су им непознати, а затим да сами потраже њихова објашњења користећи при том уџбеником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удући да тема  карневала и  прослава тог типа може да буде веома инспиративна и за разговор у одељењу подстицајна, то треба искористити и покренути конверзацију са ученицима постављајући им следећа питања: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elle est la saison des carnavals?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ab/>
                    <w:tab/>
                    <w:tab/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Quel est le carnaval le plus connu du monde? (celui de Rio de Janéiro). Et en France?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Est-ce que vous avez vu un carnaval (à la télé, dans un film, …)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Y a-t-il de manifestations semblables chez vous? (les gens déguisés -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додоле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-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i chantent et dansent pour faire venir la plui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)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. 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Avez-vous entendu parler du festival des mimosas à Herceg-Novi?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(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Ça aussi, c’est une sorte de carnaval avec des majorettes qui défilent en uniforme et en maniant une canne de tambour-major.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)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 потом треба да  прочитају де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vacanc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scolair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и се налаз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 уџбенику на страни 61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Завршни део часа (око 10 минута)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4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Треба проверити колико су разумели текст помоћу питања типа: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firstLine="720"/>
                    <w:jc w:val="both"/>
                    <w:outlineLvl w:val="2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firstLine="720"/>
                    <w:jc w:val="both"/>
                    <w:outlineLvl w:val="2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Est-ce que les vacances scolaires en France correspondent à celles en Serbie?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firstLine="720"/>
                    <w:jc w:val="both"/>
                    <w:outlineLvl w:val="2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En quoi diffèrent-elles?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firstLine="720"/>
                    <w:jc w:val="both"/>
                    <w:outlineLvl w:val="2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Combien durent les vacances scolaires en Serbie?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firstLine="720"/>
                    <w:jc w:val="both"/>
                    <w:outlineLvl w:val="2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Y a-t-il une différence entre les vacances des écoles primaires et secondaires?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720" w:hanging="0"/>
                    <w:jc w:val="both"/>
                    <w:outlineLvl w:val="2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Regardez les dates des fêtes en France. Comparez avec les fêtes en Serbie. Donnez les noms des fêtes correspondantes en serbe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firstLine="720"/>
                    <w:jc w:val="both"/>
                    <w:outlineLvl w:val="2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omment fête-t-on les différentes fêtes chez vous?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2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ind w:left="720" w:hanging="360"/>
    </w:pPr>
    <w:rPr>
      <w:rFonts w:ascii="Times New Roman" w:hAnsi="Times New Roman" w:cs="Times New Roman"/>
      <w:sz w:val="24"/>
      <w:szCs w:val="24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9:00Z</dcterms:created>
  <dc:creator>ZZU</dc:creator>
  <dc:description/>
  <cp:keywords/>
  <dc:language>en-US</dc:language>
  <cp:lastModifiedBy>x</cp:lastModifiedBy>
  <cp:lastPrinted>2009-04-14T14:16:00Z</cp:lastPrinted>
  <dcterms:modified xsi:type="dcterms:W3CDTF">2014-01-02T21:25:00Z</dcterms:modified>
  <cp:revision>42</cp:revision>
  <dc:subject/>
  <dc:title>Дневна припрема учитеља</dc:title>
</cp:coreProperties>
</file>