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Quelles solutions au réchauffement global 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рад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француски језик: рад на непознатом текс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екологија: провблем глобалног загрев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читају текст, идентификују речи и изразе који су им непознати, раде на разумевању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д на разумевању непознатог текст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, развијање вештине – разумевање прочитаног текста </w:t>
            </w: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 Ученицима треба рећи да наглас, део по део,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el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olu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hauffe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glob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у на страни  82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Треба проверити</w:t>
            </w:r>
            <w:r>
              <w:rPr/>
              <w:t xml:space="preserve"> глобално разумевање текста постављајући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tex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o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rle-t-il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’est-ce qu’il faut faire pour empêcher le réchauffement global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ке треба позвати да погледају објашњења напознатих речи и израза помоћу одељ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exique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 ураде вежбање 1 у радној свесци на стран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L'art d'écrire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и били ефикаснији, треба им сугерисати да то вежбање раде у пару с другом/другарицом из клупе. Циљ  је да прикажу основне идеје из текста на ограниченом простору, а да при том у исказ не унесу свој став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 ученицима, треба проверити усмено вежбање које су ради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8:00Z</dcterms:modified>
  <cp:revision>50</cp:revision>
  <dc:subject/>
  <dc:title>Дневна припрема учитеља</dc:title>
</cp:coreProperties>
</file>