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ви писмени задатак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ви писмени задатак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школски писмени задатак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 – проверавање и утврђивање садржаја који су рађени на претходним часов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требан материјал: унапред припремљени задац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вара подстицајну атмосферу за рад на часу, даје одговоре на постављена питања, даје додатна објашње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мостално ради постављене задатке, у случају нејасноћа, тражи додатна објашњењ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образов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провера и утврђивање градива рађеног на претходним часов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подстицање мотивације ученика и развијање вештине да и сами процене своја постигнућ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функционал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примена стеченог знања у конкретним ситуацијама и на конкретним пример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комуникативне функције</w:t>
            </w:r>
            <w:r>
              <w:rPr>
                <w:rFonts w:cs="Times New Roman"/>
                <w:b/>
                <w:sz w:val="24"/>
                <w:szCs w:val="24"/>
              </w:rPr>
              <w:t>: молбе и изрази захвалност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7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раде први писмени задата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учају нејасноћа било примера било захтева у задатку имају могућност да од наставника траже додатно објашњењ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9:21:00Z</dcterms:created>
  <dc:creator>N</dc:creator>
  <dc:description/>
  <cp:keywords/>
  <dc:language>en-US</dc:language>
  <cp:lastModifiedBy>x</cp:lastModifiedBy>
  <dcterms:modified xsi:type="dcterms:W3CDTF">2013-10-08T16:21:00Z</dcterms:modified>
  <cp:revision>11</cp:revision>
  <dc:subject/>
  <dc:title>ПИСАНА ПРИПРЕМА НАСТАВНИКА</dc:title>
</cp:coreProperties>
</file>