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n courrier électroniqu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анцуски језик: разумевање прочиатног текста, садржаји из граматике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Prono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CA"/>
              </w:rPr>
              <w:t>monstratifs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, наводи ученике да доносе закључ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идентификују речи и изразе које нису разумели, одговарају на постављена питања у вези са текстом, закључују на основу предзнањ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 xml:space="preserve">: обрада непознатог текста и </w:t>
            </w:r>
            <w:r>
              <w:rPr>
                <w:rFonts w:cs="Times New Roman"/>
                <w:b/>
                <w:i/>
                <w:color w:val="000000"/>
                <w:lang w:val="fr-CA"/>
              </w:rPr>
              <w:t>Pronoms</w:t>
            </w:r>
            <w:r>
              <w:rPr>
                <w:rFonts w:cs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color w:val="000000"/>
                <w:lang w:val="fr-CA"/>
              </w:rPr>
              <w:t>d</w:t>
            </w:r>
            <w:r>
              <w:rPr>
                <w:rFonts w:cs="Times New Roman"/>
                <w:b/>
                <w:i/>
                <w:color w:val="000000"/>
                <w:lang w:val="ru-RU"/>
              </w:rPr>
              <w:t>é</w:t>
            </w:r>
            <w:r>
              <w:rPr>
                <w:rFonts w:cs="Times New Roman"/>
                <w:b/>
                <w:i/>
                <w:color w:val="000000"/>
                <w:lang w:val="fr-CA"/>
              </w:rPr>
              <w:t>monstratifs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описивање личности и догађаја, формуле за почињање и завршавање писам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5 минута)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1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ци треба да прочитају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Un courrier électronique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ји се налази у уџбенику на страни 29. Док читају потребно је да, радећи у пару, идентификују речи и изразе који су им непознати, а неопходни суза разумевање текста, да у речнику на крају уџбеника нађу њихово значење и да настоје да одговоре на питања која су записана на табли, а служе за проверу глобалног разумевања текста. За ово им је довољно оставити 10 минута времена. 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nationalit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arco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?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a-t-il passé les vacanc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•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que son ami français est content de son séjour en Serbi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’est-ce qu’il a aimé le pl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econnaissez-vous ce qui est présenté par les photo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им усмено треба проверити тачност одговора које су ученици дали на постављена пит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15 минута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указати на моделе којима се може почети, односно завршити писм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затим отварају радне свеске на страни 16 и усмено раде вежбу под 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Termin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ttre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Задајте им да код куће исту вежбу ураде у писаној форми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једно с ученицима треба об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но што су учили у основној школи, о облицима и употреби простих и сложених показних замениц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часу треба да, радећи у пару, у писаној форми, ураде вежбања 1 и 2  из радне свеске на страни 19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nom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monstratif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За саму израду треба им оставити 5 минута, а затим усмено проверити тачност датих одговор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Pronoms démonstratifs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1. Complétez les phrases suivantes avec des pronoms démonstratifs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...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celui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..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celui-ci est plus chaud, mais celui-là est plus élégant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...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sur celle-ci tu souris, et sur celle-là tu fais la grimac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…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ceux-ci me plaisent, ceux-là ne m’inspirent pas du tout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…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celle de Marie est rouge et celle de Philippe est bleu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2. Reformulez les phrases suivantes en utilisant ce qui..... c’est..., ce que...... c’est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  <w:t xml:space="preserve"> 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a) Ce que j’aime ce sont les histoires de Mari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b) Ce que j’admire c’est son savoir-fai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c) Ce que je préfère ce sont les gâteaux maiso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d) Ce qui me révolte c’est la légèreté avec laquelle les professeurs donnent les mauvaises note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4:00Z</dcterms:modified>
  <cp:revision>40</cp:revision>
  <dc:subject/>
  <dc:title>Дневна припрема учитеља</dc:title>
</cp:coreProperties>
</file>