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ans quelles situations dit-on des « mots durs » et comment réagit-on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: размевање прочитаног текста, говорни чин – изражавање потреб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вежбавање садржаја: разумевање прочитаног непознатог текст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, богаћење речника 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говорни чин – изражавање потреба и реакци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Verdana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би био направљен увод у тему часа,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ученика треба тражити да  поново наглас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Z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Zida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xcu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ma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gret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уџбеника на страни 38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 укратко кажу о чему се ради у овом тек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отворе страну 40 уџбеника где се налаз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ag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el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tu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mo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urs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g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би био покренут разговор на часу, ученицима треба поставити следећа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 quelle situation dit-on des « mots durs »? Comment réagit-on à ces mots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quoi s’énerve-t-on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i vous fatigue le plus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(le travail physique, l’apprentissage, les devoirs, la pression psychique, les sorties…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quoi les gens se moquent des autres? Qu’est-ce qui provoque des réactions négatives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(un mauvais comportement, des injures, l’orgueil, des malentendus…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 quelles situations on doit s’excuser? Choisissez une des réponses proposées dans le manuel et justifiez-la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ez l’illustratio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e vous en pensez, est-il toujours facile de s’excuser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отворе радне свеске на страни 22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Z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Zida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do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un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њих треба тражити да, у себи,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Z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Zid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do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eun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а при том, настоје да га разумеј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ово им је довољно дати 5 минута. Уколико буде потребно, треба им објаснити непознате речи и израз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ом им треба задати да, радећи у пару, у писаној форми одговоре на постављена питања која се налазе на страни 23 радне свеске. За ову активност им је довољно оставити десетак мину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фронтално (усмено) треба проверити тачност датих одговора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/>
              <w:t xml:space="preserve">           •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fr-FR"/>
                    </w:rPr>
                    <w:t>Zinedine Zidane, idole des jeune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1. Quelles sont les occupations de Zi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ned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e Zidane ?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>
                      <w:i/>
                      <w:lang w:val="sr-CS"/>
                    </w:rPr>
                    <w:t xml:space="preserve">- </w:t>
                  </w:r>
                  <w:r>
                    <w:rPr>
                      <w:i/>
                      <w:lang w:val="fr-FR"/>
                    </w:rPr>
                    <w:t>Il participe à des matchs de solidarité et à des actions de bienfaiteurs</w:t>
                  </w:r>
                  <w:r>
                    <w:rPr>
                      <w:i/>
                      <w:lang w:val="sr-CS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2. Est-il généreux ? Donnez des argument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ui, il s’est montré solidaire aux personnes dans le besoin (tremblement de terre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3) Quels sont les points forts de Zidane 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Il est efficace sur le terrain. Il a du talent pour finir les actions. Il est toujours présent pour les grands événement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4. Comment Zidane organise-t-il son travail humanitaire 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Il  subventionne les fondations, visite les centres de soins et les hôpitaux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08T16:06:00Z</dcterms:modified>
  <cp:revision>32</cp:revision>
  <dc:subject/>
  <dc:title>Дневна припрема учитеља</dc:title>
</cp:coreProperties>
</file>