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VII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ossier 5 : Enfin en peu de temps libr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Texte 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L’amour dure trois an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Grammaire - révision 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Comment exprimer la quantité 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Comment exprimer la manièr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?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брада 70%, утврђивање 30%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онтални, индивидуални и рад у пару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оступак; вербални и текстуални настав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француски језик: рад на непознатом тексту, утврђивање лекција из граматике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Comment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exprimer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quantit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é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Comment exprimer la manièr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?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џбеник, радна свеск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тпочиње конверзацију са ученицима, иницира комуникацију између самих ученика, ствара атмосферу подстицајну за рад, развија сарадничке односе међу ученицим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траже информације, прихватају конверзацију, учествују у њој, читају текст, идентификују речи и изразе који су им непознати, раде на разумевању текста, раде вежбања у радној свесци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разов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ад на разумевању непознатог текста, утврђивање лекција из граматике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Comment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exprimer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quantit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é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comment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exprimer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man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è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r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?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васпитни</w:t>
            </w:r>
            <w:r>
              <w:rPr>
                <w:b/>
                <w:color w:val="000000"/>
              </w:rPr>
              <w:t>: подстицање мотивације код ученика за даљи рад, јачање унутрашње мотивације код ученика, развијање сарадничких односа међу ученицим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/>
            </w:pPr>
            <w:r>
              <w:rPr>
                <w:b/>
                <w:color w:val="000000"/>
                <w:u w:val="single"/>
              </w:rPr>
              <w:t>функционални</w:t>
            </w:r>
            <w:r>
              <w:rPr>
                <w:b/>
                <w:color w:val="000000"/>
              </w:rPr>
              <w:t>: развијање способности основне комуникације на француском језику , развијање вештине – разумевање прочитаног текста, изражавање количине и начин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u w:val="single"/>
              </w:rPr>
              <w:t>комуникативне функције:</w:t>
            </w:r>
            <w:r>
              <w:rPr>
                <w:b/>
                <w:color w:val="000000"/>
              </w:rPr>
              <w:t xml:space="preserve">  тражење мишљења и изражавање сопственог става, давање упутстава и инструкција, изражавање начина и количине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4</w:t>
            </w: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Уводни део часа (око 5 минута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1 (око 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ма треба задати да наглас прочитају текст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’amour dure trois an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ји се налаз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џбени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на стра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Главни део часа (око 30 минута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sr-CS"/>
              </w:rPr>
              <w:t>Активност 2 (око 20 минута)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Глобално разумевање текста треба проверити постављајући питања типа: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sr-CS"/>
                    </w:rPr>
                    <w:t>Le narrateur de ce texte, quel â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  <w:t>ge a-t-il ?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  <w:t>•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  <w:t>Quand est-ce qu’il est né ?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  <w:t>Est-ce qu’il est marié ?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  <w:t>Est-ce qu’il aimait sa femme ?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fr-FR"/>
                    </w:rPr>
                    <w:t>Comment s’appelle-t-elle ? Comment est-elle ?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fr-FR"/>
                    </w:rPr>
                    <w:t>•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fr-FR"/>
                    </w:rPr>
                    <w:t>Comment réagit-elle à l’admiration de son mari ?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Уколико је потребн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треба објаснити  непознате речи и изразе из текста. Ученике  треба упутити да погледају и одељак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sr-CS"/>
              </w:rPr>
              <w:t xml:space="preserve">Lexiqu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у коме су објашњене непознате речи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Конверзација се може проширити и другим питањима која се односе на детаљнију анализу текста: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sr-CS"/>
                    </w:rPr>
                    <w:t>Le narrateur de ce text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fr-FR"/>
                    </w:rPr>
                    <w:t xml:space="preserve">e comment se décrit-il ?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fr-FR"/>
                    </w:rPr>
                    <w:t>•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fr-FR"/>
                    </w:rPr>
                    <w:t>D’après-vous est-ce qu’il s’agit d’un jeune homme typique de notre temps ?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sr-C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fr-FR"/>
                    </w:rPr>
                    <w:t>Pourquoi ?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fr-FR"/>
                    </w:rPr>
                    <w:t>•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fr-FR"/>
                    </w:rPr>
                    <w:t>Quel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fr-FR"/>
                    </w:rPr>
                    <w:t>est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fr-FR"/>
                    </w:rPr>
                    <w:t>son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fr-FR"/>
                    </w:rPr>
                    <w:t>temperament 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sr-CS"/>
                    </w:rPr>
                    <w:t>?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fr-FR"/>
                    </w:rPr>
                    <w:t>•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fr-FR"/>
                    </w:rPr>
                    <w:t>Comment décrit-il sa femme ? Quels mots et expressions utilise-t-il ?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fr-FR"/>
                    </w:rPr>
                    <w:t>•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fr-FR"/>
                    </w:rPr>
                    <w:t>Sa femme est-ce qu’elle l’aime encore ? Donnez des arguments à l’aide de passages du texte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sr-CS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sr-CS"/>
              </w:rPr>
              <w:t>Активност 3 (око 10 минута)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ма треба скренути пажњу на употребу прилога за количину у тексту. Коришћењем табеларног приказа у уџбенику на страни 72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ке треба подсетити на употребу прилога за количину, као и на грађење и употребу прилога за начин.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left="72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</w:r>
                </w:p>
                <w:p>
                  <w:pPr>
                    <w:pStyle w:val="Normal"/>
                    <w:suppressAutoHyphens w:val="true"/>
                    <w:ind w:left="72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Comment exprimer la quantité ?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outlineLvl w:val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4"/>
                      <w:szCs w:val="24"/>
                      <w:lang w:val="sr-CS"/>
                    </w:rPr>
                    <w:t xml:space="preserve">       •  </w:t>
                  </w: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4"/>
                      <w:szCs w:val="24"/>
                      <w:lang w:val="fr-CA"/>
                    </w:rPr>
                    <w:t>Adverbes de quantité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outlineLvl w:val="0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>On les emploie pour exprimer la quantité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uppressAutoHyphens w:val="true"/>
                    <w:outlineLvl w:val="0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>avec des noms : trop de travail, beaucoup de repos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ind w:left="360" w:hanging="0"/>
                    <w:outlineLvl w:val="0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>b) avec des verbes : boire trop, boire beaucoup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uppressAutoHyphens w:val="true"/>
                    <w:outlineLvl w:val="0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>avec les adjectifs : être trop beau, un chandail peu chaud, une robe assez chère,  un tissu très fin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outlineLvl w:val="0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>On les emploie dans la comparaison :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true"/>
                    <w:outlineLvl w:val="0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 xml:space="preserve">avec des noms :                 </w:t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val="fr-CA"/>
                    </w:rPr>
                    <w:t>plus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ind w:left="1800" w:firstLine="360"/>
                    <w:outlineLvl w:val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 xml:space="preserve">Je mange    </w:t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val="fr-CA"/>
                    </w:rPr>
                    <w:t>autant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 xml:space="preserve">    de chocolat     </w:t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val="fr-CA"/>
                    </w:rPr>
                    <w:t>que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 xml:space="preserve"> toi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ind w:left="36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val="fr-CA"/>
                    </w:rPr>
                    <w:t xml:space="preserve">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val="fr-CA"/>
                    </w:rPr>
                    <w:t>moins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ind w:left="36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true"/>
                    <w:outlineLvl w:val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 xml:space="preserve">avec des verbes pour comparer </w:t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val="fr-CA"/>
                    </w:rPr>
                    <w:t>deux actions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> :</w:t>
                  </w:r>
                </w:p>
                <w:p>
                  <w:pPr>
                    <w:pStyle w:val="Normal"/>
                    <w:suppressAutoHyphens w:val="true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 xml:space="preserve">       </w:t>
                  </w:r>
                </w:p>
                <w:p>
                  <w:pPr>
                    <w:pStyle w:val="Normal"/>
                    <w:suppressAutoHyphens w:val="true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 xml:space="preserve">                        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ab/>
                    <w:tab/>
                    <w:tab/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val="fr-CA"/>
                    </w:rPr>
                    <w:t>moins</w:t>
                  </w:r>
                </w:p>
                <w:p>
                  <w:pPr>
                    <w:pStyle w:val="Normal"/>
                    <w:suppressAutoHyphens w:val="true"/>
                    <w:ind w:left="1440" w:firstLine="720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 xml:space="preserve">Yves travaille  </w:t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val="fr-CA"/>
                    </w:rPr>
                    <w:t xml:space="preserve">plus 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val="fr-CA"/>
                    </w:rPr>
                    <w:t>que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 xml:space="preserve"> Pierre</w:t>
                  </w:r>
                  <w:r>
                    <w:rPr>
                      <w:rFonts w:cs="Times New Roman" w:ascii="Times New Roman" w:hAnsi="Times New Roman"/>
                      <w:iCs/>
                      <w:color w:val="993366"/>
                      <w:sz w:val="24"/>
                      <w:szCs w:val="24"/>
                      <w:lang w:val="fr-CA"/>
                    </w:rPr>
                    <w:t xml:space="preserve">.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605" w:leader="none"/>
                    </w:tabs>
                    <w:suppressAutoHyphens w:val="true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 xml:space="preserve">                        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ab/>
                    <w:tab/>
                    <w:tab/>
                    <w:tab/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val="fr-CA"/>
                    </w:rPr>
                    <w:t xml:space="preserve">autant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605" w:leader="none"/>
                    </w:tabs>
                    <w:suppressAutoHyphens w:val="true"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4"/>
                      <w:szCs w:val="24"/>
                      <w:lang w:val="fr-CA"/>
                    </w:rPr>
                    <w:t>Comment exprimer la manière?</w:t>
                  </w:r>
                </w:p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4"/>
                      <w:szCs w:val="24"/>
                      <w:lang w:val="sr-CS"/>
                    </w:rPr>
                    <w:t xml:space="preserve">       •  </w:t>
                  </w: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4"/>
                      <w:szCs w:val="24"/>
                      <w:lang w:val="fr-CA"/>
                    </w:rPr>
                    <w:t>Adverbes de manière</w:t>
                  </w:r>
                </w:p>
                <w:p>
                  <w:pPr>
                    <w:pStyle w:val="Normal"/>
                    <w:suppressAutoHyphens w:val="true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ab/>
                  </w:r>
                </w:p>
                <w:p>
                  <w:pPr>
                    <w:pStyle w:val="Normal"/>
                    <w:suppressAutoHyphens w:val="true"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val="fr-CA"/>
                    </w:rPr>
                    <w:t xml:space="preserve">bien                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 xml:space="preserve">Vera parle </w:t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val="fr-CA"/>
                    </w:rPr>
                    <w:t xml:space="preserve">bien 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>le</w:t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val="fr-C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>français.</w:t>
                  </w:r>
                </w:p>
                <w:p>
                  <w:pPr>
                    <w:pStyle w:val="Normal"/>
                    <w:suppressAutoHyphens w:val="true"/>
                    <w:ind w:left="720" w:firstLine="720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 xml:space="preserve">Milan parle </w:t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val="fr-CA"/>
                    </w:rPr>
                    <w:t xml:space="preserve">moins bien 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>le français que Vera.</w:t>
                  </w:r>
                </w:p>
                <w:p>
                  <w:pPr>
                    <w:pStyle w:val="Normal"/>
                    <w:suppressAutoHyphens w:val="true"/>
                    <w:ind w:left="720" w:firstLine="720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 xml:space="preserve">Vera parle </w:t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val="fr-CA"/>
                    </w:rPr>
                    <w:t xml:space="preserve">mieux 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>le français que Milan.</w:t>
                  </w:r>
                </w:p>
                <w:p>
                  <w:pPr>
                    <w:pStyle w:val="Normal"/>
                    <w:suppressAutoHyphens w:val="true"/>
                    <w:ind w:left="720" w:firstLine="720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 xml:space="preserve">Vera parle </w:t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val="fr-CA"/>
                    </w:rPr>
                    <w:t>aussi bien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 xml:space="preserve"> le français que Marco.</w:t>
                  </w:r>
                </w:p>
                <w:p>
                  <w:pPr>
                    <w:pStyle w:val="Normal"/>
                    <w:suppressAutoHyphens w:val="true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suppressAutoHyphens w:val="true"/>
                    <w:rPr/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val="fr-CA"/>
                    </w:rPr>
                    <w:t xml:space="preserve">mal                             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 xml:space="preserve">Je me sens </w:t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val="fr-CA"/>
                    </w:rPr>
                    <w:t>mal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>.</w:t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val="fr-CA"/>
                    </w:rPr>
                    <w:t xml:space="preserve">                            </w:t>
                  </w:r>
                </w:p>
                <w:p>
                  <w:pPr>
                    <w:pStyle w:val="Normal"/>
                    <w:suppressAutoHyphens w:val="true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ab/>
                    <w:tab/>
                    <w:t xml:space="preserve">           Je me sens </w:t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val="fr-CA"/>
                    </w:rPr>
                    <w:t>pire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 xml:space="preserve"> qu’hier.</w:t>
                  </w:r>
                </w:p>
                <w:p>
                  <w:pPr>
                    <w:pStyle w:val="Normal"/>
                    <w:suppressAutoHyphens w:val="true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suppressAutoHyphens w:val="true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CA"/>
                    </w:rPr>
                    <w:t xml:space="preserve">vite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Anne parle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CA"/>
                    </w:rPr>
                    <w:t>vite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>.</w:t>
                  </w:r>
                </w:p>
                <w:p>
                  <w:pPr>
                    <w:pStyle w:val="Normal"/>
                    <w:suppressAutoHyphens w:val="true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 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CA"/>
                    </w:rPr>
                    <w:t>plus vite</w:t>
                  </w:r>
                </w:p>
                <w:p>
                  <w:pPr>
                    <w:pStyle w:val="Normal"/>
                    <w:suppressAutoHyphens w:val="true"/>
                    <w:ind w:left="1440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Marie parle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CA"/>
                    </w:rPr>
                    <w:t>aussi vite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que Anne.</w:t>
                  </w:r>
                </w:p>
                <w:p>
                  <w:pPr>
                    <w:pStyle w:val="Normal"/>
                    <w:suppressAutoHyphens w:val="true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 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CA"/>
                    </w:rPr>
                    <w:t xml:space="preserve">moins vite </w:t>
                  </w:r>
                </w:p>
                <w:p>
                  <w:pPr>
                    <w:pStyle w:val="Normal"/>
                    <w:suppressAutoHyphens w:val="true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FF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FF"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suppressAutoHyphens w:val="true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FF"/>
                      <w:sz w:val="24"/>
                      <w:szCs w:val="24"/>
                      <w:lang w:val="fr-CA"/>
                    </w:rPr>
                    <w:t xml:space="preserve">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i/>
                      <w:color w:val="FF0000"/>
                      <w:sz w:val="24"/>
                      <w:szCs w:val="24"/>
                      <w:lang w:val="fr-CA"/>
                    </w:rPr>
                    <w:t>Attention :</w:t>
                  </w:r>
                </w:p>
                <w:p>
                  <w:pPr>
                    <w:pStyle w:val="Normal"/>
                    <w:suppressAutoHyphens w:val="tru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CA"/>
                    </w:rPr>
                    <w:t xml:space="preserve">         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CA"/>
                    </w:rPr>
                    <w:t xml:space="preserve">parler vite </w:t>
                    <w:tab/>
                    <w:tab/>
                    <w:tab/>
                    <w:tab/>
                    <w:t>un train rapide</w:t>
                  </w:r>
                </w:p>
                <w:p>
                  <w:pPr>
                    <w:pStyle w:val="Normal"/>
                    <w:suppressAutoHyphens w:val="true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FF00FF"/>
                      <w:sz w:val="24"/>
                      <w:szCs w:val="24"/>
                      <w:lang w:val="fr-FR"/>
                    </w:rPr>
                    <w:t xml:space="preserve">                      </w:t>
                  </w:r>
                  <w:r>
                    <w:rPr>
                      <w:rFonts w:cs="Times New Roman" w:ascii="Times New Roman" w:hAnsi="Times New Roman"/>
                      <w:b/>
                      <w:i/>
                      <w:color w:val="FF00FF"/>
                      <w:sz w:val="24"/>
                      <w:szCs w:val="24"/>
                      <w:lang w:val="sr-CS"/>
                    </w:rPr>
                    <w:t xml:space="preserve"> </w:t>
                  </w:r>
                </w:p>
                <w:p>
                  <w:pPr>
                    <w:pStyle w:val="Normal"/>
                    <w:suppressAutoHyphens w:val="true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FF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FF"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suppressAutoHyphens w:val="true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La plupart des adverbes de manière sont dérivés de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  <w:t>l’adjectif au féminin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+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  <w:t>ment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> :</w:t>
                  </w:r>
                </w:p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régulier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  <w:lang w:val="fr-CA"/>
                    </w:rPr>
                    <w:t>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régulière + ment = régulièrement</w:t>
                  </w:r>
                </w:p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conjoint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  <w:lang w:val="fr-CA"/>
                    </w:rPr>
                    <w:t>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conjointe + ment = conjointement</w:t>
                  </w:r>
                </w:p>
                <w:p>
                  <w:pPr>
                    <w:pStyle w:val="Normal"/>
                    <w:suppressAutoHyphens w:val="true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franc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  <w:lang w:val="fr-CA"/>
                    </w:rPr>
                    <w:t>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franche + ment = franchement</w:t>
                  </w:r>
                </w:p>
                <w:p>
                  <w:pPr>
                    <w:pStyle w:val="Normal"/>
                    <w:ind w:left="-180" w:right="1035" w:hanging="0"/>
                    <w:rPr>
                      <w:rFonts w:ascii="Times New Roman" w:hAnsi="Times New Roman" w:cs="Times New Roman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FF0000"/>
                      <w:sz w:val="24"/>
                      <w:szCs w:val="24"/>
                    </w:rPr>
                    <w:t xml:space="preserve">     </w:t>
                  </w:r>
                </w:p>
                <w:p>
                  <w:pPr>
                    <w:pStyle w:val="Normal"/>
                    <w:ind w:left="-180" w:right="1035" w:hanging="0"/>
                    <w:rPr/>
                  </w:pPr>
                  <w:r>
                    <w:rPr>
                      <w:rFonts w:cs="Times New Roman" w:ascii="Times New Roman" w:hAnsi="Times New Roman"/>
                      <w:i/>
                      <w:color w:val="FF0000"/>
                      <w:sz w:val="24"/>
                      <w:szCs w:val="24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b/>
                      <w:i/>
                      <w:color w:val="FF0000"/>
                      <w:sz w:val="24"/>
                      <w:szCs w:val="24"/>
                    </w:rPr>
                    <w:t xml:space="preserve">Pour en savoir plus: </w:t>
                  </w:r>
                </w:p>
                <w:p>
                  <w:pPr>
                    <w:pStyle w:val="Normal"/>
                    <w:ind w:left="720" w:right="1035" w:hanging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Radical du verbe+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–ble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</w:rPr>
                    <w:t>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ce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qu`on peut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..</w:t>
                  </w:r>
                </w:p>
                <w:p>
                  <w:pPr>
                    <w:pStyle w:val="Normal"/>
                    <w:ind w:left="720" w:right="1035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manger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</w:rPr>
                    <w:t>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mangeable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accepter – acceptable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Завршни део часа (око 10 минута)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4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ницима треба задати да у својим радним свескама, радећи у пару, ураде вежбања 1 и 2 у одељк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visi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omme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exprim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man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è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За израду ових вежбања довољно им је оставити око 5 мину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а ученицима усмено треба проверити тачност урађених вежбања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ешењ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Les adverbes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Associez les adverbes contraires :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i)               6. d)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f)               7. a)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j)               8. h)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c)              9. b)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e)             10. g)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Complétez les phrases avec les mots qui manquent 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Ce pilote est prudent ; il conduit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prudemment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Ce garçon est très naïf ; il agit toujours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naïvement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Ces enfants sont vraiment bruyants ; ils jouent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bruyamment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Il est complètement fou ; il agit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follement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Cette institutrice est patiente ; elle répond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patiemment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Ces élèves sont lents ; ils travaillent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lentement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.       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lang w:val="fr-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fr-CA"/>
    </w:rPr>
  </w:style>
  <w:style w:type="character" w:styleId="Heading1Char">
    <w:name w:val="Heading 1 Char"/>
    <w:basedOn w:val="DefaultParagraphFont"/>
    <w:qFormat/>
    <w:rPr>
      <w:b/>
      <w:sz w:val="28"/>
      <w:szCs w:val="28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ind w:left="720" w:hanging="360"/>
    </w:pPr>
    <w:rPr>
      <w:rFonts w:ascii="Times New Roman" w:hAnsi="Times New Roman" w:cs="Times New Roman"/>
      <w:sz w:val="24"/>
      <w:szCs w:val="24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59:00Z</dcterms:created>
  <dc:creator>ZZU</dc:creator>
  <dc:description/>
  <cp:keywords/>
  <dc:language>en-US</dc:language>
  <cp:lastModifiedBy>x</cp:lastModifiedBy>
  <cp:lastPrinted>2009-04-14T14:16:00Z</cp:lastPrinted>
  <dcterms:modified xsi:type="dcterms:W3CDTF">2014-01-02T21:51:00Z</dcterms:modified>
  <cp:revision>50</cp:revision>
  <dc:subject/>
  <dc:title>Дневна припрема учитеља</dc:title>
</cp:coreProperties>
</file>