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ред и одељењ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разре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 : Nouvelle école, nouveaux copains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es de communication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ncontres 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ctions communicatives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présenter quelque’un ou se présenter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saluer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er l’attitude, le comportement de quelqu’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уникативни поступак; вербални наставни метод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држаји из области француског језика урађени у претходним разредима, на пример: говорни чинови представљања и упознав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џбеник, радна свеска и аудио-материјал уз 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тпочиње конверзацију са ученицима, иницира комуникацију између самих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ају конверзацију, учествују у њој, постављају питања и дају одговоре, слушају снимак тек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дговарају на питања</w:t>
            </w:r>
          </w:p>
        </w:tc>
      </w:tr>
      <w:tr>
        <w:trPr>
          <w:trHeight w:val="52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образовни</w:t>
            </w:r>
            <w:r>
              <w:rPr>
                <w:b/>
              </w:rPr>
              <w:t xml:space="preserve">: кратка поновна сензибилизација ученика на француски језик, подсећање на говорне чинове упознавања и представљања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васпитни</w:t>
            </w:r>
            <w:r>
              <w:rPr>
                <w:b/>
              </w:rPr>
              <w:t>: развијање позитивне интеракције међу ученицима, подстицање мотивације код ученика за даљи рад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функционални</w:t>
            </w:r>
            <w:r>
              <w:rPr>
                <w:b/>
              </w:rPr>
              <w:t>: развијање способности основне комуникације на француском језику употребом говорних чинова представљања и упознавањ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комуникативне функције:</w:t>
            </w:r>
            <w:r>
              <w:rPr>
                <w:b/>
              </w:rPr>
              <w:t xml:space="preserve"> представљање себе и других, поздрављање, постављање питања и одговарање, давање и тражење информација о себи и другима, изражавање допадања и недопадања, описивање особа</w:t>
            </w:r>
          </w:p>
        </w:tc>
      </w:tr>
      <w:tr>
        <w:trPr>
          <w:trHeight w:val="364" w:hRule="atLeast"/>
          <w:cantSplit w:val="true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Уводни део часа (око 10 минута)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1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што се налазимо на почетку шкослке године у новом ученичком колективу, ученике најпре треба позвати да се представе на француском језику, помоћу питања која ће ученици постављати свом другу из клупе, овај следећем и тако даље, док се сви ученици не представе, у мери у којој могу. Веома је важно да сваки ученик буде у ситуацији и да пита и да одговара на постављено пит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тања могу бити следећ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Comment t'appell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t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Où habites-tu ?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le est ton adresse 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 est ton numéro de téléphone ?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Питања се могу проширити 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Conn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tu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lqu’un 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tes cama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lasse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На ово питање ученик може одговорити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Oui, je conn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.. j'habite la mê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r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или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on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j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onnai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pas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што опет може бити повод за нова питања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Главни део часа (око 30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тивност 2 (око 10 минута)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им треба рећи да отворе своје радне свеске, на страни 5 на којој се налазе питања везана за дијалоге које ће чути (веж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Потребно им је оставити времена (око 2 до 3 минута) да прочитају и схвате питања. Потом их треба позвати да затворе радне свеске, па им треба пустити да чују дијалоге 2 до 3 пута. А затим, треба поново да отворе радне свеске и да заокруже одговор који сматрају тачним. На овај начин врши се кратка сензибилизација ученика на француски језик после летње паузе, а истовремено им је пружена прилика да вежбају разумевање непознатог текста на слух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ост 3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ченицима треба рећи да отворе уџбеник на страни 8. Треба им поделити улоге, тако да сваки ученик чита по једну. Током читања, треба инсистирати на правилној интонацији гласовног низа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ом, ученицима треба објаснити непознате речи и изразе, уколико их има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 је потребно вратити се на вежб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адној свесци коју су ученици радили на почетку часа. Ученици могу и сами да коригују тачност урађене вежбе, што треба проверити фронтално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Тачни одговори су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faux, 2. faux, 3. faux, 4. faux, 5. vrai, 6. faux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10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ученика треба тражити да опишу ликове у уџбенику, помоћу питањ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écrivez Marco / Philippe / Sophie 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Comment sont-ils habillés ? Qu’est-ce qu’ils portent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equel de ces personnages préférez-vous ? Pourquoi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vez-vous un ami / une amie qui ressemble à 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вом тренутку, ученицима треба пустити снимак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Fonctions communicatives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вај део је важан због специфичне интонације, као и због учесталог понављања назалних вокала. Од ученика не треба захтевати да понављају оно што су чули на снимку, већ да приликом сопствене продукције умеју правилно да изговоре и интонирају исказе на француском језику. Ти искази треба обавезно да садрже делове фраза које су чули на снимку. То се може постићи помоћу питања: 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Que dit-on pour quelqu’un qui parle beaucoup / trop / sans cesse…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       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Y a-t-il quelqu’un de votre école élémentaire dans votre classe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Завршни део часа (око 5 минута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ктивност 4 (око 5 минута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ученици имали прилике да увежбавају говорне чинове упознавања и представљања, треба да представе свога друга или другарицу из клуп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nt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pa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pai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t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p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v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pin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треба скренути пажњу на елементе бонтона: 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5"/>
            </w:tblGrid>
            <w:tr>
              <w:trPr/>
              <w:tc>
                <w:tcPr>
                  <w:tcW w:w="10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•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onsieur/ Madame/ Mademoiselle s’emploie pour présenter les autres et avec le nom da famille : C’est Monsieur/ Madame/ Mademoiselle Poinsignon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On présente les jeunes aux personnes plus âgés, les hommes et femmes, les proches au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moins proch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Ако је у питању брачни пар, увек иде прво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onsieu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 xml:space="preserve"> п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Madame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9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rFonts w:ascii="Times New Roman" w:hAnsi="Times New Roman" w:cs="TimesTenLTStd-Roman;Times New Roman"/>
      <w:color w:val="000000"/>
      <w:sz w:val="24"/>
      <w:szCs w:val="24"/>
      <w:lang w:val="sr-C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9:00Z</dcterms:created>
  <dc:creator>ZZU</dc:creator>
  <dc:description/>
  <cp:keywords/>
  <dc:language>en-US</dc:language>
  <cp:lastModifiedBy>x</cp:lastModifiedBy>
  <cp:lastPrinted>2009-04-14T14:16:00Z</cp:lastPrinted>
  <dcterms:modified xsi:type="dcterms:W3CDTF">2014-01-02T22:02:00Z</dcterms:modified>
  <cp:revision>22</cp:revision>
  <dc:subject/>
  <dc:title>Дневна припрема учитеља</dc:title>
</cp:coreProperties>
</file>