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нављање наставних садржаја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 : La famille et les fêtes !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 елементи цивилизације – верски и државни празници у Француској и у Србији, утврђивање лескике обрађене у досијеу 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аже информације, прихватају конверзацију, учествују у њој, постављају питања, одговарају на постављена питања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 xml:space="preserve">: понављање лескике дате у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Dossier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4 :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La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famille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et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les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f</w:t>
            </w:r>
            <w:r>
              <w:rPr>
                <w:b/>
                <w:i/>
                <w:color w:val="000000"/>
                <w:sz w:val="24"/>
                <w:szCs w:val="24"/>
              </w:rPr>
              <w:t>ê</w:t>
            </w: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tes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</w:rPr>
              <w:t>утврђивање елемената француске цивилизације – верски и државни празници у Француској и у Србиј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 xml:space="preserve">: подстицање мотивације код ученика за даљи рад, јачање унутрашње мотивације код ученика, </w:t>
            </w:r>
          </w:p>
          <w:p>
            <w:pPr>
              <w:pStyle w:val="Normal2"/>
              <w:widowControl/>
              <w:spacing w:lineRule="auto" w:line="240" w:before="0" w:after="6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, јачање капацитета ученика за саморегулацију учења применом технике самоевалуаци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дентификација и именовање празника, описивање начина прослављања,  упоређивање са прослављањем празника код нас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5 минута)</w:t>
            </w:r>
          </w:p>
          <w:p>
            <w:pPr>
              <w:pStyle w:val="Normal"/>
              <w:autoSpaceDE w:val="false"/>
              <w:spacing w:lineRule="atLeast" w:line="23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Ученицима треба задати да у својим радним свескама, на страни 31, ураде де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 w:eastAsia="en-US"/>
              </w:rPr>
              <w:t>Aut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 w:eastAsia="en-U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 w:eastAsia="en-US"/>
              </w:rPr>
              <w:t>valu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.</w:t>
            </w:r>
          </w:p>
          <w:p>
            <w:pPr>
              <w:pStyle w:val="Normal"/>
              <w:autoSpaceDE w:val="false"/>
              <w:spacing w:lineRule="atLeast" w:line="241" w:before="0" w:after="100"/>
              <w:ind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о већ устаљеној пракси, заједно с њима треба прокоментарисати одговоре које су дали на ова питања или бар оне који се чине најиндикативнијим, а што може да послужи као добра смерница за даљи рад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0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им треба задати да ураде вежбање у радној свесци на страни 2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ба им скренути пажњу на илустрацију оца с дететом. Реч је о празнику очева (Очеви или Оц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, али постоји и празник посвећен мајкама (Материц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као и празник посвећен деци (Детинци). Овај последњи се у Француској не празнује. Напомените да се наведени празници у Србији празнују око Божића, док у Француској они падају у м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III L’art d’écrir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481455</wp:posOffset>
                            </wp:positionH>
                            <wp:positionV relativeFrom="paragraph">
                              <wp:posOffset>6812915</wp:posOffset>
                            </wp:positionV>
                            <wp:extent cx="1223010" cy="12446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23010" cy="12446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drawing>
                                            <wp:inline distT="0" distB="0" distL="0" distR="0">
                                              <wp:extent cx="1021080" cy="113474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4" r="-5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1080" cy="11347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6.3pt;height:98pt;mso-wrap-distance-left:9.05pt;mso-wrap-distance-right:9.05pt;mso-wrap-distance-top:0pt;mso-wrap-distance-bottom:0pt;margin-top:536.45pt;mso-position-vertical-relative:text;margin-left:116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21080" cy="1134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1080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1.Civilisation française :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fr-FR"/>
                    </w:rPr>
                    <w:t>La France en fête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A quelles fêtes se rapportent ces photos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1943100" cy="145732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20" r="-15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310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2171700" cy="145542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1700" cy="1455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sr-C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_Pâques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ab/>
                    <w:tab/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_Saint Valent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2056130" cy="137160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6130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1828800" cy="1371600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5" t="-126" r="-95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Le Réveill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_________  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Noë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1386840" cy="196215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962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1397000" cy="178054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6" t="-28" r="-36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7000" cy="1780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drawing>
                      <wp:inline distT="0" distB="0" distL="0" distR="0">
                        <wp:extent cx="962025" cy="1285875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7" t="-28" r="-3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Saint Valent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Fête des pèr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__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FR"/>
                    </w:rPr>
                    <w:t>Le 14 juille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u w:val="single"/>
                      <w:lang w:val="fr-FR"/>
                    </w:rPr>
                    <w:t>Premier avril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делити у групе од по петоро. Задатак сваке од групе ученика је да у кратким цртама, опише прославу неког празника код нас. Треба да опишу начин на који се слави, да ли је реч о верском или о државном празнику, шта се служи за тај пазник од хране или пића, уколико има нешто карактеристично, итд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не треба да буде дужи од 10 реченица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 истеку предвиђеног времена, представници група треба да презентују оно што је урађено на нивоу групе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56:00Z</dcterms:modified>
  <cp:revision>46</cp:revision>
  <dc:subject/>
  <dc:title>Дневна припрема учитеља</dc:title>
</cp:coreProperties>
</file>