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</w:t>
            </w:r>
            <w:r>
              <w:rPr>
                <w:rFonts w:cs="Times New Roman" w:ascii="Times New Roman" w:hAnsi="Times New Roman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м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анцу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013/14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ред и одељењ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ви разред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Dossier 2 : Autrefois et aujourd’hui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xte 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Festival Exit à Novi Sad, Serbie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брада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онтални, индивидуални и рад у пару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муникативни поступак; вербални и текстуални наставни метод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чионица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садржаји из области француског језика урађени у претходним разредима, на пример: описивање догађај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уџбеник и радна свеска 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отпочиње конверзацију са ученицима, иницира комуникацију између самих ученика, ствара атмосферу подстицајну за рад 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прихватају конверзацију, учествују у њој, постављају питања и дају одговоре, читају текст, траже објашњења непознатих речи и израза, раде на разумевању текста </w:t>
            </w:r>
          </w:p>
        </w:tc>
      </w:tr>
      <w:tr>
        <w:trPr>
          <w:trHeight w:val="525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образовни</w:t>
            </w:r>
            <w:r>
              <w:rPr>
                <w:b/>
                <w:color w:val="000000"/>
              </w:rPr>
              <w:t>: утврђивање и обрада говорних чинова -описивање догађаја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васпитни</w:t>
            </w:r>
            <w:r>
              <w:rPr>
                <w:b/>
                <w:color w:val="000000"/>
              </w:rPr>
              <w:t>: развијање позитивне интеракције међу ученицима, подстицање мотивације код ученика за даљи рад, јачање унутрашње мотивације код ученика, развијање сарадничких односа међу ученицима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функционални</w:t>
            </w:r>
            <w:r>
              <w:rPr>
                <w:b/>
                <w:color w:val="000000"/>
              </w:rPr>
              <w:t>: јачање капацитета ученика за саморегулацију учења, развијање способности основне комуникације на француском језику употребом говорних чинова описивања догађаја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комуникативне функције:</w:t>
            </w:r>
            <w:r>
              <w:rPr>
                <w:b/>
                <w:color w:val="000000"/>
              </w:rPr>
              <w:t xml:space="preserve"> говорни чин – разговор о неком догађају, описивање догађаја</w:t>
            </w:r>
          </w:p>
        </w:tc>
      </w:tr>
      <w:tr>
        <w:trPr>
          <w:trHeight w:val="364" w:hRule="atLeast"/>
          <w:cantSplit w:val="true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11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Уводни део часа (око 10 минута)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1 (око 10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ченици треба да отворе уџбеник на страни 24 где се налази текст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estival Exit à Novi Sad, Serbi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вољно им је дати пет минута да текст прочитају у себи. Потом их треба позвати да отворе своје радне свеске на страни 14 где, радећи у пару, треба да ураде вежбу </w:t>
            </w: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–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Compr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é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hensio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é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CA"/>
              </w:rPr>
              <w:t>crite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 Вежба се може радити на два начи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без гледања у текст или праћењем текста у уџбенику, у зависности од предзнања ученика.За ову активност им треба оставити пет мину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Главни део часа (око 20 минута)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2 (око 15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Од ученика треба тражити да наглас, део по део, прочитају текст.        Треба их затим позвати да радећи у пару у тексту подвуку непознате речи и изразе и нађу објашњења за њих. Притом треба да обрате пажњу на објашњења непознатих речи у одељк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Lexique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који се налази испод текста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Треба их подстицати да речи и изразе у тексту објасне на француском језику помоћу одговарајућих синонима. За ову активност им је довољно оставити 10 минута, а потом тражити од њих да усмено изложе то што су урадил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Активност 3 (око 5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што су објашњени непознати појмови треба извршити умено корекцију вежбе коју су ученици радили у радној свесци на почетку час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</w:rPr>
                    <w:t>B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color w:val="339966"/>
                      <w:sz w:val="24"/>
                      <w:szCs w:val="24"/>
                    </w:rPr>
                    <w:t xml:space="preserve">.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color w:val="000000"/>
                      <w:sz w:val="24"/>
                      <w:szCs w:val="24"/>
                    </w:rPr>
                    <w:t>Compréhension  écrite</w:t>
                  </w:r>
                  <w:r>
                    <w:rPr>
                      <w:rFonts w:cs="Times New Roman" w:ascii="Times New Roman" w:hAnsi="Times New Roman"/>
                      <w:b/>
                      <w:i/>
                      <w:color w:val="008000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 xml:space="preserve">Lisez le texte </w:t>
                  </w: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u w:val="single"/>
                    </w:rPr>
                    <w:t xml:space="preserve">Exit, festival </w:t>
                  </w: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u w:val="single"/>
                      <w:lang w:val="fr-CA"/>
                    </w:rPr>
                    <w:t>à Novi Sad</w:t>
                  </w: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u w:val="single"/>
                    </w:rPr>
                    <w:t>, Serbie</w:t>
                  </w: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fr-CA"/>
                    </w:rPr>
                    <w:t>.</w:t>
                  </w: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</w:rPr>
                    <w:t xml:space="preserve">  Entourez la lettre devant la b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onne réponse :</w:t>
                  </w:r>
                </w:p>
                <w:p>
                  <w:pPr>
                    <w:pStyle w:val="Footer"/>
                    <w:rPr>
                      <w:i/>
                      <w:i/>
                      <w:lang w:val="fr-CA"/>
                    </w:rPr>
                  </w:pPr>
                  <w:r>
                    <w:rPr>
                      <w:i/>
                      <w:lang w:val="fr-CA"/>
                    </w:rPr>
                    <w:t>1b) de musique</w:t>
                    <w:tab/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2b) exprimer une révolte culturelle</w:t>
                    <w:tab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3a)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fr-CA"/>
                    </w:rPr>
                    <w:t xml:space="preserve"> des personnes jeune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ab/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4b) non</w:t>
                    <w:tab/>
                    <w:tab/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5b) non</w:t>
                    <w:tab/>
                    <w:t xml:space="preserve">     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6c) à l’intérieur de la forteresse et dans le parc universitaire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Завршни део часа (око 15 минута)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4 (око 15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Од ученика треба тражити да опишу фотографије које прате текст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едлог питања помоћу којих наставник може помоћи ученицима при описивању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Pourrait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-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on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d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é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terminer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la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parti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du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jour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o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ù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s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passent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ce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é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v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é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nements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?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Sur quelle photo y a-t-il le plus de monde ?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En quelle saison organise-t-on Exit ?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Comment les gens sont-ils habillés ?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Avez-vous jamais visité Novi Sad et Petrovaradin ? 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Situez Novi Sad sur la carte géographique de la Serbie.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        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Naslov2rang">
    <w:name w:val="Naslov 2 rang"/>
    <w:basedOn w:val="Normal"/>
    <w:qFormat/>
    <w:pPr>
      <w:keepNext w:val="true"/>
      <w:widowControl w:val="false"/>
      <w:suppressAutoHyphens w:val="true"/>
      <w:autoSpaceDE w:val="false"/>
      <w:spacing w:lineRule="atLeast" w:line="280" w:before="384" w:after="171"/>
      <w:ind w:firstLine="384"/>
      <w:textAlignment w:val="center"/>
    </w:pPr>
    <w:rPr>
      <w:rFonts w:ascii="Times New Roman" w:hAnsi="Times New Roman" w:cs="TimesTenLTStd-Roman;Times New Roman"/>
      <w:color w:val="000000"/>
      <w:sz w:val="24"/>
      <w:szCs w:val="24"/>
      <w:lang w:val="sr-CS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7:59:00Z</dcterms:created>
  <dc:creator>ZZU</dc:creator>
  <dc:description/>
  <cp:keywords/>
  <dc:language>en-US</dc:language>
  <cp:lastModifiedBy>x</cp:lastModifiedBy>
  <cp:lastPrinted>2009-04-14T14:16:00Z</cp:lastPrinted>
  <dcterms:modified xsi:type="dcterms:W3CDTF">2014-01-02T22:10:00Z</dcterms:modified>
  <cp:revision>27</cp:revision>
  <dc:subject/>
  <dc:title>Дневна припрема учитеља</dc:title>
</cp:coreProperties>
</file>