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VI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ossier 5 : Enfin en peu de temps libr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tes de communication 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J’organise mon temps libre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nctions communicatives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omment exprimer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on opinion, ses goûts 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une opinion positive/une opinion négative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, индивидуални и рад у малим групам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адржаји из области француског језика урађени у претходним разредима: тражење мишљења и изражавање допадања и недопадања, лексика која се тиче теме: млади и слободно врем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к, радна свеска и аудио-материјал уз уџбеник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започиње конверзацију са ученицима, иницира комуникацију између самих ученика, ствара атмосферу подстицајну за рад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ихватају конверзацију, учествују у њој, постављају питања и дају одговоре, слушају снимак говорних чинова, раде на разумевању, међусобно сарађују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образовни</w:t>
            </w:r>
            <w:r>
              <w:rPr>
                <w:b/>
                <w:color w:val="000000"/>
              </w:rPr>
              <w:t>: утврђивање и обрада говорних чинова којима се тражи мишљење и изражава допадање и недопадање и лексике која се тиче теме: млади и слободно време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развијање позитивне интеракције међу ученицима, подстицање мотивације код ученика за даљи рад, јачање унутрашње мотивације код ученика, развијање сарадничких односа међу ученицим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>: јачање капацитета ученика за саморегулацију учења, развијање способности основне комуникације на француском језику употребом говорних чинова којима се тражи мишљење и изражава допадање и недопадање и лексике која се тиче теме - млади и слободно време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говорни чинови – тражење мишљење и изражавање допадања и недопадања, лексика која се тиче теме - млади и слободно време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2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 минута)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Активнос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цима треба рећи да погледају вежбање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I A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радној свес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трани 32 где се налазе тврдње у вези са исказима које ће ученици чути. Потребно им је оставити довољно времена да схвате питања (3–5 минута). Затим треба да затворе своје радне свеске и саслушају исказе два до три пута. Потом треба да  обележе тврдњу коју сматрају тачном.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30 минута)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  <w:lang w:val="sr-CS"/>
              </w:rPr>
              <w:t>Активност 3 (око 15 минута)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што заврше вежбање, отварају уџбеник на страни 64 на којој се налазе говорни чинови обједињени насловом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J’organise mon temps libre..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ке треба поделити у 7 група, према броју обраћања који су дати у облачићима. Задатак сваке од група је да идентификује речи и изразе који су им непознати у оквиру једног од обраћања датог у облачићу. Треба им скренути пажњу на објашњење непознатих речи у одељк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exiqu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Ученике треба упутити да сами пронађу значење речи у речнику на крају уџбеника. Затим је потребно да свака од група изнесе речи и изразе које је идентификовала као непознате и да да њихово значење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ма треба поделити улоге тако да свако чита по једну. При том треба инсистирати на правилној интонацији гласовног низ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том се треба вратити на вежбу IA урађену у радној свесци на почетку часа. Ученици сада могу и сами да коригују оно што су урадили. Урађену вежбу треба проверити усмено и извршити неопходне корекције.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</w:rPr>
                    <w:t>I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sr-CS"/>
                    </w:rPr>
                    <w:t>.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</w:rPr>
                    <w:t xml:space="preserve"> Compréhension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>A. Compréhension orale – Écoute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  <w:t>z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 xml:space="preserve"> l’enregistrement   J’organise mon temps libre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008000"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Cochez la bonne r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éponse :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Pendant son temps libre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  <w:t xml:space="preserve">Emilien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préfère :</w:t>
                  </w:r>
                </w:p>
                <w:p>
                  <w:pPr>
                    <w:pStyle w:val="Normal"/>
                    <w:ind w:left="360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x écouter de la musique</w:t>
                    <w:tab/>
                  </w:r>
                </w:p>
                <w:p>
                  <w:pPr>
                    <w:pStyle w:val="Normal"/>
                    <w:ind w:left="360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2. Philippe 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x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va régulièrement aux concerts</w:t>
                  </w:r>
                </w:p>
                <w:p>
                  <w:pPr>
                    <w:pStyle w:val="Normal"/>
                    <w:ind w:left="360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Sophie aime </w:t>
                  </w:r>
                </w:p>
                <w:p>
                  <w:pPr>
                    <w:pStyle w:val="Normal"/>
                    <w:ind w:left="360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x faire des achats</w:t>
                    <w:tab/>
                  </w:r>
                </w:p>
                <w:p>
                  <w:pPr>
                    <w:pStyle w:val="Normal"/>
                    <w:ind w:left="360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Marie sait </w:t>
                  </w:r>
                </w:p>
                <w:p>
                  <w:pPr>
                    <w:pStyle w:val="Normal"/>
                    <w:ind w:left="360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x bricoler</w:t>
                  </w:r>
                </w:p>
                <w:p>
                  <w:pPr>
                    <w:pStyle w:val="Normal"/>
                    <w:ind w:left="360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5. Vera n’a pas d’ordinateur ni de télé :               </w:t>
                    <w:tab/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FAUX   </w:t>
                  </w:r>
                </w:p>
                <w:p>
                  <w:pPr>
                    <w:pStyle w:val="Normal"/>
                    <w:ind w:left="360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6. Le rap signifie beaucoup dans la vie de Lise et Julien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:</w:t>
                  </w:r>
                  <w:r>
                    <w:rPr>
                      <w:rFonts w:cs="Times New Roman" w:ascii="Times New Roman" w:hAnsi="Times New Roman"/>
                      <w:i/>
                      <w:color w:val="FF0000"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color w:val="FF0000"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 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VRAI     </w:t>
                  </w:r>
                </w:p>
                <w:p>
                  <w:pPr>
                    <w:pStyle w:val="Normal"/>
                    <w:ind w:left="360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7. Nicolas ne s’intéresse qu’au football :                        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FAUX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4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пустити снимак дела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Fonction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ommunicativ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и се налази у уџбенику на страни 65. Од њих не треба тражити да понављају оно што су чули на снимку, већ да приликом сопствене продукције умеју правилно да изговоре и интонирају исказе на француском језику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5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том им треба задати да од елемената датих у уџбенику, радећи у групама, направе говорну ситуацију, од две реченице, у којој ће имати прилику да искажу своје мишљење о нечему. Треба их подстаћи питањима.  Ево и неких предлога говорних ситуација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1. –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A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-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tu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vu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l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film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u w:val="single"/>
                      <w:lang w:val="fr-CA"/>
                    </w:rPr>
                    <w:t>Le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u w:val="single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u w:val="single"/>
                      <w:lang w:val="fr-CA"/>
                    </w:rPr>
                    <w:t>huiti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u w:val="single"/>
                      <w:lang w:val="sr-CS"/>
                    </w:rPr>
                    <w:t>è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u w:val="single"/>
                      <w:lang w:val="fr-CA"/>
                    </w:rPr>
                    <w:t>me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u w:val="single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u w:val="single"/>
                      <w:lang w:val="fr-CA"/>
                    </w:rPr>
                    <w:t>jour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? </w:t>
                  </w:r>
                </w:p>
                <w:p>
                  <w:pPr>
                    <w:pStyle w:val="Normal"/>
                    <w:ind w:left="360" w:firstLine="36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–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Oui, c’est génial!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left="360" w:firstLine="36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2. –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As-tu lu la poésie que Marco a écrit à Anne?</w:t>
                  </w:r>
                </w:p>
                <w:p>
                  <w:pPr>
                    <w:pStyle w:val="Normal"/>
                    <w:ind w:left="360" w:firstLine="3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–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Oui, elle ne me plaît pas du tout, trop de sentiment pour mon goût!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3.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–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e penses-tu de ce tableau?</w:t>
                  </w:r>
                </w:p>
                <w:p>
                  <w:pPr>
                    <w:pStyle w:val="Normal"/>
                    <w:ind w:left="720" w:firstLine="36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Tableau?! Tu appelles ça tableau! C’est horrible!</w:t>
                  </w:r>
                </w:p>
                <w:p>
                  <w:pPr>
                    <w:pStyle w:val="Normal"/>
                    <w:ind w:left="360" w:firstLine="36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Comment trouvez-vous mon épreuve écrite?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ab/>
                    <w:t xml:space="preserve">      –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C’est franchement mauvais.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Et celui de Marie? 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    –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L’épreuve de Marie? C’est excellent!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5 минута)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6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д група ученика треба тражити да изведу приказ говорне ситуације коју су урадили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9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2:36:00Z</dcterms:modified>
  <cp:revision>40</cp:revision>
  <dc:subject/>
  <dc:title>Дневна припрема учитеља</dc:title>
</cp:coreProperties>
</file>