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X  Dossier 7 : La vie modern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embouteilla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apaiser, calm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son mécontentement 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адржаји из области француског језика урађени у претходним разредима: изражавање незадовољства и изрази умиривањ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дијалога, раде на разумевању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којима се  изражава негодовање и којима се неко умирује, лексика – живот у граду, саобраћајна гужв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којима се  изражава негодовање и којима се неко умиру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зражавање негодовања и умиривањ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треба да отворе своје радне свеске 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да погледају тврдње у вежбањ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a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е се односе на диј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mbouteill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ту активност им је довољно оставити 2 – 3 минута. Треба проверити да ли су схватили питања. Уколико нешто нису разумели, треба им дати додатна објашњењ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треба да затворе своје радне свеске, и да чују снимак дијалога три пута. Пошто одслушају дијалог, отварају радне свеске и у поменутом вежбању заокружују оно што сматрају тачни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оделити улоге, тако да свако чита по једну. При томе треба инсистирати на правилној интонацији гласовног низ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познате речи и изразе треба објаснити помоћу одељ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Joш једном треба проверити  разумевање текста </w:t>
            </w:r>
            <w:r>
              <w:rPr/>
              <w:t>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Combien de personnes parlent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О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ù cela se passe-t-il? (rue, studio, éco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, b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…)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elle humeur sont-ils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’est-ce qu’ils décident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ampagne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Pourquoi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а се треба вратити на вежбање из радне свеске рађено на почетку часа и заједно с ученицима проверити тачност онога што су урадили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lang w:val="sr-CS"/>
                    </w:rPr>
                  </w:pPr>
                  <w:r>
                    <w:rPr>
                      <w:b/>
                      <w:color w:val="00000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I. Compréhensi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A. Compréhension orale. Dialogu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Écou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le dialogue L’embouteillage. Entourez la lettre devant la constatation correct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1. Les jeunes gens se trouve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) dans un autobu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8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8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2. Il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écide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) de patienter encore un peu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3. La plupart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d’entre eux so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a) nerveux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</w:p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4. Pourquoi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Émilien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réfère-t-il la campagne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) Parce qu’il préfère l’air de la campagn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5 (ок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Он је важан због специфичне интонациј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, један за другим, понављају исказе које чују на сним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а им рећи да у уџбенику на страни 91 погледају исказе које су чу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ченицима треба задати да код куће ураде вежбање 1 у радној свес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трани 47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a joie de communiquer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ребно је да по групама спреме кратак игроказ (вежбање п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 који ће извести на час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тај начин вежбаће примену израза које су чули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pais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al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xpri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tente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и примену речи и израза које су усвојили  обрађујући диј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mbouteill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2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32:00Z</dcterms:modified>
  <cp:revision>11</cp:revision>
  <dc:subject/>
  <dc:title>Дневна припрема учитеља</dc:title>
</cp:coreProperties>
</file>