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1 : Nouvelle école, nouveaux copains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xte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Djodj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maire – révision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Les pronoms p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sonnels complément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d’objet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 70%, утврђивање 30%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фронтални и индивидуални рад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комуникативни поступак; вербални и текстуални наставни метод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корелација унутар самог предмета – утврђивање облика и употребе личних замениц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рђивање лексике која се тиче изражавања националне припадности, и говорног чина представљањ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џбеник и радна свеск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тпочиње конверзацију са ученицима, иницира комуникацију између самих ученика, поставља питања ученицима, наводи их да донесу закључке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ватају конверзацију, учествују у њој, постављају питања и дају одговоре, читају текст, настоје да разумеју оно што су прочитали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b/>
                <w:u w:val="single"/>
              </w:rPr>
              <w:t>образовни</w:t>
            </w:r>
            <w:r>
              <w:rPr>
                <w:b/>
              </w:rPr>
              <w:t>: усвајање и утврђивање лексике која се тиче изражавања националне припадности, и говорног чина представљања, рад на разумевању прочитаног текста, утврђивање облика и употребе личних заменица у француском језику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васпитни</w:t>
            </w:r>
            <w:r>
              <w:rPr>
                <w:b/>
              </w:rPr>
              <w:t xml:space="preserve">: развијање позитивне интеракције међу ученицима, развијање позитивног става према учењу француског језика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lang w:val="fr-FR"/>
              </w:rPr>
            </w:pPr>
            <w:r>
              <w:rPr>
                <w:b/>
                <w:u w:val="single"/>
              </w:rPr>
              <w:t>функционални</w:t>
            </w:r>
            <w:r>
              <w:rPr>
                <w:b/>
              </w:rPr>
              <w:t xml:space="preserve">: развијање способности основне комуникације на француском језику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комуникативне функције</w:t>
            </w:r>
            <w:r>
              <w:rPr>
                <w:b/>
              </w:rPr>
              <w:t>: представљање других, описивање лица и догађаја, тражење и изражавање мишљењ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8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2551" w:hRule="atLeast"/>
        </w:trPr>
        <w:tc>
          <w:tcPr>
            <w:tcW w:w="10800" w:type="dxa"/>
            <w:gridSpan w:val="5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Уводни део часа (око 10 минут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ученика треба тражити да наглас, по деловима, прочитају текс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jodjo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и се налази у уџбенику, на страни 16. Током читања наставник интервенише, уколико је потребно. При том наставник треба да води рачуна да, својим учесталим исправкама, не наруши у потпуности конзистенцију тек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Главни део часа (око 30 минут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поставити питања којим би се проверило глобално </w:t>
            </w:r>
            <w:r>
              <w:rPr/>
              <w:t>разумевање текст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O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ù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ass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c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è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ne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?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De quelle nationalité est le nouvel arrivé ?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Quel est son nom ?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Comment les élèves l’ont accueilli ?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Avec quoi les élèves plaisantent-ils ?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lle est la réaction de la maîtresse 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дати објашњење непознатих речи и израза, уколико их има. Разговор о тексту може се проширити питањима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ou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ll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raison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me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-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o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u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é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è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v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u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piquet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?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st-ce qu’on le fait toujours à l’école 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 ученицима треба обновити облике и употребу личних заменица – према табели на страни 17, уџбеника, која носи нас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ronom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ersonnel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mp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ment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и том, посебно треба обратити пажњу на де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tten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Активност 4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цима треба задати да, писменим путем, урад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ежбањ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1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радној свесци на страни 12. За ову активност довољно им је оставити 10 минута)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 xml:space="preserve">Завршни део часа (око 5 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Активност 5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цима треба задати домаћи задатак, а затим са њима, усмено, извршити проверу вежбе коју су радили на час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  <w:r>
              <w:rPr/>
              <w:t xml:space="preserve">Решења урађеног вежбања гласе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lang w:val="sr-CS"/>
                    </w:rPr>
                  </w:pPr>
                  <w:r>
                    <w:rPr>
                      <w:bCs/>
                      <w:lang w:val="sr-C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i/>
                      <w:lang w:val="sr-CS"/>
                    </w:rPr>
                    <w:t>1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FR"/>
                    </w:rPr>
                    <w:t>. a)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Remp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lacez</w:t>
                  </w:r>
                  <w:r>
                    <w:rPr>
                      <w:rFonts w:cs="Times New Roman" w:ascii="Times New Roman" w:hAnsi="Times New Roman"/>
                      <w:i/>
                      <w:color w:val="FF0000"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les mots en italiques par des pronoms personnels (le, la, les, lui, leur)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          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Je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 xml:space="preserve"> l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reconnais au téléphone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Je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lui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ai tout raconté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  <w:t>.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Ils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l’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ont acheté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Nous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l’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avons raté ce matin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Vous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l’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avez regardé lundi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?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6.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Je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lui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ai parlé de ce film.</w:t>
                  </w:r>
                </w:p>
                <w:p>
                  <w:pPr>
                    <w:pStyle w:val="Normal"/>
                    <w:ind w:firstLine="708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7.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Il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leu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offre toujours beaucoup de cadeaux.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•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Домаћи задатак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ежбања под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под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у радној свесци на страни 12, у 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onom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ersonnel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p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ent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jet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50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2:08:00Z</dcterms:modified>
  <cp:revision>34</cp:revision>
  <dc:subject/>
  <dc:title>Дневна припрема учитеља</dc:title>
</cp:coreProperties>
</file>