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 emploi particulier de l’infiniti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ccord du participe passé avec le complément d’objet direc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, индивидуални и рад у пару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и српски језик – облик и употреба инфинитива и партиципа прошлог у француском језику у односу на српск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ствара атмосферу подстицајну за рад, помоћу одабраних примера наводи ученике да изводе закључ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вајање граматичких садржај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 emploi particulier de l’infinitif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–</w:t>
            </w: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Accord du participe passé avec le complément d’objet direct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изражавање временских односа и опсивање догађа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ченике најпре треба позвати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nfa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le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на страни 9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а. Од њих треба тражити да у  уџбенику, на страни 9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тексту који гово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Joséphin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радећи у пару, идентификују и подвуку облике инфинитива. За ову активност довољно им је оставити око 5 мин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да то ураде, треба да прочитају све те облике и тада треба констатовати шта је инфинитив.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'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infinitif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souv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ppe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orm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omina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verb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'est la forme la plus simple de l'expression verbale ; avec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le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particip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et le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gérondif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, il est l'un des trois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modes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dit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impersonnels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. 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Il ne porte ni l'indication de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nombre</w:t>
                    </w:r>
                  </w:hyperlink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 ni l'indication de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personne</w:t>
                    </w:r>
                  </w:hyperlink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fr-FR"/>
                    </w:rPr>
                    <w:t>manger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, boire, danser, dormi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)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Ученицима треба указати на посебну употребу инфинитива, као што је то урађено у уџбенику на страни 93 – Un emploi particulier de l’infinitif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Un emploi particulier de l’infinitif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Je voi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les voitures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993300"/>
                      <w:sz w:val="24"/>
                      <w:szCs w:val="24"/>
                      <w:lang w:val="fr-FR"/>
                    </w:rPr>
                    <w:t>démarr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. </w:t>
                  </w: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Je vois que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s voitures démarrent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J’entend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les oiseaux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993300"/>
                      <w:sz w:val="24"/>
                      <w:szCs w:val="24"/>
                      <w:lang w:val="fr-FR"/>
                    </w:rPr>
                    <w:t>chanter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J’entends qu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s oiseaux chanten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La même construction est possible avec les verbe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fai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e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aiss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Je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993300"/>
                      <w:sz w:val="24"/>
                      <w:szCs w:val="24"/>
                      <w:lang w:val="fr-FR"/>
                    </w:rPr>
                    <w:t>fais march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 lave-vaiss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Je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993300"/>
                      <w:sz w:val="24"/>
                      <w:szCs w:val="24"/>
                      <w:lang w:val="fr-FR"/>
                    </w:rPr>
                    <w:t>lai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s enfant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993300"/>
                      <w:sz w:val="24"/>
                      <w:szCs w:val="24"/>
                      <w:lang w:val="fr-FR"/>
                    </w:rPr>
                    <w:t>entrer</w:t>
                  </w:r>
                  <w:r>
                    <w:rPr>
                      <w:rFonts w:cs="Times New Roman" w:ascii="Times New Roman" w:hAnsi="Times New Roman"/>
                      <w:i/>
                      <w:color w:val="993300"/>
                      <w:sz w:val="24"/>
                      <w:szCs w:val="24"/>
                      <w:lang w:val="fr-FR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Je</w:t>
                  </w:r>
                  <w:r>
                    <w:rPr>
                      <w:rFonts w:cs="Times New Roman" w:ascii="Times New Roman" w:hAnsi="Times New Roman"/>
                      <w:i/>
                      <w:color w:val="9933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993300"/>
                      <w:sz w:val="24"/>
                      <w:szCs w:val="24"/>
                      <w:lang w:val="fr-FR"/>
                    </w:rPr>
                    <w:t>laisse entrer</w:t>
                  </w:r>
                  <w:r>
                    <w:rPr>
                      <w:rFonts w:cs="Times New Roman" w:ascii="Times New Roman" w:hAnsi="Times New Roman"/>
                      <w:i/>
                      <w:color w:val="9933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les enfants</w:t>
                  </w:r>
                  <w:r>
                    <w:rPr>
                      <w:rFonts w:cs="Times New Roman" w:ascii="Times New Roman" w:hAnsi="Times New Roman"/>
                      <w:i/>
                      <w:color w:val="993300"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ttention!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Je les ai laissé  entrer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, радећи у пару, ураде вежбање 1, у радној свесци на страни 49, у одељ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 C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aissances grammaticales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mpl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rticuli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nfinit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ову активност им је довољно оставити 5 минута, а затим усмено проверити тачност урађеног вежбањ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Решењ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1. Remplacez les verbes soulignés par l’infinitif 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) J’ai vu les homm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travers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 parc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b) Nous apercevons les lapin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couri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ans le champ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)  Il a senti le vent lui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souffl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au visag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) Vous avez entendu votre voisin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 xml:space="preserve">chante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e chanson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) Tu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vois l’inconn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 xml:space="preserve">passe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r le jardin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5 минута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4 (око 15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са ученицима треба обрадити употребу партиципа прошлог с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avoir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 што је то урађено у уџбенику на страни 93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Le participe passé du verbe employé avec AVOIR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Il y a accord du participe passé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  <w:lang w:val="fr-CA"/>
                    </w:rPr>
                    <w:t>avec le complément d’objet direct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 le complément d’objet direct (COD) précède le participe passé, celui-ci s’accorde avec le COD  en genre et en nombre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On a envoy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Perrett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n ville. </w:t>
                  </w: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On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 envoyé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en vil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On a enferm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les oiseaux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ans une cage. </w:t>
                  </w: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On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 enfermé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ans une cag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задати да, радећи у пару,  ураде вежбање 1 у радној свесци на страни 49, у одељ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C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aissances grammaticales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ccor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rtici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e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bj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rec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Време предвиђено за ову активност је 5 мин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А затим треба на табли, у писаној форми, проверити тачност урађеног вежб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Решењ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 Remplacez les mots en italiques par des pronoms personnels (le, la, les). Attention à l’accord du particip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Tu l’as enfin réparé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Il les a perdues.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Ils l’ont vue hier, chez tes parent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>d) Je l’ai écrit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>e) Nous les avons rencontrées au cinéma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>f) Vous l’avez trouvé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>g) Elle l’a louée pour l’été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 Ученици треба да ураде вежбање 2 и 3 у радној свесци на страни 49 у делу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mpl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ticuli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initi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Txbleu1">
    <w:name w:val="txbleu1"/>
    <w:basedOn w:val="DefaultParagraphFont"/>
    <w:qFormat/>
    <w:rPr>
      <w:rFonts w:ascii="Verdana" w:hAnsi="Verdana" w:cs="Verdana"/>
      <w:color w:val="000066"/>
      <w:sz w:val="13"/>
      <w:szCs w:val="1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 w:val="false"/>
      <w:bCs w:val="false"/>
      <w:i/>
      <w:iCs/>
      <w:color w:val="0C85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Verdana17grasblancil4">
    <w:name w:val="verdana17grasblancil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napse-fr.com/manuels/participe.htm" TargetMode="External"/><Relationship Id="rId3" Type="http://schemas.openxmlformats.org/officeDocument/2006/relationships/hyperlink" Target="http://www.synapse-fr.com/manuels/GERONDIF.htm" TargetMode="External"/><Relationship Id="rId4" Type="http://schemas.openxmlformats.org/officeDocument/2006/relationships/hyperlink" Target="http://www.synapse-fr.com/manuels/MODES.htm" TargetMode="External"/><Relationship Id="rId5" Type="http://schemas.openxmlformats.org/officeDocument/2006/relationships/hyperlink" Target="http://www.synapse-fr.com/manuels/ACCO_IMPE.htm" TargetMode="External"/><Relationship Id="rId6" Type="http://schemas.openxmlformats.org/officeDocument/2006/relationships/hyperlink" Target="http://www.synapse-fr.com/manuels/NOMBRE.htm" TargetMode="External"/><Relationship Id="rId7" Type="http://schemas.openxmlformats.org/officeDocument/2006/relationships/hyperlink" Target="http://www.synapse-fr.com/manuels/PERSONNE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5:00Z</dcterms:modified>
  <cp:revision>50</cp:revision>
  <dc:subject/>
  <dc:title>Дневна припрема учитеља</dc:title>
</cp:coreProperties>
</file>