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III Dossier 3 : Les autres et nous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Grammaire – révision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 négatio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: изражавање негациј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рпски језик: негир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раде задата вежбањ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ражавање негације - утврђивање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, развијање сарадничких однос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развијање способности основне комуникације на француском језику, употреба негациј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изражавање потврде и негирањ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9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5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рећи да прочитају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anseus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уџбенику на страни 4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 њих треба тражити да препознају негацију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â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a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p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требно им је указати на облике негације у деловим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G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ni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pa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g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ni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..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san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jamai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’ê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nsul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новите знања ученика везана за облике и употребу негације у француском језику – према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La négation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џбенику на страни 45.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b/>
                      <w:b/>
                      <w:i/>
                      <w:i/>
                      <w:lang w:val="fr-FR"/>
                    </w:rPr>
                  </w:pPr>
                  <w:r>
                    <w:rPr>
                      <w:b/>
                      <w:i/>
                      <w:lang w:val="fr-FR"/>
                    </w:rPr>
                    <w:t>La négat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Négation total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 (porte sur le verbe de la phrase) : ne…..pas ; ne…….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point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(langue soutenue ou littéraire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Je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ne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le voi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pa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. / Je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n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le voi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point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Pour renforc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>NB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 Les deux parties de la négation précèdent l’infinitif !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Je lui di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d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ne pas le fair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Négation partiell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(porte sur une partie de la phrase) 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Ne…rien, ne… personne, ne… jamais, ne …. aucun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Cela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’a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rie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à avoir avec ce qu’il est dans la vie réelle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N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le dis à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personn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!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On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 xml:space="preserve">ne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nous invite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jamai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à prendre part dans ces émissions-là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Je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’y voi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aucu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inconvénient. /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Aucun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d’elles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’est venue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>NB. Les éléments de la négation partielle peuvent se combiner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>Attention !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>affirmatif                                                                           négatif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quelqu’un                         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                       aucun, aucun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tout le monde                          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                       personn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quelque chose                             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                       rie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toujours                                       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                  jamai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encore                                           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                 plu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quelque part                                           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          nulle part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3. Marco a un livre et un cahier.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Il n’a pas de livre ni de cahier./Il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’a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n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livre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n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cahier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  <w:lang w:val="fr-FR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>MAI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 :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N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fr-FR"/>
                    </w:rPr>
                    <w:t xml:space="preserve">les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avertissements,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n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fr-FR"/>
                    </w:rPr>
                    <w:t xml:space="preserve">les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menaces ne l’ont ému !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4. Moi aussi / moi non plus / moi si / moi non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/>
                      <w:lang w:val="fr-FR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stion positive                                                       répons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Je parle français. Et toi ?                         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positive : Moi aussi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négative : Moi, non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stion négative                                                     répons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Vous ne parlez pas chinois. Et vos amis ?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positive : Eux, si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                                                 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négative : Eux non plus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ко би имали прилике да примене научено, ученицима треба задати да, радећи у пару, ураде  вежбања 1, 2 и 3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gatio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страни 25 радне свес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Активност 4 (ок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екцију урађених вежбања треба извршити исписивањем тачних одговора на таб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Решењ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N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égation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1. Répondez négativement aux questions suivantes 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) Ce compositeur n’écrit jamais des opéra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b)  Le journaliste ne manque pas d’information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)  Je ne conseillerai ce film à personn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) Je n’ai rien remarqué de curieux dans leur rapport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2. Donnez à ces phrases un sens négatif 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a) Personne n’a osé protester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b)  Il ne critique jamais personn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) Il n’apprécie ni la lecture ni le théâtr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) Ils n’ont rien trouvé d’extraordinair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FF99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9900"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FF99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9900"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3. Donnez un sens positif à ces phrases </w:t>
                  </w:r>
                  <w:r>
                    <w:rPr>
                      <w:rFonts w:cs="Times New Roman" w:ascii="Times New Roman" w:hAnsi="Times New Roman"/>
                      <w:i/>
                      <w:color w:val="800000"/>
                      <w:sz w:val="24"/>
                      <w:szCs w:val="24"/>
                      <w:lang w:val="fr-FR"/>
                    </w:rPr>
                    <w:t>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)  Quelqu’un a déjà lu ce livr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b) Je l’ai déjà vu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) Elle apprécie toutes ces histoire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) Il croit toujours tout le mond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e) Tu as acheté le  pain et le beurre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FF66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FF6600"/>
                      <w:sz w:val="24"/>
                      <w:szCs w:val="24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•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Домаћи задатак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задати да преведу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ay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nfanc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 страни 23 радне свеске,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raduc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r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avoi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air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"/>
      <w:lvlJc w:val="left"/>
      <w:pPr>
        <w:tabs>
          <w:tab w:val="num" w:pos="4500"/>
        </w:tabs>
        <w:ind w:left="450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1">
    <w:name w:val=" Char Char1"/>
    <w:basedOn w:val="Podrazumevanifontpasusa"/>
    <w:qFormat/>
    <w:rPr>
      <w:sz w:val="24"/>
      <w:szCs w:val="24"/>
    </w:rPr>
  </w:style>
  <w:style w:type="character" w:styleId="CharChar">
    <w:name w:val=" Char Char"/>
    <w:basedOn w:val="Podrazumevanifontpasusa"/>
    <w:qFormat/>
    <w:rPr>
      <w:sz w:val="24"/>
      <w:szCs w:val="24"/>
      <w:lang w:val="fr-CA"/>
    </w:rPr>
  </w:style>
  <w:style w:type="character" w:styleId="CharChar2">
    <w:name w:val=" Char Char2"/>
    <w:basedOn w:val="Podrazumevanifontpasusa"/>
    <w:qFormat/>
    <w:rPr>
      <w:b/>
      <w:sz w:val="28"/>
      <w:szCs w:val="2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Sonja Maksimović</cp:lastModifiedBy>
  <cp:lastPrinted>2009-04-14T14:16:00Z</cp:lastPrinted>
  <dcterms:modified xsi:type="dcterms:W3CDTF">2013-12-26T08:25:00Z</dcterms:modified>
  <cp:revision>42</cp:revision>
  <dc:subject/>
  <dc:title>Дневна припрема учитеља</dc:title>
</cp:coreProperties>
</file>