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2 : Autrefois et aujourd’hui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onciation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e groupe rythmiq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Grammaire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e passif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, текстуални и демонстратив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урађени у претходним разредима, на пример: описивање догађај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C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уз 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почиње конверзацију са ученицима, иницира комуникацију између самих ученика, ствара атмосферу подстицајну за рад, наводи ученике да закључују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ихватају конверзацију, учествују у њој, постављају питања и дају одговоре, слушају снимак, читају текст, изводе закључак на основу примера који су дати 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образовн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 обрада дело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ononciation 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Le groupe rythmique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 xml:space="preserve">Grammaire 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fr-FR"/>
              </w:rPr>
              <w:t>Le passif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развијање способности основне комуникације на француском језику употребом пасива при описивању различитих догађај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 описивање догађаја употребом пасив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2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5 минута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 затворе уџбенике. Затим им треба пустити снимак 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nonciation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 groupe rythmiq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u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un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en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тражити да понове сегменте које су чули. Притом је важно инсистирати на правилном акцентовању, тј. на поштовању акцента ритмичке групе, а не акцента самосталне речи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5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тим од ученика треба тражити да правилно сегментирају француску реченицу, тј. да акцентују последњи слог у ритмичкој групи а не сваку реч, док читају текс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x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estiv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à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Nov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a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erbi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о како би та сегментација изгледала под условом да се чита споро, при чему би секундарни акценти постајали примарни: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e Festival Exit de Novi Sa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a débuté en 2000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comme un gest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révolte culturel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qui exprimai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un irrésistible dési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e libert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. Trois ans plus tard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Exit a proclamé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a propre souverainet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sur la forteress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Petrovaradi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 avec un drapea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à quatre couleur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représenta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les quatre éditions précédent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 un billet d’entré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en forme de passepor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émi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par « l’État d’amour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t de tolérance »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et la distribution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de branches d’olivier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ux visiteurs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affirmant par l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mêm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la dimension pacifis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et multiethniqu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u festival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’habitu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 il y arriv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plus de 150 000  jeunes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ont 15 000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l’étranger. Puisque la forteress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ne peut accueillir simultanément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lus de 35 à 45 000 personn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les organisateur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ont décidé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limite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le nombre d’entrée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à 55 000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par jour. 18 aire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d’événements différent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eront installé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ans la forteresse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parmi lesquelle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la scène principal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our les groupes musicaux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une autre pour la dans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, un espac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où seront pratiqué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es « sports extrêmes »,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un cinéma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à ciel ouvert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La zone entière de la forteress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sera mis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à la disposition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s visiteurs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e nombreux commentaire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ont déjà été posté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ur le site officie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u festival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urant quatre jour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les citoyen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e l’État d’Exit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eront des jeun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qui se réunisse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au nom de la paix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, de la liberté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t du divertissement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Des fêt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qui dureront toute la nui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sont prévu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à l’intérieur de la forteress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ainsi que dans le parc universitair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au bord du Danube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          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3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објаснити појам пасива коришћењем примера из уџбеника на страни 25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assi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као и принципе трансформације актива у пасив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Том приликом од ученика треба тражити да, на основу датих примера, дефинишу принцип грађења пасива по временима.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assif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Примери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Le festival Exit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est organis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par la ville de Novi Sad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 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Le festival Exit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a été organis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par la ville de Novi Sad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 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Le festival Exit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fr-FR"/>
                    </w:rPr>
                    <w:t>sera organis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par la ville de Novi Sad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                       ↓↓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Дефиниција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e passif se construit avec le verbe être et le participe passé du verbe conjugué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Посебно је важно подвући разлик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у примерима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tomb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l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ort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reven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… –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активна речениц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(passé composé)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sr-CS"/>
                    </w:rPr>
                    <w:t xml:space="preserve">  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s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nsol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regar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nstrui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batt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… – пасивна реченица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задати да, радећи у пару, ураде вежбања 1 и 2 у радној свесци на страни 17 и 18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nnaiss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grammatical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писаној форми)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5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ученицима треба проверити тачност урађених вежбања фронтално, усменим пут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Решења ових вежбања гласе: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fr-FR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fr-FR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 xml:space="preserve"> Mettez les phrases suivantes au passif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La banqu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FR"/>
                    </w:rPr>
                    <w:t xml:space="preserve">a été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cambriolée par un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FR"/>
                    </w:rPr>
                    <w:t xml:space="preserve">homm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masqu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Madame Legrand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 est coiffé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par Nadine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La construction du pont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 xml:space="preserve">sera finie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a semaine prochaine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J’ai été boulevers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par ce film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Ma mèr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est étonné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par mes bonnes notes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Ce tableau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fr-CA"/>
                    </w:rPr>
                    <w:t>a été peint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 par Léonard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Vinci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L’Amérique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fr-CA"/>
                    </w:rPr>
                    <w:t>a été découver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par Christophe Colomb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2. Actif → Passif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Une excursion est organisée par notre professeur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a Coupe du monde de football a été gagnée par l’équipe italienn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a réparation du toit sera finie par Philippe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d)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Mon émission préférée a été interrompue par la panne d’électricité.</w:t>
                  </w:r>
                </w:p>
                <w:p>
                  <w:pPr>
                    <w:pStyle w:val="TextBodyInden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  Des villes de cette région ont été détruites par des tremblements de terre pendant des siècles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•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маћи задатак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на свеска, страна 18,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nnaissanc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grammatical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вежбања 3 и 4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11:00Z</dcterms:modified>
  <cp:revision>28</cp:revision>
  <dc:subject/>
  <dc:title>Дневна припрема учитеља</dc:title>
</cp:coreProperties>
</file>