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III  Dossier 6 : L’homme et la natu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concordance des temp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, индивидуални и рад у пару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и српски језик – изражавање временских однос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ствара атмосферу подстицајну за рад, помоћу одабраних примера наводи ученике да изводе закључк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примењују оно што су научили, 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ражавање временских односа, усвајање граматичке лекци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ncordanc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emps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изражавање временских однос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10 минут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позвати да поглед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, ç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e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i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à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quel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hos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страни 78 уџбеника и  да у њему пронађу пример директног говора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да укажу на део ..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 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J'étais sur la plage quand la me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commencé à 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izzare 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aco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il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mit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journ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« Il y avait des bulles et la mer s’est brusquement retirée. J’ai compris  se qui se passait et j’ai senti qu’il allait y avoir un tsunami 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њих треба тражити да те реченице пребаце у индиректан говор тако што ће сваку почети глаголом у презенту, што представља понављање градива обрађеног у основној школи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qu'elle était sur la plage quand la mer a commencé à 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tre bizarre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Tilly Smith d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qu’il y avait des bulles et la mer s’est brusquement retirée.</w:t>
            </w:r>
          </w:p>
          <w:p>
            <w:pPr>
              <w:pStyle w:val="Normal"/>
              <w:ind w:left="14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qu’elle a compris ce qui se passait et qu’elle a senti qu’il allait y avoir un       tsunami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25 минут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питати у ком временском односу стоје глагол главне и глагол зависне реченице у наведена три пример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Потребно им је објаснити да се глагол главне и глагол зависне реченице могу наћи у три временска односа: антериорнос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antériorité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симулта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imult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постериор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o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ior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)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 поступак усклађивања глагола зависне према глаголу главне реченице назива се слагање време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ncordan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emp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Правила  слагања времена примењују се када је уводни глагол у неком од прошлих врем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је потребно обрадити слагање времена онако како је то урађено у уџбенику на страни  7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sr-CS"/>
                    </w:rPr>
                    <w:t xml:space="preserve">          •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La concordance des temps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dans le discours indirec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Si le verbe qui introduit le discours indirect est au présent ou au futur, il n’y a pas de changement de temps dans le discours rapporté 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Tilly dit (dira) :   « 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Je comprends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ce qui se passe 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Tilly dit (dira)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qu’elle comprend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ce qui se pass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Si le verbe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qui introduit le discours indirect est à un temps du passé, il faut changer le temps dans le discours rapporté selon les règles de la concordance des temps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color w:val="FF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FF0000"/>
                      <w:sz w:val="24"/>
                      <w:szCs w:val="24"/>
                      <w:lang w:val="fr-CA"/>
                    </w:rPr>
                    <w:t>temps dans le discours direct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sr-C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Cs/>
                      <w:color w:val="FF0000"/>
                      <w:sz w:val="24"/>
                      <w:szCs w:val="24"/>
                      <w:lang w:val="fr-CA"/>
                    </w:rPr>
                    <w:t>temps dans le discours rapporté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val="sr-CS"/>
                    </w:rPr>
                    <w:t xml:space="preserve">                                          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val="fr-FR"/>
                    </w:rPr>
                    <w:t>Il a déclaré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val="sr-CS"/>
                    </w:rPr>
                    <w:t xml:space="preserve">                                          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val="fr-FR"/>
                    </w:rPr>
                    <w:t>Il déclarai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val="sr-CS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val="fr-FR"/>
                    </w:rPr>
                    <w:t>Il déclara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color w:val="FF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val="sr-CS"/>
                    </w:rPr>
                    <w:t xml:space="preserve">                                                 ↓↓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color w:val="FF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FF0000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Présent     </w:t>
                  </w:r>
                  <w:r>
                    <w:rPr>
                      <w:rFonts w:cs="Times New Roman" w:ascii="Times New Roman" w:hAnsi="Times New Roman"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iCs/>
                      <w:color w:val="0000FF"/>
                      <w:sz w:val="24"/>
                      <w:szCs w:val="24"/>
                      <w:lang w:val="sr-C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→                   </w:t>
                  </w:r>
                  <w:r>
                    <w:rPr>
                      <w:rFonts w:cs="Times New Roman" w:ascii="Times New Roman" w:hAnsi="Times New Roman"/>
                      <w:iCs/>
                      <w:color w:val="0000FF"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Imparfait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sr-C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>(simultanéité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Je comprends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                              qu’il comprenai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color w:val="0000FF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Passé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composé                        </w:t>
                  </w:r>
                  <w:r>
                    <w:rPr>
                      <w:rFonts w:eastAsia="Symbol" w:cs="Symbol" w:ascii="Symbol" w:hAnsi="Symbol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            Plus-que-parfait (antériorité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J’ai compris.                                                       qu’il avait compri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Passé récent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sr-CS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  </w:t>
                  </w:r>
                  <w:r>
                    <w:rPr>
                      <w:rFonts w:eastAsia="Symbol" w:cs="Symbol" w:ascii="Symbol" w:hAnsi="Symbol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           Venir à l’imparfait + infinitif (antériorité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Je viens de comprendre.                              qu’il venait de comprendr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Imparfait                                  </w:t>
                  </w:r>
                  <w:r>
                    <w:rPr>
                      <w:rFonts w:eastAsia="Symbol" w:cs="Symbol" w:ascii="Symbol" w:hAnsi="Symbol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            Imparfait (simultanéité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Je comprenais.                                                    qu’il comprenai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Futur proche  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sr-CS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 </w:t>
                  </w:r>
                  <w:r>
                    <w:rPr>
                      <w:rFonts w:eastAsia="Symbol" w:cs="Symbol" w:ascii="Symbol" w:hAnsi="Symbol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           Aller à l’imparfait + infinitif (postériorité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Je vais le comprendre.                                          qu’il allait le comprendr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Futur simple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sr-CS"/>
                    </w:rPr>
                    <w:t xml:space="preserve">                     </w:t>
                  </w:r>
                  <w:r>
                    <w:rPr>
                      <w:rFonts w:eastAsia="Symbol" w:cs="Symbol" w:ascii="Symbol" w:hAnsi="Symbol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       Futur du passé (forme du conditionnel présent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Je le comprendrai.                                                     qu’il le comprendrai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Conditionnel                             </w:t>
                  </w:r>
                  <w:r>
                    <w:rPr>
                      <w:rFonts w:eastAsia="Symbol" w:cs="Symbol" w:ascii="Symbol" w:hAnsi="Symbol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4"/>
                      <w:szCs w:val="24"/>
                      <w:lang w:val="fr-CA"/>
                    </w:rPr>
                    <w:t xml:space="preserve">        Conditionnel (simultanéité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Je le comprendrais.                                              qu’il le comprendrait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радној свесци на страни 42 ученици треба да, у паровима,  ураде вежбање 1 у 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matic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ачност урађеног вежбања треба проверити усмен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шења: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1.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 xml:space="preserve"> Transformez ces phrases au discours indirect. Faites tous les changements nécessaires :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)  Il m’a dit qu’il viendrait me voir pour le week-end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b) Nous avons constaté que la situation s’améliorai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Tu nous racontes qu’il était une fois un bon vieux roi… 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d) Vous nous demandez ce que nous avons fait avec notre voiture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) Elles lui ont avoué qu’elles avaient perdu les clés de la maison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на свеска, страна 42, вежбање 2 у 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matic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character" w:styleId="Txbleu1">
    <w:name w:val="txbleu1"/>
    <w:basedOn w:val="DefaultParagraphFont"/>
    <w:qFormat/>
    <w:rPr>
      <w:rFonts w:ascii="Verdana" w:hAnsi="Verdana" w:cs="Verdana"/>
      <w:color w:val="000066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Verdana17grasblancil4">
    <w:name w:val="verdana17grasblancil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49:00Z</dcterms:modified>
  <cp:revision>47</cp:revision>
  <dc:subject/>
  <dc:title>Дневна припрема учитеља</dc:title>
</cp:coreProperties>
</file>