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5 : Enfin en peu de temps lib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renez votre souffle : Chantez avec Céline Dion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Pour que tu m’aimes encor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 и индивидуални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анцуски језик: утврђивање садржаја из граматике на тексту песме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subjoncti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музичка култура: песма као елемент цивилизације једне земљ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ЦД уз уџбеник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слушају снимак песме, идентификују речи и изразе које су разумели и оне које нису, траже објашњења тих речи и израз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лушање и разумевање песме на француском језику, проширивање и богаћење речника, провера научених садржаја из граматике на тексту песме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subjoncti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упознавање са елементима цивилизације земље чији језик се учи (музика)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, развијање вештине – разумевање текста на слух и способности да се у тексту уоче основне идеј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саопштавање основних идеја из текста песме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6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Са ученицима најпре треба проверити тачност домаћег задатак са претходног часа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дна свеска, страна 35 и 36,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IV Connaissances grammaticales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/>
              <w:t xml:space="preserve"> вежбања 3 и 4.                 Реше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Transformez les phrases: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Il faut chercher des preuves./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Il vous faut chercher des preuves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l faut apprendre le texte aujourd’hui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l faut reprendre son travail après les fêtes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l faut faire des photos de vacances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l faut déménager demai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FF00FF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FF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Mettez les verbes entre parenthèses au subjonctif présent :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) Nous voulons que vou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ayez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e bonnes notes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Il veut que nou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achetio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es pommes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Je regrette que vous n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connaissi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pas ce film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Il est possible qu’il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soi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en retard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Je ne crois pas qu’ell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puiss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réussir.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lle souhaite que tu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fasse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es efforts. </w:t>
                  </w:r>
                </w:p>
                <w:p>
                  <w:pPr>
                    <w:pStyle w:val="Normal"/>
                    <w:ind w:left="72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 песм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im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cor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ва пута. За то време њихови уџбеници треба да буду затворен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ученика треба тражити да наведу речи, изразе или реченице које су препознали и разумели. Све то треба да се буде записано на табл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тим песму треба пустити још једн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е треба позвати да понове делове које су чули, али их нису у потпуности разумели, као и речи, изразе или реченице које су перципирали после другог слушања. И то би требало да буде записано 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рећи да отворе своје уџбенике на страни 68 где се налази текст песме. Потребно им је објаснити непознате речи и израз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ом им треба указати на изостављање безличног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i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о и првог дела негаци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изрази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i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n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fallai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pa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еба им такође указати на употребу сибжонктива у тексту песм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Il faut que tu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ach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,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je veux que tu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ach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 que tu m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im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encore,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avant que l’o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’attac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,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avant que l’o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e gâche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pour que tu m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retiennes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pour que le feu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reprenne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ебну пажњу треба посветити облицима сибжонктива презента који су идентични облицима индикатива презен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im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co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va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ttac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va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â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ch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Иако је реч о облицима који су, морфолошки гледано, идентични облицима индикатива презента, јасно је да се ради о сибжонктиву презента пошто израз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va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хтевају употребу сибжонктив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ребно је указати на специфичну ортографију која служи за преношење говорног језика, рецимо при изостављању појединих гласова и слогова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ra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мес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ra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оставити неколико питања како би било проверено разумевање песме: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incip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et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ns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(l’amour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          •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À quoi la chanteuse est-elle prête pour être avec celui qu’elle aim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51:00Z</dcterms:modified>
  <cp:revision>46</cp:revision>
  <dc:subject/>
  <dc:title>Дневна припрема учитеља</dc:title>
</cp:coreProperties>
</file>