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 : Nouvelle école, nouveaux copain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métiers ont l’aven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gument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Causalité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муникативни поступак; вербални и текстуални наставни мето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мета – усвајање лексике која се тиче различитих занимања и изражавања сопственог става, допадања, недопад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радна свеска, аудио материјал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поставља питања ученицима, наводи их да донесу закључк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текста, настоје да разумеју оно што су чули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образовни</w:t>
            </w:r>
            <w:r>
              <w:rPr>
                <w:b/>
              </w:rPr>
              <w:t>: усвајање лексике која се тиче различитих занимања, утврђивање говорних чинова који се тичу изражавања и аргументовања сопственог става, допадања, недопада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lang w:val="sr-Latn-CS"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 xml:space="preserve">: развијање позитивне интеракције међу ученицима, развијање позитивног става према учењу француског језик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>: развијање способности основне комуникације на француском језику која се тиче избора занима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комуникативне функције:</w:t>
            </w:r>
            <w:r>
              <w:rPr>
                <w:b/>
              </w:rPr>
              <w:t xml:space="preserve"> давање и тражење информација и обавештења, изражавање и аргументовање сопственог става, изражавање допадања и недопад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551" w:hRule="atLeast"/>
        </w:trPr>
        <w:tc>
          <w:tcPr>
            <w:tcW w:w="10800" w:type="dxa"/>
            <w:gridSpan w:val="5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0 мину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је потребно, два пута, пустити снимак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ier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o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veni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у уџбенику, на страни 14. За то време, њихови уџбеници могу (али не морају) да буду отворени, што зависи од нивоа знања учен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треба проверити глобално разумевање текста питањи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rsonnag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arlen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rl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seigne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25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им треба објаснити непознате речи и изразе. Ученицима треба скренути пажњу на конструкцију и употребу глагоског време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ditionn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је дат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l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 улазећи притом превише у граматичко објашњењ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треба тражити да прочитају текст по улогама. Нека један од њих најављује име личности чији се текст ч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затим отварају своје радне свеске на страни 6 –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o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qu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Вежбање је планирано за  рад у пару. Ученицима треба дати објашњење које се тиче назива занимања која не разумеју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 и друге непознате речи, односно изразе и оставити им 10 минута да радећи у пару, писмено или само усмено смисле и образложе одговоре на питања из радне свес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Одговоре на питања презентоваће усмено. Нагласите да је у питању новински текст преузет из канадског часопис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ctual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é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аровима ученика треба постављати питања из радне свеске и на тај начин проверити како су одговорили. Формулишите и допунска питања за свако занимање (или за поједина занимања) према моделу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fait un technicien de laboratoire médica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 école faut-il terminer pour devenir secrétaire juridiq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10 минута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треба прећи на део у уџбенику на страни 15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Argumentation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реплика. За то време уџбеници су отворени. Како би имали прилике да увежбавају употребу лексике која се тиче назива занимања и изражавања и аргументовања сопственог става, треба им поставити питања тип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quo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hois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t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c’était votre premier choix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i on vous demandait de choisir un métier de la liste figurant dans le cahier d’exercices, quel métier choisiri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Pourquo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08:00Z</dcterms:modified>
  <cp:revision>30</cp:revision>
  <dc:subject/>
  <dc:title>Дневна припрема учитеља</dc:title>
</cp:coreProperties>
</file>