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ext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e qu’il y a du bien dans les appartements des riches 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rgumentation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s conditions de vie et les relations familiale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 70%, утврђивање 30%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(дијалошки)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рад на књижевном текс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,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читају текст, идентификују речи и изразе који су им непознати, раде на разумевању текст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зумевање прочитаног књижевног текста,  тражење мишљења и изражавање слагања и неслагања, аргументовање сопственог став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прочитаног текста и развијање вештине уочавања основних идеја у  текст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тражење мишљења и изражавање слагања и неслагања, аргументовање сопственог става, саопштавање основних идеја уочених у тексту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наглас прочитају текст. Потребно им је објаснити непознате речи и изразе. Треба указати на конструкцију која служи за истицање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c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i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…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тим је потребно проверити колико су разумели прочитани текст помоћу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ns quelle situation on emploie le verbe « garer »? (on gare une auto, le garage)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disent les parents si leurs enfants reviennent tard le soir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font les enfants s’il leur arrive de revenir très tard le soir? (i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se cachent, ne font pas de bruit, essaient d’être invisibles pour passer dans leur(s) chambre(s) inaperçus, font attention pour que les parents ne les entendent pas…)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comprenez-vous l’expression « tomber dans le dîner »? Dit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utrem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олико је потребно, треба им објаснити непознате речи и израз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скренути пажњу на стилски ефекат пресечене кондиционалне реченице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près on pourrait même raconter qu’on est là depuis un bon moment,… s’il venait à l’idée à quelqu’un de vous demander quelque chose des fois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еба им такође указати на употребу кондиционала прошлог у претпоследњој речениц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ur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o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p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g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ab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олико нису разумели, треба им појаснити значењ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ge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тој реченици (= пресвући се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треба обрадит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lu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при том нагласити да префик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значава да се радња понавља, али и указати на постојање глагола чији основни облик почиње тим гласовним склопом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ученика треба тражити да у тексту пронађу такве глаголе и да одреде њихово значење, тј. да ли је реч о глаголу који означава понављање неке радње (и које) или пак о глаголу у основном значењ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Активност 4 (око 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Потом треба позвати ученике да отворе своје уџбенике на страни 57–де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Argument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Les conditions de vie et les relations familiales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 њих треба тражити да прокоментаришу илустрације и пропратне текстове постављајући им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 voyez-vous sur cette illustration?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ette illustration, qu’est-ce qu’elle représente? </w:t>
                    <w:br/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Êtes-vous d’accord avec le jeune homme qui habite dans le petit appartement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ez la deuxième illustration. Qu’est-ce qu’elle représente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bien cette famille a-t-elle de membre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i sont-ils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s objets voyez-vous sur cette illustration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ez le texte qui suit cette illustration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ommentez la troisième illustration. Qu’est-ce qu’elle représente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’est-ce qui est représenté sur la quatrième illustration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écrivez les personnages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font-ils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 Конверзација се може проширити и питањим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lon vous, quels sont les avantages des grands appartements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il possible de ne pas se rendre compte de l’absence d’un membre de sa famille pendant plusieurs jours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il possible de ne pas se voir pendant plusieurs jours tout en habitant dans le même appartement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s sont les inconvénients des grands appartements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itez les avantages et les inconvénients des petits appartements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Si vous pourriez choisir, quel type d’appartement choisiriez-vous? Un petit, moyen ou un grand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vec combien de pièces? Un appartement ou une maison? En plein centre ou en  banlieue ? Dans un quartier agité ou dans un quartier tranquille?  Pourquoi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13T19:53:00Z</dcterms:modified>
  <cp:revision>44</cp:revision>
  <dc:subject/>
  <dc:title>Дневна припрема учитеља</dc:title>
</cp:coreProperties>
</file>