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prenez votre souffle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ntez avec Michel Sardou et Garou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a rivière de notre enfanc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: песма као елемент цивилизациј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узичка култур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з уџбеник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развија сарадничке односе међу ученици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аже информације, прихватају конверзацију, учествују у њој, слушају снимак песме, идентификују речи и изразе које су разумели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ушање и разумевање песме на француском језику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</w:t>
            </w:r>
            <w:r>
              <w:rPr>
                <w:b/>
                <w:color w:val="000000"/>
              </w:rPr>
              <w:t>: говорни чинови – изражавање сопственог става, допадања и недопадањ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5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Уводни део часа (око 10 минута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iv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no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nfanc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За то време уџбеници треба да буду затворен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ебно им је поставити питања везана за први утисак о песми коју су чу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gen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balla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hans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o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ra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jaz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lass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o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au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минута)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наведу речи, изразе или реченице које су препознали и разумели, а затим их записати на таб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му им треба пустити још једно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ке треба позвати да понове делове које су чули, али их нису у потпуности разумели, као и речи, изразе или реченице које су перципирали после другог слушања. Наставник ће настојати да то буде записано на табли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оставити неколико општих питања типа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oi parle-t-on dans la chanson ? (de l’amour, de l’amitié, du patriotisme, 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nature, des loisirs ?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ab/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elle triste ou gaie 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oi les chanteurs se souviennent-ils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0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сада могу да отворе уџбеник на страни 27 где се налази текст пес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једно с њима наставник ће упоредити оно што је записано на табли с оригиналним текстом песме. Потребно им је објаснити  непознате речи и израз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им им треба поставити</w:t>
            </w:r>
            <w:r>
              <w:rPr/>
              <w:t xml:space="preserve"> неколико питања у вези са тим како су прихватили песму.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t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hans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î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non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ourquoi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trouvez-vous le texte ? Et la musique ?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 est le passage qui vous plaît le plus ?</w:t>
                  </w:r>
                </w:p>
                <w:p>
                  <w:pPr>
                    <w:pStyle w:val="Normal"/>
                    <w:ind w:left="54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vez-vous un souvenir particulier de votre enfance ?</w:t>
                  </w:r>
                </w:p>
                <w:p>
                  <w:pPr>
                    <w:pStyle w:val="Normal"/>
                    <w:ind w:left="54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 quoi vous souvenez-vous 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-ce un souvenir triste ou gai pour vous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3:00Z</dcterms:modified>
  <cp:revision>39</cp:revision>
  <dc:subject/>
  <dc:title>Дневна припрема учитеља</dc:title>
</cp:coreProperties>
</file>