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2 : Autrefois et aujourd’hui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2 : Autrefois et aujourd’hu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es de communication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À l’arrêt de b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nctions communicatives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proposer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accepter une proposition 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refuser une proposition 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, индивидуални, рад у пару, рад у малој групи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и тексту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урађени у претходним разредима, на пример: прихватање предлога, одбијање и давање противпредлог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 и аудио-материјал уз 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, координира радом група, ствара атмосферу подстицајну за рад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ватају конверзацију, учествују у њој, постављају питања и дају одговоре, слушају снимак текста, раде на разумевању текста, сарађују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образовни</w:t>
            </w:r>
            <w:r>
              <w:rPr>
                <w:b/>
                <w:color w:val="000000"/>
              </w:rPr>
              <w:t>: утврђивање и обрада говорних чинова прихватања предлога, одбијања и давања противпредлог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васпитни</w:t>
            </w:r>
            <w:r>
              <w:rPr>
                <w:b/>
                <w:color w:val="000000"/>
              </w:rPr>
              <w:t>: развијање позитивне интеракције међу ученицима, подстицање мотивације код ученика за даљи рад, јачање унутрашње мотивације код ученика, развијање сарадничких односа међу ученици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функционални</w:t>
            </w:r>
            <w:r>
              <w:rPr>
                <w:b/>
                <w:color w:val="000000"/>
              </w:rPr>
              <w:t>: јачање капацитета ученика за саморегулацију учења, развијање способности основне комуникације на француском језику употребом говорних чинова прихватања предлога, одбијања или давања противпредлог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комуникативне функције:</w:t>
            </w:r>
            <w:r>
              <w:rPr>
                <w:b/>
                <w:color w:val="000000"/>
              </w:rPr>
              <w:t xml:space="preserve"> говорни чинови – прихватања предлога, одбијања или давања противпредлог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рећи да отворе своје радне свеске на страни 14, на којој се налази вежба 1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Compréhension orale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 вежба је везана за дијалоге које ће чути. Потребно им је оставити 2-3 минута да прочитају и разумеју понуђене констатације. Нека потом затворе радне свеске и одслушају дијалоге 2-3 пу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тим у својим радним свескама треба да од понуђених констатација заокруже ону коју сматрају тачном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Главни део часа (око 30 минута)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2 (око 1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потом треба да отворе уџбеник на страни 22 где се налазе говорни чинови обједињени на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À l’arrêt de bu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Треба им поделити улоге. Нека свако од њих чита по једну улогу. Притом треба инсистирати на правилној интонацији гласовног низ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ученика треба тражити да, радећи у пару, у тексту подвуку непознате речи и изразе (уколико их има) и да у речнику који се налази на крају уџбеника нађу објашњења тих речи и израза. Затим треба тражити да прочитају то што су подвукли и објашњења која су нашли. Уколико не успеју све да пронађу, треба им дати објашњења непознатих речи и израз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ктивност 3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том се треба врат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вежбу 1А урађену у радној свесци на почетку часа. Тачност урађене вежбе треба проверити фронтално. Ученици треба да размене свеске и коригују оно што су урадил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Решења урађеног вежбања гласе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I. Compréhension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A Compréhension orale: Dialogu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Écoutez l’enregistrement À l’arrêt de bus. Entourez la lettre devant la bonne 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éponse 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Acte I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1c) un groupe de musicien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2 c) s'excuse de ne pas pouvoir accept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3a) Ils se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moquent</w:t>
                  </w: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de sa situation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Acte</w:t>
                  </w: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II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4c) préfère prendre le fiacr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Act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III</w:t>
                  </w:r>
                </w:p>
                <w:p>
                  <w:pPr>
                    <w:pStyle w:val="Footer"/>
                    <w:rPr>
                      <w:i/>
                      <w:i/>
                      <w:lang w:val="sr-Latn-CS"/>
                    </w:rPr>
                  </w:pPr>
                  <w:r>
                    <w:rPr>
                      <w:i/>
                      <w:lang w:val="sr-Latn-CS"/>
                    </w:rPr>
                    <w:t>5b) critiquent les parent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пустити снимак говорних чинова у 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nctions communicatives 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ent propos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ent accepter une proposition, comment refuser une proposition ?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 треба да прате реплике у уџбенику на страни 23 док слушају снима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Пошто одслушају снимак, како би имали прилику да у стварним говорним ситуацијама примене оно што су чули, треба им задати следећи задатак. Најпре ученике треба поделити у три групе. Свака од група има задатак да током 10 минута састави кратак дијалог на задату тему у коме ће један од ученика изнети пред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 ће остали ученици одговорити прихватањем, одбијањем и противпредлогом. Ученици ће се на нивоу групе договорити о ком предлогу или о којим предлозима од понуђених ће се изјашњава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Задаци за групе ученика су следећи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4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CS"/>
                    </w:rPr>
                    <w:t>Група: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Invitez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quelq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u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à:</w:t>
                  </w:r>
                </w:p>
                <w:p>
                  <w:pPr>
                    <w:pStyle w:val="Normal"/>
                    <w:ind w:left="5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enir passer le week-end chez vous.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faire un tour de la ville avec vous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rendre un pot avec vous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 accompagner au concert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CS"/>
                    </w:rPr>
                    <w:t>Група: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mandez quelqu’un de: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  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 aider à faire votre devoir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passer vous prendre à huit heure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vous prêter quelque chose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CS"/>
                    </w:rPr>
                    <w:t>3.Група: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Proposez à quelqu’un: 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’aller voir une exposition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remettre un rendez-vous à plus tard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CA"/>
                    </w:rPr>
                    <w:t>de faire attention à quelque chose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Завршни део часа (око 5 минута)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5 (око 5 минут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Од ученика треба тражити да, по групама како су радили, изражајно прочитају дијалог који су саставили, а остали ученици ће прокоментарисати да ли ти говорни чинови одговарају задатим (прихватање, одбијање и давање противпредлог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10:00Z</dcterms:modified>
  <cp:revision>26</cp:revision>
  <dc:subject/>
  <dc:title>Дневна припрема учитеља</dc:title>
</cp:coreProperties>
</file>