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 Dossier 4 : La famille et les fêtes !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rononciation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[œ]/ [</w:t>
            </w:r>
            <w:r>
              <w:rPr>
                <w:rFonts w:cs="Phonetic;Times New Roman" w:ascii="Phonetic;Times New Roman" w:hAnsi="Phonetic;Times New Roman"/>
                <w:b/>
                <w:i/>
                <w:sz w:val="24"/>
                <w:szCs w:val="24"/>
                <w:lang w:val="fr-FR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],  [ə]/ [e]/ [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rammair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Relations temporelles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construire des compléments de temps 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српског и француског језика : изражавање временских однос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закључују, примењују оно што су научили, 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обрада садржај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Relations temporelles,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fr-FR"/>
              </w:rPr>
              <w:t>Comment construire des compléments de temps ?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изражавање временских однос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3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Уводни део часа (око 10 минута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пустити снимак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ononci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[œ]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[ø], [ə]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/ [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] / [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од њих тражити да понове сегменте које су чули. Током слушања уџбеници треба да буду затвор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ребно је утврдити да ли су ученици уочили разлику у изговору између реч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rq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rq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enc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ç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a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ажно је скренути ученицима пажњу на промену коренског вокала у конјугацији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aire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30 минута)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основу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Relations temporelle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јасните ученицима временске односе. Поновите употребу прилошких одредаба за време изражених у виду датума, као и помоћу приде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prochain, derni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Relations temporelle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Quand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lorsqu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(langue soutenue ou littéraire) - simultanéité :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 xml:space="preserve"> Quan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je parle, il m’écoute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Lorsque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 xml:space="preserve"> les blagues se développèrent, l'un des pièges les plus courants était l'offrande de faux poisson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- succession des actions :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Quan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je suis entré(e), il est sorti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Pour dir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quan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ou répondre à la question introduite par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quand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Le jour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 :   Il est arrivé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lundi (mardi, mercredi, jeudi, vendredi, samedi, dimanche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MAI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 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Le laitier vient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le mercred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et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le samed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. (chaque mercredi et chaque samedi.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Le mois et l’anné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 :</w:t>
                    <w:tab/>
                    <w:t xml:space="preserve"> Elle est née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en janvier / en 199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La saison 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En été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, il fait beau.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En automn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, les feuilles jaunissent.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E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hiver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, il neig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Au printemp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, les oiseaux migrateurs reviennen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La dat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 :        Je suis né(e)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le 20 janvier 199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Prochain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FR"/>
                    </w:rPr>
                    <w:t>futur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)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 xml:space="preserve"> / dernier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FR"/>
                    </w:rPr>
                    <w:t>passé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)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adjectifs combinés avec les mots indiquant le temps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Nous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FR"/>
                    </w:rPr>
                    <w:t>allons passer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le week-end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prochai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à la cabane de mon grand-père.</w:t>
                  </w:r>
                </w:p>
                <w:p>
                  <w:pPr>
                    <w:pStyle w:val="Normal"/>
                    <w:jc w:val="both"/>
                    <w:rPr>
                      <w:rStyle w:val="Txbleu1"/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Style w:val="Txbleu1"/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fr-FR"/>
                    </w:rPr>
                    <w:t xml:space="preserve">Jeudi </w:t>
                  </w:r>
                  <w:r>
                    <w:rPr>
                      <w:rStyle w:val="Txbleu1"/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>dernier</w:t>
                  </w:r>
                  <w:r>
                    <w:rPr>
                      <w:rStyle w:val="Txbleu1"/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fr-FR"/>
                    </w:rPr>
                    <w:t xml:space="preserve">, mon fis </w:t>
                  </w:r>
                  <w:r>
                    <w:rPr>
                      <w:rStyle w:val="Txbleu1"/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u w:val="single"/>
                      <w:lang w:val="fr-FR"/>
                    </w:rPr>
                    <w:t>a célébré</w:t>
                  </w:r>
                  <w:r>
                    <w:rPr>
                      <w:rStyle w:val="Txbleu1"/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fr-FR"/>
                    </w:rPr>
                    <w:t xml:space="preserve"> son anniversaire.</w:t>
                  </w:r>
                </w:p>
                <w:p>
                  <w:pPr>
                    <w:pStyle w:val="Normal"/>
                    <w:jc w:val="both"/>
                    <w:rPr>
                      <w:rStyle w:val="Txbleu1"/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о би имали прилику да употребе научено, од ученика треба тражити да одговоре на следећа питањ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n quelle année êtes-vous né(e)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n quelle saison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and êtes-vous né(e)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Quels jours ne va-t-on pas à l’école?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and Colombo avait-il découvert l’Amérique?..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Објасните им потом како се конструише један број прилошких одредаба за време на основу примера датих у уџбенику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ment construire des compléments de temps?</w:t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8"/>
              <w:gridCol w:w="2880"/>
              <w:gridCol w:w="2628"/>
            </w:tblGrid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antériorité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simultanéité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postériorité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Avant d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les quitter, je leur ai promis de revenir un jour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Il est sorti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avan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la fin du film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Txbleu1"/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fr-FR"/>
                    </w:rPr>
                    <w:t xml:space="preserve">Elle est partie </w:t>
                  </w:r>
                  <w:r>
                    <w:rPr>
                      <w:rStyle w:val="Txbleu1"/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il y a </w:t>
                  </w:r>
                  <w:r>
                    <w:rPr>
                      <w:rStyle w:val="Txbleu1"/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val="fr-FR"/>
                    </w:rPr>
                    <w:t xml:space="preserve">une </w:t>
                  </w:r>
                  <w:r>
                    <w:rPr>
                      <w:rStyle w:val="Txbleu1"/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>semaine</w:t>
                  </w:r>
                  <w:r>
                    <w:rPr>
                      <w:rStyle w:val="Txbleu1"/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rPr>
                      <w:rStyle w:val="Txbleu1"/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/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 xml:space="preserve">Pendant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les vacances, nous nous amusons à faire de la pêch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(durant, au cours de, au moment de, lors de)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Aprè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le cours, il est rentré à la maison.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Dans trois jour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, je pars à la campagne avec mes ami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скренути пажњу на посебно значење реч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pui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ја уводи практично несвршену радњу. Напомените им да се за свршену радњу корист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                  •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e le regardais depuis un bon moment.  / Je l’a vu il y a trois jour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5 мину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4 (око 5 минута)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 и до сада, овај део часа предвиђен је за вежбу и примену стеченог знања. У том смислу, од ученика треба тражити да, радећи у пару, саставе неколико реченица у којима ће употребити временске одредбе по сопственом изб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а у радној свесци на страни 29 ураде вежбања 1 и 2, а на страни 30,  треће вежбање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honet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character" w:styleId="Txbleu1">
    <w:name w:val="txbleu1"/>
    <w:basedOn w:val="DefaultParagraphFont"/>
    <w:qFormat/>
    <w:rPr>
      <w:rFonts w:ascii="Verdana" w:hAnsi="Verdana" w:cs="Verdana"/>
      <w:color w:val="000066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13T12:07:00Z</dcterms:modified>
  <cp:revision>35</cp:revision>
  <dc:subject/>
  <dc:title>Дневна припрема учитеља</dc:title>
</cp:coreProperties>
</file>