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V Dossier 4 : La famille et les fêtes !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ctes de communication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Pour tout ce qui se passe bien avec vous et vos parents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Fonctions communicatives 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mment mettre en garde 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mment rassurer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рад у пару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адржаји из области француског језика урађени у претходним разредима: изражавање наређења и забран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, радна свеска и аудио-материјал уз уџбеник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тпочиње конверзацију са ученицима, иницира комуникацију између самих ученика, ствара атмосферу подстицајну за рад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хватају конверзацију, учествују у њој, постављају питања и дају одговоре, слушају снимак текста, раде на разумевању текста, међусобно сарађују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образовни</w:t>
            </w:r>
            <w:r>
              <w:rPr>
                <w:b/>
                <w:color w:val="000000"/>
              </w:rPr>
              <w:t>: утврђивање и обрада говорних чинова којима се изражавају забрана и реаговање на забрану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развијање позитивне интеракције међу ученицима, подстицање мотивације код ученика за даљи рад, јачање унутрашње мотивације код ученика, развијање сарадничких односа међу ученицим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>: јачање капацитета ученика за саморегулацију учења, развијање способности основне комуникације на француском језику употребом говорних чинова којима се изражавају забрана и реаговање на забрану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говорни чинови – изражавање забране и реаговање на забрану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1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ајпре са ученицима треба проанализирати урађени де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u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aluat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 радне свеске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35 минута)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тим треба прећи на вежбање 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 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mp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hens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oral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на стр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7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радној свесци, везано за исказе  које ће ученици чути. Будући да је реч о дугим исказима адолесцената и њихових родитеља, потребно је да слушање буде подељено на два сегмента. Ученицима прво треба пустити исказе адол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цената, а затим исказе њихових родитеља. Због тога им треба рећи да најпре прочитају првих пет исказа који се односе на ставове младих. На располагању имају два – три минута. Онда им два пута треба пустити да чују исказе својих вршњака, па им треба рећи да ураде првих пет тврдњи у радној свесци. Нека потом погледају преостала четири исказа и за то им такође треба оставити два до три минута. Потом им два пута треба пустити да чују исказе родитеља, па им оставити два минута да их реше у радној свесци. Затим треба прећи на обраду текс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 треба да отворе своје уџбенике на страни 50 – 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ou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qu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ou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ass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bien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ve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vo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vo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arent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одељку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ct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mmunicat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еба им поделити улоге. Свако треба да чита по једну улогу. При томе је неопходно инсистирати на правилној интонацији гласовног низ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ке треба упутити да погледају објашњење непознатих речи у де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xiqu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ли у речнику који се налази на крају уџбе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Активност 4 (око 5 минута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тим се треба вратите на вежбу 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 урађену у радној свесци на почетку часа. Ученици сада могу и сами, радећи у пару, да једни другима коригују оно што су уради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би то било могуће, потребно је још једном прецизирати тачне одговоре усменим путе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Решења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</w:rPr>
                    <w:t>I.Compréhension</w:t>
                  </w:r>
                </w:p>
                <w:p>
                  <w:pPr>
                    <w:pStyle w:val="Normal"/>
                    <w:ind w:left="360" w:hanging="0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 xml:space="preserve">A.Compréhension orale   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>Écoutez l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>’enregistrement Pour que tout se passe bien entre vous et vos parents.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 xml:space="preserve"> Cochez la bonne réponse.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                    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 xml:space="preserve">   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08"/>
                    </w:tabs>
                    <w:ind w:left="900" w:hanging="360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Marie a la permission de dormir chez ses amies    </w:t>
                    <w:tab/>
                    <w:tab/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sr-CS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>faux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ab/>
                    <w:t xml:space="preserve"> </w:t>
                    <w:tab/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08"/>
                    </w:tabs>
                    <w:ind w:left="900" w:hanging="360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Nicolas veut fêter son anniversaire à la campagne.</w:t>
                    <w:tab/>
                    <w:tab/>
                    <w:tab/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>vrai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ab/>
                    <w:tab/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08"/>
                      <w:tab w:val="left" w:pos="900" w:leader="none"/>
                    </w:tabs>
                    <w:ind w:left="1440" w:hanging="900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Les parents de Nicolas ont confiance en lui.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 xml:space="preserve"> </w:t>
                    <w:tab/>
                    <w:tab/>
                    <w:tab/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sr-CS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>faux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ab/>
                    <w:tab/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08"/>
                      <w:tab w:val="left" w:pos="900" w:leader="none"/>
                    </w:tabs>
                    <w:ind w:left="1440" w:hanging="900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Anne sait convaincre ses parents.</w:t>
                    <w:tab/>
                    <w:tab/>
                    <w:tab/>
                    <w:tab/>
                    <w:tab/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sr-C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>vrai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08"/>
                      <w:tab w:val="left" w:pos="900" w:leader="none"/>
                    </w:tabs>
                    <w:ind w:left="1440" w:hanging="900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Le grand-père de Marco les laissera seuls dans sa cabane.</w:t>
                    <w:tab/>
                    <w:tab/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>faux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ab/>
                    <w:tab/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08"/>
                      <w:tab w:val="left" w:pos="900" w:leader="none"/>
                    </w:tabs>
                    <w:ind w:left="1440" w:hanging="900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La mère de Marie veut que sa fille passe les fêtes en famille.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 xml:space="preserve">  </w:t>
                    <w:tab/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sr-C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>vrai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ab/>
                    <w:t xml:space="preserve"> </w:t>
                    <w:tab/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08"/>
                      <w:tab w:val="left" w:pos="900" w:leader="none"/>
                    </w:tabs>
                    <w:ind w:left="1440" w:hanging="900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La mère de Nicolas ne le laisse pas sortir le soir.</w:t>
                    <w:tab/>
                    <w:t xml:space="preserve">                      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sr-CS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>faux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ab/>
                    <w:tab/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08"/>
                      <w:tab w:val="left" w:pos="900" w:leader="none"/>
                    </w:tabs>
                    <w:ind w:left="1440" w:hanging="900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Nicolas respecte toujours l’heure pour rentrer.</w:t>
                    <w:tab/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sr-CS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>faux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ab/>
                    <w:tab/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sr-CS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9.   D’après les parents, les jeunes connaissent leurs limites.             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sr-CS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>faux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ab/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5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том ученицима треба пустити снимак дела под назив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Fonction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mmunicative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Они треба да прате говорне ситуације у уџбенику. Пажљивим слушањем приметиће  посебну интонацију, на коју ће им наставник скренути пажњу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5 минута)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6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тим треба још једном проверити колико су ученици </w:t>
            </w:r>
            <w:r>
              <w:rPr/>
              <w:t>разумели говорне ситуације које су чули на снимку и видели у уџбенику.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3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st-ce que vous avez déjà entendu une de ces phrases?</w:t>
                  </w:r>
                </w:p>
                <w:p>
                  <w:pPr>
                    <w:pStyle w:val="Normal"/>
                    <w:ind w:firstLine="3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’est-ce que vos parents vous disent quand vous voulez sortir le soir?</w:t>
                  </w:r>
                </w:p>
                <w:p>
                  <w:pPr>
                    <w:pStyle w:val="Normal"/>
                    <w:ind w:firstLine="36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esquelles de ces phrases sont plutôt prononcées par la mère/par le père?</w:t>
                  </w:r>
                </w:p>
                <w:p>
                  <w:pPr>
                    <w:pStyle w:val="Normal"/>
                    <w:ind w:firstLine="36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omment rassurez-vous vos parents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59:00Z</dcterms:created>
  <dc:creator>ZZU</dc:creator>
  <dc:description/>
  <cp:keywords/>
  <dc:language>en-US</dc:language>
  <cp:lastModifiedBy>x</cp:lastModifiedBy>
  <cp:lastPrinted>2009-04-14T14:16:00Z</cp:lastPrinted>
  <dcterms:modified xsi:type="dcterms:W3CDTF">2013-10-13T12:01:00Z</dcterms:modified>
  <cp:revision>32</cp:revision>
  <dc:subject/>
  <dc:title>Дневна припрема учитеља</dc:title>
</cp:coreProperties>
</file>