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VIII  Dossier 6 : L’homme et la natur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Engager un débat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hème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es connaissances acquises à l’école peuvent s’appliquer dans la vie quotidienne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индивидуални и групни ра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адржаји из области француског језика – лексика која се тиче школе и школских предмет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тпочиње конверзацију са ученицима, иницира комуникацију између самих ученика, ствара атмосферу подстицајну за рад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ихватају конверзацију, учествују у њој, постављају питања и дају одговоре, закључују, примењују оно што су научили,  сарађују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разов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организовање дебате на тему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Le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connaissance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acquise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à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l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’é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col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peuven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applique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plu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tard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ou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ou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non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развијање позитивне интеракције међу ученицима, подстицање мотивације код ученика за даљи рад, јачање унутрашње мотивације код ученика, развијање сарадничких односа међу ученицим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 xml:space="preserve">: развијање способности основне комуникације на француском језику, богаћење речника 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 говорни чин – тражење мишљења и изражавање слагања и неслагања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4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5 минута)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а ученицима фронтално треба проверити тачност домаћег задатка који им је задат претходног часа - радна свеска, страна 42, вежбање 2 у дел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naissanc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rammaticale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ешење: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2. Mettez le texte suivant au discours direct :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 xml:space="preserve">Raymond  me dit : « Un de mes amis t’invite à passer la journée de dimanche dans son cabanon, près d’Alger. » Je réponds : « Je veux bien, mais que j’ai promis ma journée à une amie. » Raymond me déclare : « Il l’invite aussi. La femme de mon ami sera très contente de ne pas être seule au milieu d’un groupe d’hommes. »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30 минута)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пустити снимак текс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Les connaissances acquises à l’école peuvent s’appliquer plus tard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целости. Затим је потребно поново пустити снимак, али треба пуштати једног по једног говорника. Ученици треба да препричају оно што су чули. Како би им био олакшан задатак, а ученици истовремено били припремљени за наредни, треба им постављати</w:t>
            </w:r>
            <w:r>
              <w:rPr/>
              <w:t xml:space="preserve"> питања после сваког снимка: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Cette jeune fille, qu’est-ce qu’elle dit ? Quels sont ses arguments ?</w:t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Et ce garçon, est-ce qu’il pense que les connaissances acquises à l’école peuvent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s’appliquer plus tard 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Quelle est l’opinion de cette jeune fille ? 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Ce jeune garçon, qu’est-ce qu’il dit 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што ученици одслушају ставове младих Француза и њихове аргументе, потребно је организовати у одељењу расправу на тем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nnaissanc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cquis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à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euv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ppliqu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l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ar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ou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o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n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>Ученике треба поделити у четири групе. Две групе ће заступати став да се знања стечена у школи могу примењивати и касније, а друге две да она нису применљива изван школе. Затим треба  оформити жири, састављен од пет ученика, који ће  процењивати не вредност ставова, него количину и оправданост аргумената које ће представници сваке групе изне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 xml:space="preserve">Ученици у групама раде заједно, али бирају једног известиоца који ће изнети став и формулацију аргумената читаве групе. Треба их подстицати да у току рада и договарања на нивоу групе што више користе француски језик и да при том користе изразе које су већ научили: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Je suis d’accord avec toi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Je ne suis pas d’accord. Je suis contre. Je proteste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10 минута)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звестиоци група треба да изложе оно што је група урадила, док ће петоччлани жири процењивати која од група је понудила највише валидних аргумената којима поткрепљује свој став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sz w:val="28"/>
      <w:szCs w:val="28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1:49:00Z</dcterms:modified>
  <cp:revision>43</cp:revision>
  <dc:subject/>
  <dc:title>Дневна припрема учитеља</dc:title>
</cp:coreProperties>
</file>