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ви писмени задатак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ипрема за први писмени задатак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риступ, вербални и текстуал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елација унутар самог предмета- понављање садржаја рађених током претходног период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чки комплет, потребан материјал:унапред припремљена вежб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ординира радом ученика, мотивише их за рад на часу, поставља питања, даје одговоре на постављена питања, појашњава, даје потребне информ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говара на постављена питања, поставља питања, тражи додатна објашњења, закључуј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образов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утврђивање градива рађеног на претходним часов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васпит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ученицима је омогућено да систематизују своје знање и да процењују сопствено постигнућ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функционални: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јачање капацитета ученика за саморегулацију учења, </w:t>
            </w:r>
            <w:r>
              <w:rPr>
                <w:rFonts w:cs="Times New Roman"/>
                <w:b/>
                <w:sz w:val="24"/>
                <w:szCs w:val="24"/>
              </w:rPr>
              <w:t>примена стеченог знања из области граматике и лексике која се тиче тема: школа и школски живот, занимања, Француска – лепоте пејзажа, живот некад и сад, манифестације и њихов значај, знаменитости Француске, ферплеј у спорту, социјализација и социјалне вештин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комуникативне функције:</w:t>
            </w:r>
            <w:r>
              <w:rPr>
                <w:rFonts w:cs="Times New Roman"/>
                <w:b/>
                <w:sz w:val="24"/>
                <w:szCs w:val="24"/>
              </w:rPr>
              <w:t xml:space="preserve"> именовање различитих активности, описивање личности и догађаја, молбе и изрази захвалности, постављање на питања и одговарање на постављена пита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вом часу, ученике би требало, као што и сам назив часа каже, припремити за израду писменог задат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 њима би требало поновити садржаје који ће бити дати на писменом задат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боље је то учини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јућ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ипове задатака који ће бити на писмен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том смислу, најпре треба одредити који су садржаји најзначајнији од оних рађених током претходног периода, те као такви завређују да се нађу на писмен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и лакшег праћења сви садржаји који су дати као предлог, према врсти ће бити подељени у три категорије: лексика (теме), текстови и грамати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ексика –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школа и школски живот, занимања, Француска – лепоте пејзажа, живот некад и сад, манифестације и њихов значај, знаменитости Француске, ферплеј у спорту, социјализација и социјалне вештине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екст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Nouvelle école, nouveaux copines : Fin des vacances ; Les métiers ont de l’avenir ; La France – une exceptionnelle diversité de paysages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2 – Autrefois et aujourd’hui : Exit Festival à Novi Sad, Serbie ; Un courrier électronique, On connaît la France par..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3 – Les autres et nous : Zinédine Zidane, Je m’excuse mais je ne regrette pas ; A la radio, la sujet de l’émission : La socialisatio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атика 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’imparfait, la passé compose et le présent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употреба глаголских врем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exprimer l’hypothèse 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 pronoms personnels complémen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 passif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Discours direct – discours indirec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0:20:00Z</dcterms:created>
  <dc:creator>N</dc:creator>
  <dc:description/>
  <cp:keywords/>
  <dc:language>en-US</dc:language>
  <cp:lastModifiedBy>x</cp:lastModifiedBy>
  <dcterms:modified xsi:type="dcterms:W3CDTF">2014-01-02T22:25:00Z</dcterms:modified>
  <cp:revision>15</cp:revision>
  <dc:subject/>
  <dc:title>ПИСАНА ПРИПРЕМА НАСТАВНИКА</dc:title>
</cp:coreProperties>
</file>