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X  Dossier 7 : La vie modern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exte 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e stress ne connaît pas de frontières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брада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 индивидуални и рад у пару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- француски језик: рад на непознатом текст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- биологија и психологија: присуство и негативн утицај стрес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тпочиње конверзацију са ученицима, иницира комуникацију између самих ученика, ствара атмосферу подстицајну за рад, развија сарадничке односе међу ученицим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раже информације, прихватају конверзацију, учествују у њој, читају текст, идентификују речи и изразе који су им непознати, раде на разумевању текста, састављају резиме текста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разов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рад на разумевању непознатог текста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подстицање мотивације код ученика за даљи рад, јачање унутрашње мотивације код ученика, развијање сарадничких однос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>: развијање способности основне комуникације на француском језику , развијање вештине – разумевање прочитаног текста, састављање резимеа текст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 саопштавање основних идеја из текста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6</w:t>
            </w: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10 минута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Реците ученицима да наглас, део по део, прочитају 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stres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n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nn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î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pa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ront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è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ји се налази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у на страни 96.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лобално разумевање текста треба проверити </w:t>
            </w:r>
            <w:r>
              <w:rPr/>
              <w:t>постављајући питања типа: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oi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parle-t-on dans ce texte ?</w:t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elles sont les causes du stress pour les habitants des différents pays ? (les Américains, les Britanniques, les Français 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Dans quels pays les facteurs à l’origine du stress sont-ils en augmentation ? Pourquoi ? 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elles sont les causes du stress pour la jeune américaine 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25 минута)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ке треба позвати да, радећи у пару, у тексту најпр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дентификују речи и изразе које нису разумели, а да затим, користећи се уџбеником, нађу адејватна објашњења за њих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Активност 3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 треба да ураде вежбање 1 у радној свесци на стран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 одељк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L'art d'écrire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гу га радити у пару с другом или другарицом из клупе. Потребно је да прочитају 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stres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n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nn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î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pa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ront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è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и да не прелазећи ограничење од 100 речи из текста извуку основне идеје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Завршни део часа (око 10 минут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једно с ученицима усмено треба проверити вежбање које су радили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маћи задатак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зрада пројекта са темом анкета о стресу. Ученике треба поделити у три групе. За домаћи задатак треба да ураде вежбање IIIa из радне свеске на  стран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одељк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roduct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rit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e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ora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дна група треба да анкетира чланове неколико породица, друга наставнике и ученике у школи, а трећа – суседе на тему стрес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 xml:space="preserve">Са ученицима се треба договорити по колико ће представника наведених група анкетирати и помоћи им да што прецизније формулишу питања за анкету. Ако је потребно, нека  консултују и школског психолога. Питања ће бити формулисана на српском, али ће приликом излагања на часу француског језика бити преведена и на француски јези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ма треба оставити довољно времена да могу да припреме  и спроведу анкету, те да обраде добијене податке и припреме материјал који ће бити презентован на француском јези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fr-CA"/>
    </w:rPr>
  </w:style>
  <w:style w:type="character" w:styleId="Heading1Char">
    <w:name w:val="Heading 1 Char"/>
    <w:basedOn w:val="DefaultParagraphFont"/>
    <w:qFormat/>
    <w:rPr>
      <w:b/>
      <w:sz w:val="28"/>
      <w:szCs w:val="28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720" w:hanging="360"/>
    </w:pPr>
    <w:rPr>
      <w:rFonts w:ascii="Times New Roman" w:hAnsi="Times New Roman" w:cs="Times New Roman"/>
      <w:sz w:val="24"/>
      <w:szCs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9:04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2:40:00Z</dcterms:modified>
  <cp:revision>9</cp:revision>
  <dc:subject/>
  <dc:title>Дневна припрема учитеља</dc:title>
</cp:coreProperties>
</file>