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gument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Défendez un de ces points de v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étrang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 70%, утврђивање 30%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малим групам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рад на књижевном текс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,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раде у групама, сарађују,  прихватају конверзацију, учествују у њој, читају текст, раде на разумевању текст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зумевање прочитаног књижевног текста,  тражење мишљења и изражавање слагања и неслагања, аргументовање сопственог став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тражење мишљења и изражавање слагања и неслагања, аргументовање сопственог став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треба обрадити сегме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Argumentation–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Défendez un de ces points de vue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у на страни 83. Ученике треба поделити у пет група – према броју тврдњи у уџбенику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1. груп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’homme prend soin de sa planète. C’est évident! On en parle tout le temps!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2. груп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 peu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–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n faire pour son environnement ? Rien et tout, je dirais… Ça ne doit pas être une lutte individuelle, mais collective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3. груп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n peut se protéger des catastrophes naturelles puisqu’on possède des instruments et appareils de haute technologi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4. груп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a question du plus fort ? C’est l’homme bien sûr, car il a réussi à apprivoiser les forces naturelle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5. груп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as question, c’est la nature qui est plus forte, puisqu’elle ne cesse pas de nous faire des surprises…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атак сваке групе ученика је да аргументима заступа или оспорава тврдњу . На располагању имају 10 минута. На нивоу групе ученици треба да изаберу једног известиоца који ће презентовати њихов заједнички ра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Ученицима треба рећи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rang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уџбенику на страни 84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обално разумевање текста треба проверити постављајући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ù se déroule la scène décrite dans ce texte ? Dans quelle ville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les personnages principaux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s’agit-il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le langue parle-t-on à Alger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e texte est un extrait de roman. Quel est le titre de ce roman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ако је овде реч о тексту с познатом лексиком, ученицима треба објаснити непознате речи, уколико их има. Потребно им је дати основне информације о Камију, као и о значају његовог дела за француску књижевност и књижевност уопште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lber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am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s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é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7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ovemb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1913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lg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i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'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u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'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rigin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lsacienn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'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un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m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'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rigin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spagno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.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Son père est mobilisé en septembre 1914. Blessé à la bataille de la Marne, il meurt à Saint-Brieuc le 17 octobre 1914. Camus n'a donc pas connu son père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ès la mobilisation de son mari, Catherine et ses deux enfants vont s'installer chez sa mère à Alger, dans le quartier populaire de Belcour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l'école, son instituteur, Louis Germain, le pousse à passer le concours des bourses: il pourra ainsi poursuivre ses études au lycée et à l'université. Il lui garde une telle reconnaissance qu'il lui écrira en 1957 lorsqu'il recevra le Prix Nobel de Littératu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 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Journalist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,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écrivain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, passionné de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théâtr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, il marque la vie culturelle française de 1936 à1960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Comme tous les Français d'Algérie, il est traumatisé par la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none"/>
                        <w:lang w:val="fr-FR"/>
                      </w:rPr>
                      <w:t>guerre d'Algérie</w:t>
                    </w:r>
                  </w:hyperlink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dont il ne verra pas le dénouement tragique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 4 Janvier 1960, il trouve la mort dans un accident de voiture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, један по један, наглас читају текст. Посебну пажњу треба  обратити на правилан изговор гласова и интонаци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camus.free.fr/biographie/journaliste.html" TargetMode="External"/><Relationship Id="rId3" Type="http://schemas.openxmlformats.org/officeDocument/2006/relationships/hyperlink" Target="http://webcamus.free.fr/oeuvre.html" TargetMode="External"/><Relationship Id="rId4" Type="http://schemas.openxmlformats.org/officeDocument/2006/relationships/hyperlink" Target="http://webcamus.free.fr/biographie/theatre.html" TargetMode="External"/><Relationship Id="rId5" Type="http://schemas.openxmlformats.org/officeDocument/2006/relationships/hyperlink" Target="http://webcamus.free.fr/biographie/algeri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8:00Z</dcterms:modified>
  <cp:revision>51</cp:revision>
  <dc:subject/>
  <dc:title>Дневна припрема учитеља</dc:title>
</cp:coreProperties>
</file>