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onci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[Ə ]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u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ir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iscours direct – discours indirec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српског и француског језика : управни и неуправни говор – цитирање и парафразирање нечијих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ствара атмосферу подстицајну за рад, помоћу одабраних примера „води“ ученике до потребног закључ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закључују, примењују оно што су научили, 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 xml:space="preserve">: обрада садржаја </w:t>
            </w:r>
            <w:r>
              <w:rPr>
                <w:b/>
                <w:i/>
                <w:color w:val="000000"/>
                <w:sz w:val="24"/>
                <w:szCs w:val="24"/>
              </w:rPr>
              <w:t>Discours direct – discours indirect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употребом управног и неуправног говор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 цитирање и парафразирање нечијих речи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 дела под на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ononci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ə] mu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од њих тражити да понове сегменте које су чули. При томе треба инсистирати на  поштовању акцента ритмичке групе, а не акцента самосталне реч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указати на латентност нем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и на појаву његовог губљења у говорном ланцу између два сугласника. Важно је подвући разлику е/ə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, de–des, ce – ces, me – mes, te – tes…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2 (о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15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scour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r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iscour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indirec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иказаног у уџбенику  на страни 39,  ученицима треба објаснити трансформацију из управног у неуправни говор, тако што ће наставник помоћу примера „водити“ ученике да сами закључе како се врши та трансформациј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Discours direct – Discours indirect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  <w:t>Discours direct :                                                         Discours indirec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  <w:t>Anne dit : « Je viendrai te voir demain. 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Anne d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q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’elle viendra me voir demai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On demande à un sociologue: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» L’homme est un être social, n’est-ce pas ? 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On demande à un sociologu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s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l’homme est un être social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Marie demande à Sophie: « Qu’est-ce qui te prend ? 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Marie demande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à Sophie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ce qu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la prend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Un auditeur pose la question: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« Pourquoi n’avez-vous pas invité des jeunes à participer dans votre émission ? 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Un auditeur veut savoir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ourquo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l’animateur n’a pas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invité des jeunes à participer dans son émissio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                                                                                 ↓↓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Conclusion :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FR"/>
                    </w:rPr>
                    <w:t>Discours direct                                                                       Discours indirec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Proposition affirmativ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verbe introducteur + que + proposition affirmative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Question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 xml:space="preserve">à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réponse oui/no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Est-ce que…, inversion ou interrogation posée par l’intonation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si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2. Question qui  porte sur un élément de la phra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Qu’est-ce que…                                                    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ce qu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Qui est-ce qui …..                                                          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ce qu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 xml:space="preserve">Impératif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………….                    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  <w:lang w:val="fr-FR"/>
                    </w:rPr>
                    <w:t>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                 verbe introducteur + de + infinitif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, радећи у пару, у радној свесци на страни 24 и 25, ураде вежбање 1 и 2 у 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4 (око 10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 ученицима треба проверити тачност урађених вежбања, усмено и записивањем на табли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•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  <w:lang w:val="fr-CA"/>
                    </w:rPr>
                    <w:t>IV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  <w:lang w:val="sr-CS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  <w:lang w:val="fr-CA"/>
                    </w:rPr>
                    <w:t xml:space="preserve"> Connaissances grammaticales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  <w:t>Discours direct / discours indirec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1.  En utilisant les verbes introducteurs (dire, vouloir savoir, demander,  déclarer etc.) mettez les phrases suivantes au discours indirect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) Sophie dit que les scènes de l’hôpital lui font toujours cet effet.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b) Nicolas déclare qu’il voit que son cœur bat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avec le sien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>c) Julien veut savoir si tu sais qu’on a annulé le concert des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Talents Fâché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Lise demande ce qu’on pourrait faire ce week-end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e) Nicolas demande à Sophie de lui pardonne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2. Mettez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les phrases suivantes au discours direct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a) Vera: « Comment fait-il pour couper la boîte, sans couper la femme?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b) Marco: «Qui est cette belle danseuse?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c)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 directeur impose aux employés:  « Conformez-vous à un emploi du temps rigoureux ! 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)  Nos amis nous demandent : « Que faites-vous ? 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) Je lui demande : «  Pourquoi n’es-tu pas venue plus tôt ? 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)  Mes parents veulent savoir : « Est-ce que tu penses à ton avenir ? 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28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9:00Z</dcterms:created>
  <dc:creator>ZZU</dc:creator>
  <dc:description/>
  <cp:keywords/>
  <dc:language>en-US</dc:language>
  <cp:lastModifiedBy>x</cp:lastModifiedBy>
  <cp:lastPrinted>2009-04-14T14:16:00Z</cp:lastPrinted>
  <dcterms:modified xsi:type="dcterms:W3CDTF">2013-10-08T16:04:00Z</dcterms:modified>
  <cp:revision>31</cp:revision>
  <dc:subject/>
  <dc:title>Дневна припрема учитеља</dc:title>
</cp:coreProperties>
</file>