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ме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анцуски је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013/14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ред и одељењ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ви разред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V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онављање наставних садржаја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Систематизација научене лексик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 –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Dossier 4 : La famille et les fêtes ; Dossier 5 : Enfin en peu de temps libre ; Dossier 6 : L’homme et la nature ; Dossier 7 : La vie moderne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систематизација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онтални и индивидуални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омуникативни приступ, вербални и текстуални метод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чионица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орелација унутар самог предмета-садржаји из области лексике и граматике рађени током другог полугодишт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џбенички комплет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оставља питања, даје потребне инструкције, мотивише ученике за рад на часу, ствара пријатну атмосферу за рад на часу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оставља питања, одговара на постављена питања, учествује у раду на часу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u w:val="single"/>
              </w:rPr>
              <w:t>образовни:</w:t>
            </w:r>
            <w:r>
              <w:rPr>
                <w:rFonts w:cs="Times New Roman"/>
                <w:b/>
                <w:color w:val="000000"/>
                <w:sz w:val="24"/>
                <w:szCs w:val="24"/>
              </w:rPr>
              <w:t xml:space="preserve"> систематизација наставних  садржаја урађених током првог полугодишта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/>
            </w:pPr>
            <w:r>
              <w:rPr>
                <w:rFonts w:cs="Times New Roman"/>
                <w:b/>
                <w:color w:val="000000"/>
                <w:sz w:val="24"/>
                <w:szCs w:val="24"/>
                <w:u w:val="single"/>
              </w:rPr>
              <w:t>васпитни:</w:t>
            </w:r>
            <w:r>
              <w:rPr>
                <w:rFonts w:cs="Times New Roman"/>
                <w:b/>
                <w:color w:val="000000"/>
                <w:sz w:val="24"/>
                <w:szCs w:val="24"/>
              </w:rPr>
              <w:t xml:space="preserve"> стварање свести код ученика о неопходности праћења сопственог напредовања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/>
            </w:pPr>
            <w:r>
              <w:rPr>
                <w:rFonts w:cs="Times New Roman"/>
                <w:b/>
                <w:color w:val="000000"/>
                <w:sz w:val="24"/>
                <w:szCs w:val="24"/>
                <w:u w:val="single"/>
              </w:rPr>
              <w:t>функционални</w:t>
            </w:r>
            <w:r>
              <w:rPr>
                <w:rFonts w:cs="Times New Roman"/>
                <w:b/>
                <w:color w:val="000000"/>
                <w:sz w:val="24"/>
                <w:szCs w:val="24"/>
              </w:rPr>
              <w:t>: оспособљавање ученика за самостално изражавање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u w:val="single"/>
              </w:rPr>
              <w:t>комуникативне функције</w:t>
            </w:r>
            <w:r>
              <w:rPr>
                <w:rFonts w:cs="Times New Roman"/>
                <w:b/>
                <w:color w:val="000000"/>
                <w:sz w:val="24"/>
                <w:szCs w:val="24"/>
              </w:rPr>
              <w:t>: давање и тражење информација, постављење питања, давање одговора на постављена питања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7</w:t>
            </w: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 xml:space="preserve">Активност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 xml:space="preserve"> (око 1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 xml:space="preserve">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ченицима треба омогућити да, по групама, како су радили, презентују резултате заједничког пројекта - анкета о стресу коју су ученици добили да ураде за домаћи задатак на шестом часу овог досијеа.</w:t>
            </w:r>
          </w:p>
          <w:p>
            <w:pPr>
              <w:pStyle w:val="Normal"/>
              <w:rPr>
                <w:rFonts w:eastAsia="Verdana"/>
                <w:lang w:val="sr-CS"/>
              </w:rPr>
            </w:pPr>
            <w:r>
              <w:rPr>
                <w:rFonts w:eastAsia="Verdana"/>
                <w:lang w:val="sr-CS"/>
              </w:rPr>
              <w:t xml:space="preserve"> 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eastAsia="Verdana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 xml:space="preserve">Активност 3 (око 35 минута):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истематизација наставних садржаја урађених током другог полугодишт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eastAsia="Verdana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држаји предвиђени за систематизацију на овом часу обухватају лексику и текстове из четири досијеа обрађена током другог  полугодишт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   •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Dossier 4 : La famille et les fêtes !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    •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Dossier 5 : Enfin en peu de temps libr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    •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Dossier 6 : L’homme et la nature 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    •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Dossier 7 : La vie moderne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9:09:00Z</dcterms:created>
  <dc:creator>Živana Baratović</dc:creator>
  <dc:description/>
  <cp:keywords/>
  <dc:language>en-US</dc:language>
  <cp:lastModifiedBy>x</cp:lastModifiedBy>
  <dcterms:modified xsi:type="dcterms:W3CDTF">2014-01-02T22:29:00Z</dcterms:modified>
  <cp:revision>14</cp:revision>
  <dc:subject/>
  <dc:title/>
</cp:coreProperties>
</file>