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259"/>
      </w:tblGrid>
      <w:tr>
        <w:trPr>
          <w:trHeight w:val="279" w:hRule="atLeast"/>
        </w:trPr>
        <w:tc>
          <w:tcPr>
            <w:tcW w:w="1071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Un chef de cuisine … et son petit secre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2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француски језик:  елементи цивилизације – особености француске кухи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постављају питања, одговарају на постављена питања у вези са текстом, идентификују речи и изразе који су им непознати, раде на разумевању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67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>: усвајање елемената француске цивилизације – особености традиционалне француске кухињ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 xml:space="preserve">: подстицање мотивације код ученика за даљи рад, јачање унутрашње мотивације код ученика,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- који се тичу саопштавања основних идеја из текста, изражавање личног става, допадања и недопад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19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19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најпре треба проверити домаћи задатак са претходног часа - превод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'inquiétud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својим радним свескама на ст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0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tbl>
            <w:tblPr>
              <w:tblW w:w="10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V. Traduction – l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’art ou le savoir-faire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Зебња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Избијају четири сата... Желим да скочим и да изађем, да радим било шта не бих ли се опустио. Али подигнем ли и један прст, нисам ли потпуно миран, добро знам шта ће ми се десити, а не желим да ми се то поново деси. То ће увек доћи прерано. Не мичем се,  механички читам, на листу блока, пасус који сам оставио незавршен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(Ж. П. Сартр, Мучнина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реба пустити снимак разговора са шефом кухиње. Потом их треба позвати  да у уџбенику на ст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ју тај текст. Ученике треба позвати да радећи у пару, идентификују речи и изразе које нису разумели и да по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 објашњења за њих у речнику на крају уџбеника или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x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поред текст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 у радним свескама, на ст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8, радећи у пару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аде вежбање 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ri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Циљ вежбања је да направе кратак резиме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he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uis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et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cr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 истеку времена предвиђеног за рад, од ученика треба тражити да прочитају неколико написаних резиме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Од ученика треба тражити да донесу што више рецепата за наша традиционална јела, пошто је то материјал који ће им бити потребан за наредни ч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5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3:00Z</dcterms:modified>
  <cp:revision>13</cp:revision>
  <dc:subject/>
  <dc:title>Дневна припрема учитеља</dc:title>
</cp:coreProperties>
</file>