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Први писмени задатак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Исправка првог писменог задатка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 xml:space="preserve">провера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 и индивидуални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риступ, вербални и текстуал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релација унутар самог предмета-понављање и утврђивање садржаја који су рађени на претходним часовима и проверавање тачности урађених задата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даци са писменог задатка, уџбенички комплет (по потреби)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оверава и коригује грешке на писменом задатку, са ученицима анализира најчешће грешке и предлаже начине за њихово отклањ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оверавају тачност урађених задатака на писменом задатку, коригују грешке, предлажу начине за њихово отклањање, постављају питања, траже објашњењ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  <w:u w:val="single"/>
                <w:lang w:val="sr-Latn-CS"/>
              </w:rPr>
              <w:t>o</w:t>
            </w:r>
            <w:r>
              <w:rPr>
                <w:rFonts w:cs="Times New Roman"/>
                <w:b/>
                <w:sz w:val="24"/>
                <w:szCs w:val="24"/>
                <w:u w:val="single"/>
              </w:rPr>
              <w:t>бразовни</w:t>
            </w:r>
            <w:r>
              <w:rPr>
                <w:rFonts w:cs="Times New Roman"/>
                <w:b/>
                <w:sz w:val="24"/>
                <w:szCs w:val="24"/>
              </w:rPr>
              <w:t>: анализирање најчешћих грешака на писменом задатку, њихова корекција и предлагање начина за побољшавање резултат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васпитни:</w:t>
            </w:r>
            <w:r>
              <w:rPr>
                <w:rFonts w:cs="Times New Roman"/>
                <w:b/>
                <w:sz w:val="24"/>
                <w:szCs w:val="24"/>
              </w:rPr>
              <w:t xml:space="preserve"> ученици су подстакнути да и сами вреднују сопствено постигнуће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функционални</w:t>
            </w:r>
            <w:r>
              <w:rPr>
                <w:rFonts w:cs="Times New Roman"/>
                <w:b/>
                <w:sz w:val="24"/>
                <w:szCs w:val="24"/>
              </w:rPr>
              <w:t>: подстицање ученика да сами предлажу начине како би резултати које постижу били све бољи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комуникативне функције</w:t>
            </w:r>
            <w:r>
              <w:rPr>
                <w:rFonts w:cs="Times New Roman"/>
                <w:b/>
                <w:sz w:val="24"/>
                <w:szCs w:val="24"/>
              </w:rPr>
              <w:t>: молбе и изрази захвалности, постављање питања и давање одговора на постављена питања, тражење и давање потребних информација у вези са захтевима на писменом задатку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8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правак се ради и усменим и писаним путе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љање треба да буде мотивационо. Наставник треба да их подстиче да сами процењују своје постигнуће, као и однос између уложеног рада и остварених резул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тно је са ученицима направити анализу грешака, наћи узроке за њихов настанак и подстаћи ученике да дају предлог активности које ће довести до тога да на наредној провери буде мање грешака и да се постојеће не понављај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9:22:00Z</dcterms:created>
  <dc:creator>N</dc:creator>
  <dc:description/>
  <cp:keywords/>
  <dc:language>en-US</dc:language>
  <cp:lastModifiedBy>x</cp:lastModifiedBy>
  <dcterms:modified xsi:type="dcterms:W3CDTF">2013-10-08T12:19:00Z</dcterms:modified>
  <cp:revision>8</cp:revision>
  <dc:subject/>
  <dc:title>ПИСАНА ПРИПРЕМА НАСТАВНИКА</dc:title>
</cp:coreProperties>
</file>