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II Dossier 3 : Les autres et nou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Senti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Comment exprimer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tristess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énervement et la colèr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es remords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admiration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e moquer de quelque chose ou quelqu’un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’excuser 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изражавање осећ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текста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којима се изражавају осећања и расположе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којима се изражавају осећања и расположе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зражавање осећања и расположе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почетку часа потребно је заједно с ученицима анализирати урађен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lu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тим треба прећи на израду вежбања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A у радној свесци на страни 2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оквиру тог вежбања налазе се тврдње везане за дијалоге које ће ученици чути. Потребно је да им буде остављено довољно времена да схвате шта се у  вежбању тражи (2-3 минута). Потом треба да затворе радне свеске и 2-3 пута одслушају дијалоге. Онда поново отварају радне свеске и у оквиру вежбања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окружују тврдњу за  коју сматрају да је тачна. Затим затварају радне свеске и отварају уџбеник на страни 36, на којој се налазе говорни чинови са заједничким насловом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ntime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пре је потребно поделити улоге ученицима. Свако чита по једну улогу. Приликом читања, неопходно је инсистирати на правилној интонацији гласовног низа тако да се може јасно закључити о каквом осећању је реч. Ученике треба навести да обрате пажњу на ванјезички контекст, који помаже да се схвате поједина осећања чак и кад се не разумеју речи. Ту спадају интонација (са снимка и у интерпретацији самих ученика), затим мимика са илустрација, односно израз лица и гестови којима ученици пропраћају своје исказе. Ученике треба упутити да погледају објашњења непознатих речи у одељ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је потребно вратити се на вежбу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рађену у радној свесци на почетку часа. Ученици сада могу и сами да коригују оно што су урадили. Тачност урађене вежбе треба проверити фронтално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дел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o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unicativ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е налази у уџбенику на страни 37. Не треба од њих захтевати да понављају оно што су чули на снимку, већ да приликом сопствене продукције умеју правилно да изговоре и интонирају исказе на француском. Ти искази треба да садрже делове фраза које су чули на снимку. Од ученика треба тражити да, док слушају реплике, препознају осећања која су у њима изражена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, помоћу од елемената датих у уџбенику, направе говорну ситуацију у којој ће имати прилику да искажу емоције, а онда нека је одглуме на часу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едлог говорне ситуације: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ан ученик поставља питање на основу реплика из уџбеник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urqu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is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?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уги одговара, на приме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r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bten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u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auvai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следећем ученику поставља питање по свом избору, реци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ћи одговара на приме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u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и поставља следеће питање, реци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Q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ens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? Четврти ученик одгова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ou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is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тако редом све док се не исцрпу сви предложени модели, или бар већина њи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скренути пажњу на ванјезички контекст који помаже разумевању поруке – интонацију и мимику, на којима треба инсистирати и кад ученици симулирају одређену ситуацију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страна 22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entiment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Испод сваке илустрације ученици треба да, бирајући међу понуђеним, идентификују и напишу које осећање она приказује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">
    <w:name w:val=" Char Char"/>
    <w:basedOn w:val="Podrazumevanifontpas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Sonja Maksimović</cp:lastModifiedBy>
  <cp:lastPrinted>2009-04-14T14:16:00Z</cp:lastPrinted>
  <dcterms:modified xsi:type="dcterms:W3CDTF">2013-12-27T14:29:00Z</dcterms:modified>
  <cp:revision>30</cp:revision>
  <dc:subject/>
  <dc:title>Дневна припрема учитеља</dc:title>
</cp:coreProperties>
</file>