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нављање наставних садржаја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истематизација научене лексике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1 : Nouvelle école, nouveaux copains ; Dossier 2 : Autrefois et aujourd’hui ; Dossier 3 : Les autres et nous… ; Dossier 4 : La famille et les fêtes !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истематизациј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риступ, вербални и текстуал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-садржаји из области лексике и граматике рађени током првог полугодиш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чки компле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тавља питања, даје потребне инструкције, мотивише ученике за рад на часу, ствара пријатну атмосферу за рад на часу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тавља питања, одговара на постављена питања, учествује у раду на часу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  <w:t>образовни: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испитивање и провера наставних  садржаја урађених током првог полугодишт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  <w:t>васпитни: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стварање свести код ученика о неопходности праћења сопственог напредова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  <w:t>функционални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: оспособљавање ученика за самостално изражавањ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  <w:t>комуникативне функције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: изражавање молби и захвалности, постављање питања и давање одговора на постављена питања, изражавање потврде и негирања, исказивање честитк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4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 ученицима најпре треба проверити тачност вежбања која је требало да ураде за домаћи задатак - радна свеска страна 29, вежбања 1 и 2, а на страни 30, треће вежбањ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Relations temporelle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339966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339966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1. Répondez aux question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a) Je suis né(e) le ...................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b) J’irai en vacances du ...  au ....  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c) Les hirondelles partent en automn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d) Les roses fleurissent au printemp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e) Il y a de la neige en hiver/…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f) Je n’ai pas de cours le samedi et le dimanch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Remplissez les blancs avec les éléments suivant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 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prochai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pendant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depuis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dans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il y 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quan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dernier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  <w:lang w:val="fr-CA"/>
                    </w:rPr>
                    <w:t>avant d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CA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)  Je l’ai appri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il y 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ux moi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b) Nous vous le diron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da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atre jour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) Tu le connai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depui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oujour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) N’oublie pas de te laver les main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avant 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asser à tabl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) Lundi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derni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on a eu un test à l’écol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f) Tu peux le fair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quan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tu veux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g) Il nous a laissé son petit chie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avant 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itter la maison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h) Elles nous rendront visit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da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un moi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i) Nous le savons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depu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imanche dernier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j) Je le ferai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enda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 week-end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339966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339966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3.  Remplissez les blancs avec les mots indiquant les relations temporelles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) On le sait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depu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une semain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b) Il ne faut pas parler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enda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 repa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) Dimanch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derni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j’ai rendu visite à mes grands-parent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) Le week-end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rochai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nous  irons à la plag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)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Quan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je veux lui dire quelque chose, il fait semblant de ne pas m’entendr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f)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Avant 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artir, il a fait ses bagage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g) Nous saurons les résultats du test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da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elques jours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и предвиђени за систематизацију на овом часу обухватају лексику и текстове из четири досијеа обрађена током првог полугодиш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•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1 : Nouvelle école, nouveaux copains 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•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Dossier 2 : Autrefois et aujourd’hui 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•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Dossier 3 : Les autres et nous… 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•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4 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Увежбавање израза честитања поводом предстојећих праз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09:00Z</dcterms:created>
  <dc:creator>Živana Baratović</dc:creator>
  <dc:description/>
  <cp:keywords/>
  <dc:language>en-US</dc:language>
  <cp:lastModifiedBy>x</cp:lastModifiedBy>
  <dcterms:modified xsi:type="dcterms:W3CDTF">2014-01-02T22:18:00Z</dcterms:modified>
  <cp:revision>9</cp:revision>
  <dc:subject/>
  <dc:title/>
</cp:coreProperties>
</file>