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aris vu par un étranger au XV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sièc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- révis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djectifs et pronoms indéfini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рад на књижевном тексту, понављање садржаја из грамати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раде у групама, сарађују,  прихватају конверзацију, учествују у њој, читају текст, раде на разумевању текста, раде вежбања у радној свесци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зумевање прочитаног књижевног текста,  саопштавање информација из текста, понављање садржаја из граматике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djectif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ronom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n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inis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рећ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Paris vu par un étranger au XV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sr-CS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siècl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ази у уџбенику на страни 98. Разумевање текста треба проверити 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tex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à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ndroit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ans quelle vill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personnages principaux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s’agit-il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D'où vient le narrateur de ce texte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s sont ses impressions les plus importantes de Paris? (de la vie, de la ville, de ses habitants?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дати објашењење непознатих речи, а затим и основне информације о Монтескјеу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ils de Jacques de Secondat, baron de Montesquie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Montesquieu naît dans une famille de magistrats de la bonne noblesse, au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château de la Brèd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(près de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Bordeaux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en Gironde) dont il porte d'abord le nom et auquel il sera toujours très attaché.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Après une scolarité au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collège de Juilly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et des études de droit, il devient conseiller du parlement de Bordeaux en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1714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Il s'int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resse p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o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ur le droit (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sr-CS"/>
                    </w:rPr>
                    <w:t>De l'esprit d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fr-CA"/>
                    </w:rPr>
                    <w:t>e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sr-CS"/>
                    </w:rPr>
                    <w:t xml:space="preserve"> loi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)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Son œuvre la plus connue est le roman épistolair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fr-FR"/>
                    </w:rPr>
                    <w:t>Lettres persanes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Il se passionne pour les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sciences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et mène des expériences scientifiques (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anatomi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, 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botaniqu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physiqu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...)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а ученицима треба поновити неодређене заменице и придеве, као и специфичности у грађењу прилога за начин – онако како је то урађено у уџбенику на страни 99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djectifs et pronoms  indéfini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Adjectifs                                                                     Pronom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Il a écrit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quelque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ettres.</w:t>
                    <w:tab/>
                    <w:tab/>
                    <w:t xml:space="preserve"> </w:t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Quelques un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’ont compri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Elle a fa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plusieur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voyages en France.  </w:t>
                    <w:tab/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Plusieur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sont venu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Certain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animaux vivent en Afrique.  </w:t>
                    <w:tab/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Certain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ne pensent pas comme cel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Nous aimons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les même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couleurs.  </w:t>
                    <w:tab/>
                    <w:tab/>
                    <w:tab/>
                    <w:t xml:space="preserve">Elles sont toutes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les même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Tou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e personnel le sait. </w:t>
                    <w:tab/>
                    <w:tab/>
                    <w:tab/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Tout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est bien qui finit bien.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Certaines particularités des  adverbes de  manière 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ouvenez-vous de la règle :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l’adjectif au féminin +  ment : régulier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régulière + ment = régulièrement.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Mais :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FF00FF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aisé, e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aisément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gentil, le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gentiment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poli, e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poliment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profond, e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profondément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suffisant, e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suffis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  <w:lang w:val="fr-CA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mment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violent, e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viol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  <w:lang w:val="fr-CA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mment</w:t>
                  </w:r>
                  <w:r>
                    <w:rPr>
                      <w:rFonts w:cs="Times New Roman" w:ascii="Times New Roman" w:hAnsi="Times New Roman"/>
                      <w:color w:val="FF6600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, радећи у паровима,  ураде вежбања 1,2 и 3 у својим радним свескама на страни 49 и 50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grammatica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djectif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ron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in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треба проверити тачност урађених вежбања усме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9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s adjectifs et pronoms indéfinis</w:t>
                  </w:r>
                </w:p>
                <w:p>
                  <w:pPr>
                    <w:pStyle w:val="Normal"/>
                    <w:spacing w:lineRule="auto" w:line="29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Complétez avec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fr-FR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on, quelqu’un, quelque chose, chacun :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J’ai quelque chose à vous avouer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Y a-t-il quelqu’un au bureau ?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 On y va ?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Chacun raconte la même histoire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2. Complétez les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phrases avec   personne ou  une personne, chaque ou chacun(e), quelques ou quelques un(e)s 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Je n’ai jamais rencontré une personne aussi charmante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 n’ai jamais rencontré personne d’aussi charmant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Je voudrais bien que chacune d’elles  soit à sa place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haque matin il va chez le boulanger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Nous avons acheté quelques livres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rmi mes amis, il y en a quelques-uns qui parlent français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3. Indiquez si la forme soulignée est un adjectif ou un pronom indéfini :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a) Il a plu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tou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la nuit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adjectif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b) Ils ont toujour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les mêm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idées.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 adjectif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) Depuis toujours, les hommes so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les mêm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pronom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d) Ce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aut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scénario me plaît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adjectif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e) Je n’aime pas ce livre, donn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m’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n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un aut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…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pronom</w:t>
                  </w:r>
                </w:p>
                <w:p>
                  <w:pPr>
                    <w:pStyle w:val="Normal"/>
                    <w:spacing w:lineRule="auto" w:line="29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f)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Certai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élèves font régulièrement leurs devoirs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certai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sont plus paresseux.</w:t>
                  </w:r>
                </w:p>
                <w:p>
                  <w:pPr>
                    <w:pStyle w:val="Normal"/>
                    <w:spacing w:lineRule="auto" w:line="29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sr-C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adjectif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sr-CS"/>
                    </w:rPr>
                    <w:tab/>
                    <w:tab/>
                    <w:tab/>
                    <w:tab/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pronom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u w:val="single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цима треба задати да ураде превод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'inquiétud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својим радним свескама 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Ch&#226;teau_de_la_Br&#232;de" TargetMode="External"/><Relationship Id="rId3" Type="http://schemas.openxmlformats.org/officeDocument/2006/relationships/hyperlink" Target="http://fr.wikipedia.org/wiki/Bordeaux" TargetMode="External"/><Relationship Id="rId4" Type="http://schemas.openxmlformats.org/officeDocument/2006/relationships/hyperlink" Target="http://fr.wikipedia.org/wiki/Coll&#232;ge_de_Juilly" TargetMode="External"/><Relationship Id="rId5" Type="http://schemas.openxmlformats.org/officeDocument/2006/relationships/hyperlink" Target="http://fr.wikipedia.org/wiki/1714" TargetMode="External"/><Relationship Id="rId6" Type="http://schemas.openxmlformats.org/officeDocument/2006/relationships/hyperlink" Target="http://fr.wikipedia.org/wiki/Science" TargetMode="External"/><Relationship Id="rId7" Type="http://schemas.openxmlformats.org/officeDocument/2006/relationships/hyperlink" Target="http://fr.wikipedia.org/wiki/Anatomie" TargetMode="External"/><Relationship Id="rId8" Type="http://schemas.openxmlformats.org/officeDocument/2006/relationships/hyperlink" Target="http://fr.wikipedia.org/wiki/Botanique" TargetMode="External"/><Relationship Id="rId9" Type="http://schemas.openxmlformats.org/officeDocument/2006/relationships/hyperlink" Target="http://fr.wikipedia.org/wiki/Physiqu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4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4:00Z</dcterms:modified>
  <cp:revision>9</cp:revision>
  <dc:subject/>
  <dc:title>Дневна припрема учитеља</dc:title>
</cp:coreProperties>
</file>