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VIII  Dossier 6 : L’homme et la natur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ext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’école, ça sert bien à quelque chos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’exprimer correcte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Prononciation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es semi-voyelles, voyelles nasales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адржаји из области француског језика - лексика на тему природа и окружење, садржаји из предмета географиј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започиње конверзацију са ученицима, иницира комуникацију између самих ученика, ствара атмосферу подстицајну за рад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читају текст, раде на разумевању текста, сарађују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образовни</w:t>
            </w:r>
            <w:r>
              <w:rPr>
                <w:b/>
                <w:color w:val="000000"/>
              </w:rPr>
              <w:t>: обрада непознатог текста, препричавање текст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 xml:space="preserve">: развијање позитивне интеракције међу ученицима, подстицање мотивације код ученика за даљи рад, јачање унутрашње мотивације код ученика, развијање сарадничких односа међу ученицима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давање и тражење информација из текст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5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 треба да  отворе своје уџбенике на страни 78, где се налази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, ç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er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i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à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quel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hos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требно им је оставити пет минута да текст прочитају у себи. Нека затим отворе своје радне свеске на страни 40 и, радећи у пару, ураде вежбу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p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hens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rit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При том могу да користе уџбеник.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Главни део часа (око 25 минута)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0 ми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ма треба пустити снимак  текста. Потребно им је скренути пажњу на објашњења непознатих речи у одељк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exiqu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и се налази испод текст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е треба подстицати да речи и изразе у тексту објасне самостално, помоћу одговарајућих синонима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Активност 3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д ученика треба тражити да усмено препричају текст. Током препричавања они у ствари треба да одговоре на следећа питања: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e quel type de texte s’agit-il 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Quels sont les personnages qui parlent dans ce texte?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e quoi parlent-ils ?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Où se passe l’événement dont ils parlent 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 est l’acteur de cet événement 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i est Tilly Smith ?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 âge a-t-elle ?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le est sa nationalité 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Où a-t-elle appris tant de choses sur le tsunami 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једно с ученицима усмено треба проверити тачност вежбе коју су радили на почетку часа.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B. Compréhension écrite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Lisez le texte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u w:val="single"/>
                      <w:lang w:val="fr-CA"/>
                    </w:rPr>
                    <w:t>L’école, ça sert bien à quelque chose!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 xml:space="preserve"> </w:t>
                  </w:r>
                  <w:bookmarkStart w:id="0" w:name="2951"/>
                  <w:bookmarkStart w:id="1" w:name="2958"/>
                  <w:bookmarkStart w:id="2" w:name="2948"/>
                  <w:bookmarkEnd w:id="0"/>
                  <w:bookmarkEnd w:id="1"/>
                  <w:bookmarkEnd w:id="2"/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>Répondez aux questions suivantes 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>Tilly Smith vient d’Angleterre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>À la plage, elle a vu les premiers signes du tsunami, et elle a averti les autres personnes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>Des bulles sont apparues et la mer s’est retirée de la plage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Tilly a eu un cours en classe sur le tsunami, et autres phénomènes de ce genre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Il n’y a eu aucun mort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Завршни део часа (око 5 минута)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5 (око 5 минута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Ученицима треба пустити снимак де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rononcia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em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voyel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Voyel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nasal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Они треба да понове речи и изразе које чују. При томе треба да обрате пажњу на изговор назалних гласова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    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sz w:val="28"/>
      <w:szCs w:val="28"/>
      <w:lang w:val="fr-CA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1:50:00Z</dcterms:modified>
  <cp:revision>46</cp:revision>
  <dc:subject/>
  <dc:title>Дневна припрема учитеља</dc:title>
</cp:coreProperties>
</file>