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5 : Enfin en peu de temps libr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Français et le spor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- лексика из области спор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почиње конверзацију са ученицима, иницира комуникацију између самих ученика, ствара атмосферу подстицајну за рад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читају текст, раде на разумевању текста,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>: обрада непознатог текста, утврђивање и обрада говорних чинова којима се именују спортови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 xml:space="preserve"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,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именовање спортова и тражење и давање мишљења 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sr-CS"/>
              </w:rPr>
              <w:t>Активност 1 (око 15 минута)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На табли треба записати следећа питања која се тичу провере разумевања текст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>Les Français et les sports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То су питања која се тичу разумевања сваког од три дела текст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Први део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lai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uhame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Fra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ç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is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Quel sport pratique-t-il? Joue-t-il pour le plaisir ou pour être classé?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Други део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Georges Martin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ab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 xml:space="preserve">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Quel sport pratique-t-il? Quand a-t-il commencé à pratiquer ce sport? Où va-t-il skier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Трећи део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Jacqueline Giboyau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ab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 sport pratique-t-elle? Qui l’a poussée à pratiquer la natation? Pourquoi?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Ученике треба позвати да пажљиво прочитају питања, а затим им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ба пустити снима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кс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 деловима. Сваки део треба да слушају по два пута, док су им уџбеници затворени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о одслушају сваки од делова, треба да одговоре на питања која се односе на тај де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Главни део часа (око 20 минут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затим отварају своје уџбенике на страни 66 где се налази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r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ç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ort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Треба их упутити да, радећи у пару, идентификују речи и изразе који су им непознати и да потраже објашњења за њих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затим треба поставити додатна питања у вези с прочитаним текстом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Први део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lain Duhamel, Français</w:t>
                  </w:r>
                </w:p>
                <w:p>
                  <w:pPr>
                    <w:pStyle w:val="Normal"/>
                    <w:ind w:left="144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Avec qui joue-t-il? Quel est son adversaire le plus fervent? Est –il plutôt bon ou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lutôt mauvais joueur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Други део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Georges Martin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ab/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st-ce qu’il pratique ce sport pendant toute l’année? </w:t>
                  </w:r>
                </w:p>
                <w:p>
                  <w:pPr>
                    <w:pStyle w:val="Normal"/>
                    <w:ind w:left="14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a-t-il plus souvent dans les Vosges ou dans les Alpes? Pourquoi? (dans les Vosges puisqu’il habite en Alsace, et les Vosges sont en Alsace). Dans quels pays va-t-il pour skier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?</w:t>
                  </w:r>
                </w:p>
                <w:p>
                  <w:pPr>
                    <w:pStyle w:val="Normal"/>
                    <w:ind w:left="14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Трећи део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Jacqueline Giboyau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ab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 xml:space="preserve">        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À quel âge a-t-elle commencé à nager? Fait-elle partie d’une équipe ou non?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avez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ou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Завршни део часа (око 10 мину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поставити и питања која се дотичу њиховог искуства, а која су везана за разне врсте њихових спортских активности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Quel sport pratiquez-vous?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À quel âge avez-vous commencé à pratiqué ce sport?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llez-vous aux compétitions?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Quels sont vos résultats? 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Quel sport aimez-vous regarder? 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Allez- vous aux matchs? 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Êtes-vous supporteur d’une équipe? Laquelle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fr-C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20:00Z</dcterms:modified>
  <cp:revision>44</cp:revision>
  <dc:subject/>
  <dc:title>Дневна припрема учитеља</dc:title>
</cp:coreProperties>
</file>