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1 : Nouvelle école, nouveaux copain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renez votre souffl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hantez avec Vaya con Dios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Johnny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 и индивидуални ра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омуникативни поступак; вербални и текстуални наставни мето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са предметом музичка култура и унутар самог предмета – употреба кондиционалних реченица, песма и музика као неодвијиви елемент културе француског говорног подручј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поставља питања ученицима, наводи их да донесу закључке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слушају песму, настоје да разумеју оно што су чули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образовни</w:t>
            </w:r>
            <w:r>
              <w:rPr>
                <w:b/>
              </w:rPr>
              <w:t>: разумевање песме на слух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lang w:val="sr-Latn-CS"/>
              </w:rPr>
            </w:pPr>
            <w:r>
              <w:rPr>
                <w:b/>
                <w:u w:val="single"/>
              </w:rPr>
              <w:t>васпитни</w:t>
            </w:r>
            <w:r>
              <w:rPr>
                <w:b/>
              </w:rPr>
              <w:t xml:space="preserve">: развијање позитивне интеракције међу ученицима, развијање позитивног става према учењу француског језик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lang w:val="en-US"/>
              </w:rPr>
            </w:pPr>
            <w:r>
              <w:rPr>
                <w:b/>
                <w:u w:val="single"/>
              </w:rPr>
              <w:t>функционални</w:t>
            </w:r>
            <w:r>
              <w:rPr>
                <w:b/>
              </w:rPr>
              <w:t>: развијање способности основне комуникације на француском језик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комуникативне функције</w:t>
            </w:r>
            <w:r>
              <w:rPr>
                <w:b/>
              </w:rPr>
              <w:t>: изражавање допадања и недопадања, давање и тражење информација и обавештења, описивање и упоређивање лица и неких њихових особина, тражење мишљења и изражавање слагања и неслагањ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551" w:hRule="atLeast"/>
        </w:trPr>
        <w:tc>
          <w:tcPr>
            <w:tcW w:w="10800" w:type="dxa"/>
            <w:gridSpan w:val="5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Уводни део часа (око 15 мину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вера домаћег задатка задатог на претходном часу - радна свеска, страна 7, вежбање 2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rive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v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vac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50-6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mo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о, усменим путем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 пес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Johnny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За то време њихови уџбеници треба да буду затворени. Треба им поставити питањ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ns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ris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a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onoto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ynami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, …?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0 минута) 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наведу речи, изразе или реченице које су препознали и разумели. Све те речи и изразе треба записати на табл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стити затим песму још једном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ребно је да ученици понове делове које су перципирали, али их нису у потпуности разумели (ако таквих делова има), или неке нове речи, изразе односно реченице које су перципирали после другог слушања. И то треба записати на табли. Затим им треба поставити неколико општих питања типа: 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nnaiss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j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à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et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hans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i chante cette chans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 / Comment s’appelle le groupe qui la chan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quel pays est-i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Belgiqu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)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затим отварају уџбеник на стран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, где се налази текст песме. Треба им још једном пустити снимак песме тако да могу да прате текст. Затим им је потребно објаснити непознате речи и изразе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кондиционалну речениц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l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ala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imer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ou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tan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ом им треба скренути пажњу на конструкциј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’homme saura toujours trouver toutes les femmes du monde entier pour lui chanter ses louanges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овој реченици футур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avoi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ма значење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voir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5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/>
              <w:t>Степен разумевања текста могуће је проверити питањим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quoi parle-t-on dans la chans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 (de l’amour, de l’amitié, du patriotisme, de la nature, des loisir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)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elon votre opinion, qui est plus amoureux, lui ou e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 Argumentez votre opinion, appuyez-vous sur le texte de la chanson.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imez-vous cette chans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 Qu’est-ce qui vous plaît le plus : le texte, la musique, l’interprétation (la voix de la chanteuse), le rythme…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На крају часа, уколико преостане времена, ученици могу да отпевају песму пратећи сним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0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07:00Z</dcterms:modified>
  <cp:revision>27</cp:revision>
  <dc:subject/>
  <dc:title>Дневна припрема учитеља</dc:title>
</cp:coreProperties>
</file>