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2 : Autrefois et aujourd’hui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xte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e chevalier et le l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ire - Narration 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e passé simpl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онтални и индивидуални ра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обрада текста, бајка као елемент цивилизације једног народ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радна свес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D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з уџбеник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, наводи ученике да доносе закључк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аже информације, прихватају конверзацију, учествују у њој, слушају снимак текста, идентификују речи и изразе које нису разумели, закључују на основу предзнањ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обрада непознатог текста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Le passé simple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изражавање и аргументовање сопственог став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6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два-три пута пустити снимак текста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sr-CS"/>
              </w:rPr>
              <w:t>Le chevalier et le lion</w:t>
            </w:r>
            <w:r>
              <w:rPr>
                <w:rFonts w:cs="Times New Roman" w:ascii="Times New Roman" w:hAnsi="Times New Roman"/>
                <w:bCs/>
                <w:i/>
                <w:color w:val="FF0000"/>
                <w:kern w:val="2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sr-CS"/>
              </w:rPr>
              <w:t>који се налази у</w:t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sr-CS"/>
              </w:rPr>
              <w:t>уџбенику на страни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sr-C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Током слушања уџбеници треба да буду затворени.          Потом им треба поставити неколико уопштених питања како би се видело да ли су ученици разумели текст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i est le personnage principal de ce con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ù se passe la scène raconté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?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i Messire Yvain a-t-il rencontr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2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да ученици могу да отворе своје уџбенике на страни 28 – текст: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fr-FR"/>
              </w:rPr>
              <w:t>chevalier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fr-FR"/>
              </w:rPr>
              <w:t>et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val="fr-FR"/>
              </w:rPr>
              <w:t>lion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sr-CS"/>
              </w:rPr>
              <w:t xml:space="preserve">. Од њих треба тражити да текст прочитају наглас. Током читања треба вршити неопходне корекције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објаснити непознате речи и изразе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тим их треба позвати да отворе радне свеске на страни 15,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La joie de communiquer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вежбање 2. Потребно је да усмено одговоре на питања и да образложе свој одговор. Потребно им је поставити и додатна питањ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М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Yvain, a-t-il eu raison de tuer le serpent et non le lion 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feriez-vous si vous étiez à sa place ? Pourquoi 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указати на појам нарације и употребу времена које се нази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које, иако потпуно потиснуто из говорног кода, опстаје у савременим књижевним и, уопште, писаним текстовима. У говорном језику, уместо овог времена, употребљава 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p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Ученицима треба скренути пажњу и на то да се у нарацији употребљава и презент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histori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arr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еба им објаснити принцип грађењ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а као што је то дато у уџбенику на страни 29, па тражити од ученика да закључе ком  глаголском облику, по питању морфологије је слично ово време - сличност са обликом партиципа перфек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rticip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, а у чему је разлика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Passé simple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Demander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– je dema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ai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nous dema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âme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tu dema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as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  <w:lang w:val="fr-C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vous dema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âte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il dema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a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  ils dema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èrent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Entendre –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j’ente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is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     nous ente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îme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tu ente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is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 vous ente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îtes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il ente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it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      ils entend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irent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 xml:space="preserve">Paraître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– je par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u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ab/>
                    <w:tab/>
                    <w:tab/>
                    <w:t xml:space="preserve"> nous par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ûme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tu par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u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ab/>
                    <w:tab/>
                    <w:tab/>
                    <w:t xml:space="preserve"> vous par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ûte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il par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u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ab/>
                    <w:tab/>
                    <w:tab/>
                    <w:t xml:space="preserve"> ils par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urent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sr-C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►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CA"/>
                    </w:rPr>
                    <w:t>Pour en savoir plu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La forme du passé simple d’un certain nombre de verbes, ressemble beaucoup à la forme du participe passé; il faut tout simplement ajouter les terminaisons correspondantes : pouvoir → j’ai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fr-CA"/>
                    </w:rPr>
                    <w:t>p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− je pu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, vouloir → j’ai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fr-CA"/>
                    </w:rPr>
                    <w:t>voul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– je voulu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, devoir → j’ai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fr-CA"/>
                    </w:rPr>
                    <w:t>d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− je du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, sortir → je suis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fr-CA"/>
                    </w:rPr>
                    <w:t>sort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− je sort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, courir → j’ai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fr-CA"/>
                    </w:rPr>
                    <w:t>cour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 xml:space="preserve"> − je couru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fr-CA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CA"/>
                    </w:rPr>
                    <w:t>, etc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14:00Z</dcterms:modified>
  <cp:revision>44</cp:revision>
  <dc:subject/>
  <dc:title>Дневна припрема учитеља</dc:title>
</cp:coreProperties>
</file>