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259"/>
      </w:tblGrid>
      <w:tr>
        <w:trPr>
          <w:trHeight w:val="279" w:hRule="atLeast"/>
        </w:trPr>
        <w:tc>
          <w:tcPr>
            <w:tcW w:w="1071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нављање наставних садржаја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7 : La vie moder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малим групам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француски језик:  писање и саопштавање рецепта за припремање традиционалног јел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постављају питања, одговарају на постављена питања, међусобно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67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>: утврђивање лексике која је обрађена у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>Dossier</w:t>
            </w:r>
            <w:r>
              <w:rPr>
                <w:b/>
                <w:i/>
                <w:sz w:val="24"/>
                <w:szCs w:val="24"/>
              </w:rPr>
              <w:t xml:space="preserve"> 7</w:t>
            </w:r>
            <w:r>
              <w:rPr>
                <w:b/>
                <w:i/>
                <w:sz w:val="24"/>
                <w:szCs w:val="24"/>
                <w:lang w:val="fr-FR"/>
              </w:rPr>
              <w:t> 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>vie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>moderne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јачање сарадничких односа и вештина комуникације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,  јачање капацитета ученика за саморегулацију учења применом технике самоевалуације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тражење и давање једноставних упутстава и команди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19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19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autoSpaceDE w:val="false"/>
              <w:spacing w:lineRule="atLeast" w:line="231" w:before="0" w:after="100"/>
              <w:ind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Ученицима треба задати да у својим радним свескама, на страни 51, ураде де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Aut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en-US"/>
              </w:rPr>
              <w:t>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valua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41" w:before="0" w:after="10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о већ устаљеној пракси, заједно с њима треба прокоментарисати одговоре које су дали на ова питања или бар оне који се чине најиндикативнијим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o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gra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на 101 страни у уџбенику, како би имали прилике да сазнају нешто о традиционалном француском специјалитету – паштети од гушчје џигерице, с једне и како би се, с друге стране, припремили за следећу активност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делити у групе од по петоро. Задатак ученика је да на француком језику напишу рецепт за једно наше традиционално јело. При том се могу користити рецептима које су донели за овај час. А уколико нису донели, донеће их наставник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4 (око 10 минута): Од ученика треба тражити да прочитају рецепте које су на нивоу групе саставил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5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3:00Z</dcterms:modified>
  <cp:revision>9</cp:revision>
  <dc:subject/>
  <dc:title>Дневна припрема учитеља</dc:title>
</cp:coreProperties>
</file>