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VI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ssier 5 : Enfin en peu de temps libr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’exprimer correctem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Grammair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e subjonctif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садржаји из области француског језик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тпочиње конверзацију са ученицима, иницира комуникацију између самих ученика, ствара атмосферу подстицајну за рад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хватају конверзацију, учествују у њој, постављају питања и дају одговоре, закључују, примењују оно што су научили,  сарађују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образовни</w:t>
            </w:r>
            <w:r>
              <w:rPr>
                <w:b/>
                <w:color w:val="000000"/>
              </w:rPr>
              <w:t xml:space="preserve">: обрада садржаја из граматике: </w:t>
            </w:r>
            <w:r>
              <w:rPr>
                <w:b/>
                <w:i/>
                <w:color w:val="000000"/>
                <w:sz w:val="24"/>
                <w:szCs w:val="24"/>
                <w:lang w:val="fr-FR"/>
              </w:rPr>
              <w:t>Le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  <w:lang w:val="fr-FR"/>
              </w:rPr>
              <w:t>subjonctif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развијање позитивне интеракције међу ученицима, подстицање мотивације код ученика за даљи рад, јачање унутрашње мотивације код ученика, развијање сарадничких односа међу ученицим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 xml:space="preserve">: развијање способности основне комуникације на француском језику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 говорни чинови – изражавање жеље, сумње и несигурности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0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ајпре се треба вратити на први део досије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fr-CA"/>
              </w:rPr>
              <w:t>Actes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fr-CA"/>
              </w:rPr>
              <w:t>d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fr-CA"/>
              </w:rPr>
              <w:t>communication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J’organise mon temps libre..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ка ученици прочитају текст по улогама. Током читања треба им скренути пажњу на облике ..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j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imera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q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met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qu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ocumentair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qu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voulez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vo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qu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j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fass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ou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qu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j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ai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i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fau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qu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vou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veniez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им изразима формулисана је жеља, воља, намера говорног лица.</w:t>
            </w:r>
          </w:p>
          <w:p>
            <w:pPr>
              <w:pStyle w:val="Heading4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sr-CS"/>
              </w:rPr>
              <w:t>Затим се треба вратити на део</w:t>
            </w: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i/>
                <w:sz w:val="24"/>
                <w:szCs w:val="24"/>
                <w:lang w:val="fr-CA"/>
              </w:rPr>
              <w:t>I</w:t>
            </w:r>
            <w:r>
              <w:rPr>
                <w:b w:val="false"/>
                <w:bCs w:val="false"/>
                <w:i/>
                <w:sz w:val="24"/>
                <w:szCs w:val="24"/>
                <w:lang w:val="sr-CS"/>
              </w:rPr>
              <w:t>.</w:t>
            </w:r>
            <w:r>
              <w:rPr>
                <w:b w:val="false"/>
                <w:bCs w:val="false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i/>
                <w:sz w:val="24"/>
                <w:szCs w:val="24"/>
                <w:lang w:val="fr-CA"/>
              </w:rPr>
              <w:t>Les</w:t>
            </w:r>
            <w:r>
              <w:rPr>
                <w:b w:val="false"/>
                <w:bCs w:val="false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i/>
                <w:sz w:val="24"/>
                <w:szCs w:val="24"/>
                <w:lang w:val="fr-CA"/>
              </w:rPr>
              <w:t>Fran</w:t>
            </w:r>
            <w:r>
              <w:rPr>
                <w:b w:val="false"/>
                <w:bCs w:val="false"/>
                <w:i/>
                <w:sz w:val="24"/>
                <w:szCs w:val="24"/>
                <w:lang w:val="ru-RU"/>
              </w:rPr>
              <w:t>ç</w:t>
            </w:r>
            <w:r>
              <w:rPr>
                <w:b w:val="false"/>
                <w:bCs w:val="false"/>
                <w:i/>
                <w:sz w:val="24"/>
                <w:szCs w:val="24"/>
                <w:lang w:val="fr-CA"/>
              </w:rPr>
              <w:t>ais</w:t>
            </w:r>
            <w:r>
              <w:rPr>
                <w:b w:val="false"/>
                <w:bCs w:val="false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i/>
                <w:sz w:val="24"/>
                <w:szCs w:val="24"/>
                <w:lang w:val="fr-CA"/>
              </w:rPr>
              <w:t>et</w:t>
            </w:r>
            <w:r>
              <w:rPr>
                <w:b w:val="false"/>
                <w:bCs w:val="false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i/>
                <w:sz w:val="24"/>
                <w:szCs w:val="24"/>
                <w:lang w:val="fr-CA"/>
              </w:rPr>
              <w:t>les</w:t>
            </w:r>
            <w:r>
              <w:rPr>
                <w:b w:val="false"/>
                <w:bCs w:val="false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i/>
                <w:sz w:val="24"/>
                <w:szCs w:val="24"/>
                <w:lang w:val="fr-CA"/>
              </w:rPr>
              <w:t>sports</w:t>
            </w:r>
            <w:r>
              <w:rPr>
                <w:b w:val="false"/>
                <w:bCs w:val="false"/>
                <w:sz w:val="24"/>
                <w:szCs w:val="24"/>
                <w:lang w:val="sr-CS"/>
              </w:rPr>
              <w:t xml:space="preserve"> па ученицима указати на конструкцију </w:t>
            </w:r>
            <w:r>
              <w:rPr>
                <w:bCs w:val="false"/>
                <w:i/>
                <w:sz w:val="24"/>
                <w:szCs w:val="24"/>
                <w:lang w:val="fr-CA"/>
              </w:rPr>
              <w:t>soit</w:t>
            </w:r>
            <w:r>
              <w:rPr>
                <w:bCs w:val="false"/>
                <w:i/>
                <w:sz w:val="24"/>
                <w:szCs w:val="24"/>
                <w:lang w:val="ru-RU"/>
              </w:rPr>
              <w:t>…</w:t>
            </w:r>
            <w:r>
              <w:rPr>
                <w:bCs w:val="false"/>
                <w:i/>
                <w:sz w:val="24"/>
                <w:szCs w:val="24"/>
                <w:lang w:val="fr-CA"/>
              </w:rPr>
              <w:t>soit</w:t>
            </w:r>
            <w:r>
              <w:rPr>
                <w:b w:val="false"/>
                <w:bCs w:val="false"/>
                <w:i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30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val="sr-CS"/>
              </w:rPr>
              <w:t>Активност 2 (око 20 минута)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 основу де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ubjonctif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ји се налази  у уџбенику на страни 67, са ученицима треба обрадити ту граматичку партију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80" w:right="103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ind w:left="-180" w:right="103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Le subjonctif</w:t>
                  </w:r>
                </w:p>
                <w:p>
                  <w:pPr>
                    <w:pStyle w:val="Normal"/>
                    <w:ind w:left="-180" w:right="103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e subjonctif s’emploie pour exprimer une information subjective, après certains verbes et expressions 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Je veux/j’aimerai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ab/>
                    <w:t xml:space="preserve">                         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FR"/>
                    </w:rPr>
                    <w:t>que vous veniez ce week-end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Je souhaite</w:t>
                    <w:tab/>
                    <w:tab/>
                    <w:t xml:space="preserve">                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 vous réussissiez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Je préfèr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ab/>
                    <w:tab/>
                    <w:t xml:space="preserve">                         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FR"/>
                    </w:rPr>
                    <w:t>que vous voyagiez en train.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 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Je dout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ab/>
                    <w:tab/>
                    <w:t xml:space="preserve">           que tu puisses venir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 xml:space="preserve">     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 xml:space="preserve">Je ne suis pas sûr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’il finisse demain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    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Je ne crois pa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ab/>
                    <w:t xml:space="preserve">           que nous ayons assez d’argent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 xml:space="preserve">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Je suis heureux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FR"/>
                    </w:rPr>
                    <w:tab/>
                    <w:t xml:space="preserve">           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FR"/>
                    </w:rPr>
                    <w:t>que tu sois là aujourd’hui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ab/>
                    <w:tab/>
                    <w:t xml:space="preserve">                               J’ai peur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FR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je crains</w:t>
                    <w:tab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’il parte vit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ab/>
                    <w:tab/>
                    <w:t xml:space="preserve">     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Je regrett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ab/>
                    <w:tab/>
                    <w:t>qu’elle soit déjà fatigué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Le subjonctif présent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 xml:space="preserve">Ils travaill - ent </w:t>
                  </w:r>
                  <w:r>
                    <w:rPr>
                      <w:rFonts w:eastAsia="Symbol" w:cs="Symbol" w:ascii="Symbol" w:hAnsi="Symbol"/>
                      <w:b/>
                      <w:i/>
                      <w:sz w:val="24"/>
                      <w:szCs w:val="24"/>
                      <w:lang w:val="fr-CA"/>
                    </w:rPr>
                    <w:t>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 xml:space="preserve"> que je travaill-e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 je travaill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e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 tu travaill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es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Il fau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               qu’il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lle travaill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e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 nous travaill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ions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 vous travaill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iez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’il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lles travaill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ent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 xml:space="preserve">être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→ que je sois,.. que nous soyons, que vous soyez, qu’il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lles soien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 xml:space="preserve">avoir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→ que j’aie,… que nous ayons, que vous ayez, qu’il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lles aien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 xml:space="preserve">aller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→ que j’aille,…  que nous allions, que vous alliez, qu’il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lles aillen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 xml:space="preserve">faire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→ que je fasse, …  que nous fassions, que vous fassiez, qu’il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lles fassen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veni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ab/>
                    <w:t xml:space="preserve"> →</w:t>
                    <w:tab/>
                    <w:t xml:space="preserve">que je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vien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e, …que nous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ve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ions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prendr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ab/>
                    <w:t>→</w:t>
                    <w:tab/>
                    <w:t xml:space="preserve">que je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pren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e,…que nous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pre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ions,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 xml:space="preserve">vouloir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→ que je veuille,…  que nous voulions, que vous vouliez, qu’il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lles veuillen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 xml:space="preserve">pouvoir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→ que je puisse,…  que nous puissions, que vous puissiez, qu’il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lles puissent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savoi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→ que je sache,… que nous sachions, que vous sachiez, qu’ils/elles sachent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задати д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радној свесци на страни 35, радећи у паровима ураде вежбања 1 и 2 у де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naissanc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rammaticale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5 минут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ежбање 1 треба проверити писаним путем на табли, а вежбање 2 усме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Решења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Le subjonctif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Mettez les verbes entre parenthèses à la forme qui convient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Pour réussir dans ce projet il faut que nous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travaillion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tous les jours. Il faut que nous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color w:val="000000"/>
                      <w:sz w:val="24"/>
                      <w:szCs w:val="24"/>
                      <w:lang w:val="fr-CA"/>
                    </w:rPr>
                    <w:t>utilision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de nouvelles méthodes. Je doute que la concurrence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puiss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nous faire des difficultés.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Je préfère qu’elle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fass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le ménage, car je doute qu’elle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sach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faire ce gâteau.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Nous ne sommes pas sûrs que vous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soyez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sur la liste des invités.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Il faut que j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’aill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chez mes parents, ils souhaitent que je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pass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les fêtes en famille. 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Vous voudriez que les élèves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aien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plus d’activités en plein air.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Je ne crois pas que ce traitement te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fass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du bien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Reliez les deux parties des phrases suivantes</w:t>
                  </w:r>
                </w:p>
                <w:p>
                  <w:pPr>
                    <w:pStyle w:val="Normal"/>
                    <w:ind w:left="360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a)   B</w:t>
                  </w:r>
                </w:p>
                <w:p>
                  <w:pPr>
                    <w:pStyle w:val="Normal"/>
                    <w:ind w:left="360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b)   E</w:t>
                  </w:r>
                </w:p>
                <w:p>
                  <w:pPr>
                    <w:pStyle w:val="Normal"/>
                    <w:ind w:left="360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c)   H</w:t>
                  </w:r>
                </w:p>
                <w:p>
                  <w:pPr>
                    <w:pStyle w:val="Normal"/>
                    <w:ind w:left="360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d)   C</w:t>
                  </w:r>
                </w:p>
                <w:p>
                  <w:pPr>
                    <w:pStyle w:val="Normal"/>
                    <w:ind w:left="360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e)   A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J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F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G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•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маћи задатак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дна свеска, страна 35 и 36, де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IV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nnaissanc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grammatical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вежбања 3 и 4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sz w:val="28"/>
      <w:szCs w:val="28"/>
      <w:lang w:val="fr-CA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1:52:00Z</dcterms:modified>
  <cp:revision>41</cp:revision>
  <dc:subject/>
  <dc:title>Дневна припрема учитеља</dc:title>
</cp:coreProperties>
</file>