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 Dossier 4 : La famille et les fêtes !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Mais au fait, d’où vient ce coquin de poisson d’avril 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: празници у Француској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читају текст, раде на разумевању текста,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обрада непознатог текста, утврђивање и обрада говорних чинова којима се именују празници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, усвајање елемената цивилизације: празници у Француској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идентификација и именовање празника у Француској 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2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ученика треба тражити да, радећи индивидуално, у себи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i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qu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is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r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 у уџбенику на страни 52, при чему су им доступна им објашњења речи на француском. Треба им објаснити да је овога пута важно да не гледају преводе у речнику на крају уџбеника. На тај начин ће моћи да виде колико заиста разумеју текст који први пут читају без помоћи речника. За читање са разумевањем им треба оставити 5 минут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ом им треба рећи да ураде вежбањ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n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i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које се налази на страни 27 у радној свесци.За ово им је довољно оставити око 5 минута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устити снима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i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qu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is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ril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Ученике треба позвати да, радећи у пару, у тексту подвуку речи и изразе који су им непознати и да за њих пронађу објашњења користећи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xi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о и речник који се налази на крају уџбеника. За ову активност им треба оставити 5 минута, а затим их позвати да прочитају речи које су подвукли и објашњења која су за њих пронаш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том треба проверити колико су разумели текст помоћу</w:t>
            </w:r>
            <w:r>
              <w:rPr/>
              <w:t xml:space="preserve"> питања тип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À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a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ç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nouve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n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va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1564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hangé le commencement de l’année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marquait-on le passage à la nouvelle année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Pourquoi le choix du « poisson »?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est-ce qu’on offrait pour plaisanter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faites-vous le 1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perscript"/>
                      <w:lang w:val="fr-CA"/>
                    </w:rPr>
                    <w:t>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avril?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10 минута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смено са ученицима треба проверити тачност вежбања које су радили на почетку часа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>B.  Compréhension écrit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>Lisez le texte  Le poisson d’avril. Entourez la lettre devant la bonne répons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>1c) le 1</w:t>
                  </w: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vertAlign w:val="superscript"/>
                      <w:lang w:val="fr-FR"/>
                    </w:rPr>
                    <w:t>er</w:t>
                  </w: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avril</w:t>
                  </w:r>
                </w:p>
                <w:p>
                  <w:pPr>
                    <w:pStyle w:val="Normal"/>
                    <w:ind w:right="-720" w:hanging="0"/>
                    <w:rPr>
                      <w:rFonts w:ascii="Times New Roman" w:hAnsi="Times New Roman" w:cs="Times New Roman"/>
                      <w:bCs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>2b) marquaient le passage à la nouvelle année même avant le roi Charles IX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>3b) Certains ont continué à donner des cadeaux en avril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>4b) de la nourritur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val="fr-FR"/>
                    </w:rPr>
                    <w:t>5c) C’est la période du carême où il est permis de manger du poisson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u w:val="single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u w:val="single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да ученике треба позвати да ураде вежбање предвиђено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o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unique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које се налази у радној свесци на страни 28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шења урађеног вежбања гласи:        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II. La joie de communiquer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1. Des dialogues embrouillés: Reliez les éléments  des deux colonnes pour reconstituer des dialogues cohérents!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4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28"/>
                  </w:tblGrid>
                  <w:tr>
                    <w:trPr/>
                    <w:tc>
                      <w:tcPr>
                        <w:tcW w:w="442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i/>
                            <w:i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4"/>
                            <w:szCs w:val="24"/>
                          </w:rPr>
                          <w:t xml:space="preserve">1b) </w:t>
                          <w:tab/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i/>
                            <w:i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4"/>
                            <w:szCs w:val="24"/>
                          </w:rPr>
                          <w:t xml:space="preserve">2d) 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i/>
                            <w:i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4"/>
                            <w:szCs w:val="24"/>
                          </w:rPr>
                          <w:t>3e)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i/>
                            <w:i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4"/>
                            <w:szCs w:val="24"/>
                          </w:rPr>
                          <w:t xml:space="preserve">4a) 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i/>
                            <w:i/>
                            <w:color w:val="000000"/>
                            <w:sz w:val="24"/>
                            <w:szCs w:val="24"/>
                            <w:lang w:val="sr-C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4"/>
                            <w:szCs w:val="24"/>
                          </w:rPr>
                          <w:t xml:space="preserve">5c) 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i/>
                            <w:i/>
                            <w:color w:val="000000"/>
                            <w:sz w:val="24"/>
                            <w:szCs w:val="24"/>
                            <w:lang w:val="sr-C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4"/>
                            <w:szCs w:val="24"/>
                            <w:lang w:val="sr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13T19:59:00Z</dcterms:modified>
  <cp:revision>36</cp:revision>
  <dc:subject/>
  <dc:title>Дневна припрема учитеља</dc:title>
</cp:coreProperties>
</file>