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Civilisation français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France sportiv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 елементи цивилизације – спор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постављају питања, одговарају на постављена питања у вези са текстом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>: усвајање елемената француске цивилизације – спорт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именовање спортских активности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рећи да, свако за себе, прочитају текстове на страни 7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а, у одељку под на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ivilis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r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ç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i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r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porti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, радећи у паровима, у тексту подвуку напознате речи и изразе и да користећи се уџбеником нађу адекватна објашњења за њ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парова ученика треба тражити да прочитају речи и изразе које су идентификовали као непознате и објашњења која су за њих нашли. Ово треба записати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им треба поставити питања у вези са текст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ù se passe Le Tour de France 2007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Où est le départ de la course ? Quand ?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ù est l’arrivée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r quelles montagnes les bicyclistes passent-ils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Quels sont les impressions des alpinistes ?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’après-vous est-ce qu’ils sont passionnés par l’alpinisme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’est-ce qu’il faut avoir pour être alpiniste 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ports sont les plus populaires en Serbie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ports préfèrez-vous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22:00Z</dcterms:modified>
  <cp:revision>51</cp:revision>
  <dc:subject/>
  <dc:title>Дневна припрема учитеља</dc:title>
</cp:coreProperties>
</file>