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X  Dossier 7 : La vie modern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Reprenez votre souffl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hantez avec Raphaël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’espace Scheng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 и индивидуални ра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француски језик: утврђивање  научење лексике на тексту песме  - музичка култура: песма као елемент цивилизације једне земљ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, ЦД уз уџбеник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ствара атмосферу подстицајну за рад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слушају снимак песме, идентификују речи и изразе које су разумели, постављају питања, одговарају на постављена питања, раде на разумевању текста песме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лушање и разумевање песме на француском језику, проширивање и богаћење речника, провера научених лексичких садржаја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, упознавање са елементима цивилизације земље чији језик се учи (музика)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развијање способности основне комуникације на француском језику , развијање вештине – разумевање текста на слух и способности да се у тексту уоче основне идеј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саопштавање основних идеја из текста песме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8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5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пустити снимак пес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spa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hengen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За то време уџбеници треба да буду затворени. Од ученика треба тражити да понове оно што су чули – без обзира да ли су разумел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тим је потребно поставити им питање везано за општи утисак о песми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ryth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et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ans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rapi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ga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onoto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ntr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î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na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…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ош једном треба пустити снимак песме, после чега од ученика треба тражити да  наведу речи, изразе или реченице које су препознали и разумели. Све што су навели потребно је записати на табл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5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што је лексика песме  у високом степену позната ученицима, одмах се може почети с радом на песми. Непознатих речи нема много, те оне не ометају глобално разумевање текст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е треба позвати да, док слушају песму, обрате пажњу на следеће (неопходно је да питања буду записана на табли или на други начин доступна ученицима)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s sont les thèmes traité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ans cette chanson ? 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eut-on situer le ou les lieux de l’action ? Peut-on repérer les noms des villes, des pays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Peut-on dire ce qui se passe ? 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s sont les mots et les expressions qui évoquent les phénomènes et les éléments de la nature ?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Quels sont les mots et les expressions employés dans la chanson qui sont caractéristiques de notre temps soit au sens positif soit au sens négatif ?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оставити неколико минута да најпре прочитају питања. Затим треба питати да ли су их разумели. Уколико нису, потребно им је разјаснити недоумице у вези с њима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да им треба пустити снимак песме још једном или два пута, па им рећи да прибележе одговоре на постављена питања. Затим треба да отворе своје уџбенике на стран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 да погледају текст песме. Текст треба поделити на четири дела: прва, друга, трећа строфа и рефрен. Нека четири ученика наглас прочитају текст песм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олико је неопходно, ученицима треба објаснити непознате речи и изразе. Потом заједно с ученицима треба проверити тачност одговора на пита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5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 крају часа ученицима треба пустити снимак пес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spa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heng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позвати их да, уколико желе, могу пратећи снимак заједно да је отпевају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9:04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45:00Z</dcterms:modified>
  <cp:revision>7</cp:revision>
  <dc:subject/>
  <dc:title>Дневна припрема учитеља</dc:title>
</cp:coreProperties>
</file>