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IX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Други писмени задатак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Други писмени задатак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школски писмени задатак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видуални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рист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елација унутар самог предмета – проверавање и утврђивање садржаја који су рађени на претходним часов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требан материјал: унапред припремљени задац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твара подстицајну атмосферу за рад на часу, даје одговоре на постављена питања, даје додатна објашњењ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мостално ради постављене задатке, у случају нејасноћа, тражи додатна објашњењ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образовни:</w:t>
            </w:r>
            <w:r>
              <w:rPr>
                <w:rFonts w:cs="Times New Roman"/>
                <w:b/>
                <w:sz w:val="24"/>
                <w:szCs w:val="24"/>
              </w:rPr>
              <w:t xml:space="preserve"> провера и утврђивање градива рађеног на претходним часов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васпитни:</w:t>
            </w:r>
            <w:r>
              <w:rPr>
                <w:rFonts w:cs="Times New Roman"/>
                <w:b/>
                <w:sz w:val="24"/>
                <w:szCs w:val="24"/>
              </w:rPr>
              <w:t xml:space="preserve"> подстицање мотивације ученика и развијање вештине да и сами процене своја постигнућ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функционални:</w:t>
            </w:r>
            <w:r>
              <w:rPr>
                <w:rFonts w:cs="Times New Roman"/>
                <w:b/>
                <w:sz w:val="24"/>
                <w:szCs w:val="24"/>
              </w:rPr>
              <w:t xml:space="preserve"> примена стеченог знања у конкретним ситуацијама и на конкретним пример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комуникативне функције</w:t>
            </w:r>
            <w:r>
              <w:rPr>
                <w:rFonts w:cs="Times New Roman"/>
                <w:b/>
                <w:sz w:val="24"/>
                <w:szCs w:val="24"/>
              </w:rPr>
              <w:t>: молбе и изрази захвалности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2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раде други писмени задатак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случају нејасноћа било примера било захтева у задатку, имају могућност да од наставника траже додатно објашњењ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20:21:00Z</dcterms:created>
  <dc:creator>N</dc:creator>
  <dc:description/>
  <cp:keywords/>
  <dc:language>en-US</dc:language>
  <cp:lastModifiedBy>x</cp:lastModifiedBy>
  <dcterms:modified xsi:type="dcterms:W3CDTF">2014-01-02T21:46:00Z</dcterms:modified>
  <cp:revision>21</cp:revision>
  <dc:subject/>
  <dc:title>ПИСАНА ПРИПРЕМА НАСТАВНИКА</dc:title>
</cp:coreProperties>
</file>