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890"/>
        <w:gridCol w:w="822"/>
        <w:gridCol w:w="3342"/>
        <w:gridCol w:w="829"/>
        <w:gridCol w:w="782"/>
        <w:gridCol w:w="883"/>
        <w:gridCol w:w="1352"/>
        <w:gridCol w:w="783"/>
      </w:tblGrid>
      <w:tr>
        <w:trPr>
          <w:trHeight w:val="525" w:hRule="atLeast"/>
        </w:trPr>
        <w:tc>
          <w:tcPr>
            <w:tcW w:w="8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ец</w:t>
            </w:r>
          </w:p>
        </w:tc>
        <w:tc>
          <w:tcPr>
            <w:tcW w:w="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часова по теми</w:t>
            </w:r>
          </w:p>
        </w:tc>
        <w:tc>
          <w:tcPr>
            <w:tcW w:w="8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ни број часа</w:t>
            </w:r>
          </w:p>
        </w:tc>
        <w:tc>
          <w:tcPr>
            <w:tcW w:w="33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целине/те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и наставне јединице)</w:t>
            </w:r>
          </w:p>
        </w:tc>
        <w:tc>
          <w:tcPr>
            <w:tcW w:w="462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рста часа</w:t>
            </w:r>
          </w:p>
        </w:tc>
      </w:tr>
      <w:tr>
        <w:trPr>
          <w:trHeight w:val="1194" w:hRule="atLeast"/>
        </w:trPr>
        <w:tc>
          <w:tcPr>
            <w:tcW w:w="8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3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.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жб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зациј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вера/испи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.П.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95" w:hRule="atLeast"/>
        </w:trPr>
        <w:tc>
          <w:tcPr>
            <w:tcW w:w="875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8/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Dossier 1 : Nouvelle école, nouveaux copain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ssier 1: Nouvelle école, nouveaux copain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tes de communication 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Rencontre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ctions communicatives 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ent présenter quelque’un ou se présenter 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ent saluer 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enter l’attitude, le comportement de quelqu’un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e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Fin de vacanc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3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nonciati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Voyelles nasal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Grammaire 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Imparfait, passé composé et présen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’exprimer correctemen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ment exprimer l’hypothèse ?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ngager un déba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Thème 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La fin de vacance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st-ce toujours aussi triste ?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eprenez votre souffle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hantez avec Vaya con Dios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Johnn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s métiers ont l’aveni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rgumentation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ausalité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e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Djodj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maire - révision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s pronoms personnels compléments d’obje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9/9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34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Dossier 1 : Nouvelle école, nouveaux copai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Dossier 2 : Autrefois et aujourd’hui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83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8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vilisation français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a France une exceptionnelle diversité de paysages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8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ssier 2: Autrefois et aujourd’hu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es de communication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À l’arrêt de b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ctions communicatives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ent proposer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ent accepter une proposition 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ent refuser une proposition ?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8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e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Festival Exit à Novi Sad, Serbie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nonciation 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 groupe rythmiqu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maire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Le passif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ager un déb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ème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Manifestations et leur caractère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туристичких проспеката и презентација рада по групама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prenez votre souffle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tez avec Michel Sardou et Garou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La rivière de notre enfance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xte 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 chevalier et le lio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ammaire - Narration 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 passé simple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xte 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n courrier électronique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75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vilisation française 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n connaît la France par ...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/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/3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4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ossier 3 : Les autres et nou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Први 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9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3 : Les autres et nou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ctes de communication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Senti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onctions communicatives 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Comment exprimer 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a tristesse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’énervement et la colère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ses remords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’admiration 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ment se moquer de quelque chose ou quelqu’un 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ment s’excuser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e 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inedine Zidane, Je m’excuse, mais je ne regrette pas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1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’exprimer correcteme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nonciation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L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[Ə]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ue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maire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Discours direct – discours indirect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2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ager un déb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ème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Dans quelles situations dit-on des «mots durs» et comment réagit-on ?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3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nez votre souffl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tez avec Bénabar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Le dîner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4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xte 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À la radio, le sujet de l’émission : La socialisati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gumentation 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xpression d’une opinion personnelle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5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xte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Danseus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26.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Припрема за први писмени задатак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875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3254"/>
        <w:gridCol w:w="850"/>
        <w:gridCol w:w="709"/>
        <w:gridCol w:w="992"/>
        <w:gridCol w:w="1215"/>
        <w:gridCol w:w="912"/>
      </w:tblGrid>
      <w:tr>
        <w:trPr>
          <w:trHeight w:val="285" w:hRule="atLeast"/>
        </w:trPr>
        <w:tc>
          <w:tcPr>
            <w:tcW w:w="9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2/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/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/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1/6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6. </w:t>
            </w:r>
          </w:p>
        </w:tc>
        <w:tc>
          <w:tcPr>
            <w:tcW w:w="325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Први 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Dossier 3 : Les autres et nou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Dossier 4 : La famille et les fêtes 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нављање наставних садржаја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</w:tc>
        <w:tc>
          <w:tcPr>
            <w:tcW w:w="121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</w:tc>
        <w:tc>
          <w:tcPr>
            <w:tcW w:w="91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27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Први 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4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3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28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Исправка првог писменог задат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>1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9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3 : Les autres et nou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Grammaire - révision 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a négation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Civilisation française 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Quelques personnages célèbre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1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4 : La famille et les fêtes 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ctes de communication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Pour tout ce qui se passe bien avec vous et vos parents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Fonctions communicatives 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ment mettre en garde 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ment rassurer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2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xte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Mais au fait, d’où vient ce coquin de poisson d’avril ?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3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nonciation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[œ]/ [</w:t>
            </w:r>
            <w:r>
              <w:rPr>
                <w:rFonts w:cs="Phonetic;Times New Roman" w:ascii="Phonetic;Times New Roman" w:hAnsi="Phonetic;Times New Roman"/>
                <w:i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],  [ə]/ [e]/ [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Grammair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lations temporelles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ment construire des compléments de temps ?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285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4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истематизација научене лексике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1 : Nouvelle école, nouveaux copains ; Dossier 2 : Autrefois et aujourd’hui ; Dossier 3 : Les autres et nous… ; Dossier 4 : La famille et les fêtes !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4/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5. 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Dossier 4 : La famille et les fêtes 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5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4 : La famille et les fêtes 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ngager un déb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hèm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es plaisanteries peuvent aussi faire du ma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6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eprenez votre souffle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hantez avec Corneille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es marchands des rêve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6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7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Texte 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e qu’il y a du bien dans les appartements des riches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rgumentation 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s conditions de vie et les relations familiale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7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8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Texte 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ûche de Noë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/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/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/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  <w:lang w:val="fr-FR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Dossier 4 : La famille et les fêtes 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нављање наставних садржај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Dossier 5 : Enfin en peu de temps libre 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8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9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Grammaire - révision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Pluriel des noms composés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9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0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Civilisation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rançaise 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a France en fêt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.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1. 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4 : La famille et les fêtes !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ssier 5 : Enfin un peu de temps lib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es de communication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J’organise mon temps libre 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ctions communicatives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ment exprimer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n opinion, ses goûts 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ne opinion positive/une opinion négativ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es Français et le spor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nonciation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iaison, syllabation, enchaîneme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mpréhension écrit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Une interview avec Natalie Dessay, comédienne et cantatric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Grammair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e subjonctif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eprenez votre souffle 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hantez avec Céline Dion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Pour que tu m’aimes encor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3780"/>
        <w:gridCol w:w="900"/>
        <w:gridCol w:w="720"/>
        <w:gridCol w:w="720"/>
        <w:gridCol w:w="900"/>
        <w:gridCol w:w="720"/>
      </w:tblGrid>
      <w:tr>
        <w:trPr>
          <w:trHeight w:val="285" w:hRule="atLeast"/>
        </w:trPr>
        <w:tc>
          <w:tcPr>
            <w:tcW w:w="9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3/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/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9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6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8. 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Dossier 5 : Enfin en peu de temps libre 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нављање наставних садржај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Dossier 6 : L’homme et la nature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6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es jeux télé : une drogue pour les candidat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ngager un débat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hèm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a télévision – nécessité, loisir ou drogu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7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’amour dure trois an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Grammaire - révision 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ment exprimer la quantité 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ment exprimer la manièr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8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Civilisation française 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a France sportiv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.3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ossier 5 : Enfin un peu de temps libr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6 : L’homme et la natur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ctes de communication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’homme et la natu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onctions communicatives 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ment s’opposer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ment protester ?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’école, ça sert bien à quelque chos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nonciation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es semi-voyelles, voyelles nasale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Grammaire 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a concordance des temp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ngager un débat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hèm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es connaissances acquises à l’école peuvent s’appliquer dans la vie quotidienne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5/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/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Dossier 6 : L’homme et la natu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нављање наставних садржај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eprenez votre souffl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hantez avec Joe Dassin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’été indi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6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Quelles solutions au réchauffement global ?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7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rgumentation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Défendez un de ces points de vu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xt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’étranger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8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Grammaire - révision 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s expressions de temps et la concordance des temp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a comparaison des adjectif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9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ivilisation français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Un peu de français d’ailleur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.4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0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6 : L’homme et la natur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66" w:hRule="atLeas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fr-FR"/>
              </w:rPr>
              <w:t>3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5</w:t>
            </w:r>
            <w:r>
              <w:rPr>
                <w:rFonts w:cs="Times New Roman" w:ascii="Times New Roman" w:hAnsi="Times New Roman"/>
                <w:b/>
                <w:lang w:val="sr-CS"/>
              </w:rPr>
              <w:t>/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fr-FR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0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Други 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Dossier 7 : La vie moder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61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Припрема за други писмени задата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62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Други 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sr-CS"/>
              </w:rPr>
              <w:t>9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3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63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  <w:t>Исправка другог писменог задат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7 : La vie moder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ctes de communication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’embouteillag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onctions communicatives 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ment apaiser, calmer 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mment exprimer son mécontentement ?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xte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es enfants du siècl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’exprimer correctement 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’orthographe et la prononciatio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’exprimer correctemen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Grammaire 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Un emploi particulier de l’infinitif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ccord du participe passé avec le complément d’objet direc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ngager un déb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hème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a vie moderne – les deux côtés de la médaill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eprenez votre souffl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hantez avec Raphaël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’espace Schen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3780"/>
        <w:gridCol w:w="900"/>
        <w:gridCol w:w="720"/>
        <w:gridCol w:w="720"/>
        <w:gridCol w:w="900"/>
        <w:gridCol w:w="720"/>
      </w:tblGrid>
      <w:tr>
        <w:trPr>
          <w:trHeight w:val="984" w:hRule="atLeast"/>
        </w:trPr>
        <w:tc>
          <w:tcPr>
            <w:tcW w:w="9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6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6.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lang w:val="fr-FR"/>
              </w:rPr>
              <w:t>Dossier 7 : La vie moder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нављање наставних садржаја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xte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Le stress ne connaît pas de frontière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rgumentation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Trouver des arguments pour lâcher l’intru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xte 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Paris vu par un étranger au XV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fr-FR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sièc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Grammaire - révision 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djectifs et pronoms indéfini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2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ivilisation française 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 xml:space="preserve"> Un chef de cuisine … et son petit secre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3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7 : La vie modern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4.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атизација научене лексике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 -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ossier 4 : La famille et les fêtes ; Dossier 5 : Enfin en peu de temps libre ; Dossier 6 : L’homme et la nature ; Dossier 7 : La vie modern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honet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2">
    <w:name w:val="Stil2"/>
    <w:basedOn w:val="Normal"/>
    <w:qFormat/>
    <w:pPr>
      <w:jc w:val="center"/>
    </w:pPr>
    <w:rPr>
      <w:rFonts w:ascii="Arial" w:hAnsi="Arial" w:cs="Arial"/>
      <w:b/>
      <w:sz w:val="18"/>
      <w:szCs w:val="16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2:04:00Z</dcterms:created>
  <dc:creator>Sonja Maksimović</dc:creator>
  <dc:description/>
  <cp:keywords/>
  <dc:language>en-US</dc:language>
  <cp:lastModifiedBy>x</cp:lastModifiedBy>
  <dcterms:modified xsi:type="dcterms:W3CDTF">2014-01-13T15:52:00Z</dcterms:modified>
  <cp:revision>8</cp:revision>
  <dc:subject/>
  <dc:title>Месец</dc:title>
</cp:coreProperties>
</file>