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ГОДИШЊИ (ГЛОБАЛНИ) ПЛАН РАД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аставни предмет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француски </w:t>
      </w:r>
      <w:r>
        <w:rPr>
          <w:rFonts w:cs="Times New Roman" w:ascii="Times New Roman" w:hAnsi="Times New Roman"/>
          <w:b/>
          <w:bCs/>
          <w:sz w:val="36"/>
          <w:szCs w:val="36"/>
        </w:rPr>
        <w:t>језик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зред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први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Уџбеник:</w:t>
      </w: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Latn-CS"/>
        </w:rPr>
        <w:t xml:space="preserve">IMAGES </w:t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здавач: Завод за уџбенике Београд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bookmarkStart w:id="0" w:name="_Hlk10040811"/>
            <w:bookmarkEnd w:id="0"/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I Unité 1 : Mon école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дствљањее себе и других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 w:eastAsia="en-US"/>
              </w:rPr>
              <w:t>Давање основних информација о себ</w:t>
            </w:r>
            <w:r>
              <w:rPr>
                <w:sz w:val="20"/>
                <w:szCs w:val="20"/>
                <w:lang w:val="sr-CS"/>
              </w:rPr>
              <w:t>и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и давање једноставних упутстава и налога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highlight w:val="yellow"/>
                <w:lang w:val="hr-HR"/>
              </w:rPr>
            </w:pPr>
            <w:r>
              <w:rPr>
                <w:b/>
                <w:sz w:val="20"/>
                <w:szCs w:val="20"/>
                <w:highlight w:val="yellow"/>
                <w:lang w:val="hr-HR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lang w:val="hr-HR" w:eastAsia="en-US"/>
              </w:rPr>
            </w:pPr>
            <w:r>
              <w:rPr/>
              <w:t>поздрави и отпоздрави, примењујући  најједноставнија језичка средств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lang w:val="hr-HR" w:eastAsia="en-US"/>
              </w:rPr>
            </w:pPr>
            <w:r>
              <w:rPr/>
              <w:t>поздрави и представи себе и друге</w:t>
            </w:r>
            <w:r>
              <w:rPr>
                <w:lang w:val="sr-C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азуме кратка и једноставна упутства и налоге и реагује на њих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именује и затражи школски прибор</w:t>
            </w:r>
            <w:r>
              <w:rPr>
                <w:sz w:val="20"/>
                <w:szCs w:val="20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препознаје и изговара бројеве и основне бој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броји до 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препознаје и именује жива бића и реагује на њих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Salut</w:t>
            </w:r>
            <w:r>
              <w:rPr>
                <w:i/>
                <w:sz w:val="20"/>
                <w:szCs w:val="20"/>
                <w:lang w:val="ru-RU"/>
              </w:rPr>
              <w:t xml:space="preserve"> !</w:t>
            </w:r>
            <w:r>
              <w:rPr>
                <w:i/>
                <w:sz w:val="20"/>
                <w:szCs w:val="20"/>
                <w:lang w:val="fr-FR"/>
              </w:rPr>
              <w:t xml:space="preserve"> Tu vas bien ? Bonjour</w:t>
            </w:r>
            <w:r>
              <w:rPr>
                <w:i/>
                <w:sz w:val="20"/>
                <w:szCs w:val="20"/>
                <w:lang w:val="ru-RU"/>
              </w:rPr>
              <w:t>, ç</w:t>
            </w:r>
            <w:r>
              <w:rPr>
                <w:i/>
                <w:sz w:val="20"/>
                <w:szCs w:val="20"/>
                <w:lang w:val="fr-FR"/>
              </w:rPr>
              <w:t>a va</w:t>
            </w:r>
            <w:r>
              <w:rPr>
                <w:i/>
                <w:sz w:val="20"/>
                <w:szCs w:val="20"/>
                <w:lang w:val="ru-RU"/>
              </w:rPr>
              <w:t> ?</w:t>
            </w:r>
            <w:r>
              <w:rPr>
                <w:i/>
                <w:sz w:val="20"/>
                <w:szCs w:val="20"/>
                <w:lang w:val="fr-FR"/>
              </w:rPr>
              <w:t xml:space="preserve"> Ça va, merci </w:t>
            </w:r>
            <w:r>
              <w:rPr>
                <w:i/>
                <w:sz w:val="20"/>
                <w:szCs w:val="20"/>
                <w:lang w:val="ru-RU"/>
              </w:rPr>
              <w:t>!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fr-FR"/>
              </w:rPr>
              <w:t>Au revoir</w:t>
            </w:r>
            <w:r>
              <w:rPr>
                <w:i/>
                <w:sz w:val="20"/>
                <w:szCs w:val="20"/>
                <w:lang w:val="ru-RU"/>
              </w:rPr>
              <w:t xml:space="preserve">, </w:t>
            </w:r>
            <w:r>
              <w:rPr>
                <w:i/>
                <w:sz w:val="20"/>
                <w:szCs w:val="20"/>
                <w:lang w:val="fr-FR"/>
              </w:rPr>
              <w:t>Madame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i/>
                <w:sz w:val="20"/>
                <w:szCs w:val="20"/>
                <w:lang w:val="fr-FR"/>
              </w:rPr>
              <w:t xml:space="preserve"> A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demain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fr-FR"/>
              </w:rPr>
              <w:t>Je m’appelle Milica. Tu t’appelles comment ? J’ai sept ans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 w:val="20"/>
                <w:szCs w:val="20"/>
                <w:lang w:val="fr-FR"/>
              </w:rPr>
              <w:t xml:space="preserve">Qui est-ce ? C’est mon copain / ma sœur / mon père. Il s’appelle </w:t>
            </w:r>
            <w:r>
              <w:rPr>
                <w:i/>
                <w:sz w:val="20"/>
                <w:szCs w:val="20"/>
                <w:lang w:val="sr-CS"/>
              </w:rPr>
              <w:t xml:space="preserve">…/ </w:t>
            </w:r>
            <w:r>
              <w:rPr>
                <w:i/>
                <w:sz w:val="20"/>
                <w:szCs w:val="20"/>
                <w:lang w:val="fr-FR"/>
              </w:rPr>
              <w:t xml:space="preserve"> Elle s’appelle </w:t>
            </w:r>
            <w:r>
              <w:rPr>
                <w:i/>
                <w:sz w:val="20"/>
                <w:szCs w:val="20"/>
                <w:lang w:val="sr-CS"/>
              </w:rPr>
              <w:t xml:space="preserve">… 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’est une école …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before="0" w:after="200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10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</w:t>
            </w:r>
            <w:r>
              <w:rPr>
                <w:b/>
                <w:sz w:val="20"/>
                <w:szCs w:val="20"/>
                <w:lang w:val="fr-FR"/>
              </w:rPr>
              <w:t>Unité 2 : Mes ami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 w:eastAsia="en-US"/>
              </w:rPr>
              <w:t>Предствљање себе и других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 w:eastAsia="en-US"/>
              </w:rPr>
              <w:t>Давање основних информација о себ</w:t>
            </w:r>
            <w:r>
              <w:rPr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зумевање и давање једноставних упутстава и налог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O</w:t>
            </w:r>
            <w:r>
              <w:rPr>
                <w:sz w:val="16"/>
                <w:szCs w:val="16"/>
                <w:lang w:val="sr-CS"/>
              </w:rPr>
              <w:t>писивање живих бића, предмета, места и појав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припадања и непри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lang w:val="hr-HR" w:eastAsia="en-US"/>
              </w:rPr>
            </w:pPr>
            <w:r>
              <w:rPr/>
              <w:t>поздрави и отпоздрави, примењујући  најједноставнија језичка средств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lang w:val="hr-HR" w:eastAsia="en-US"/>
              </w:rPr>
            </w:pPr>
            <w:r>
              <w:rPr/>
              <w:t xml:space="preserve">поздрави и представи себе и друге 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азуме кратка и једноставна упутства и налоге и реагује на њих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редставља и кратко описује школске друг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hr-HR"/>
              </w:rPr>
              <w:t>разуме једноставне исказе којима се изражава припадање / неприпадање, поседовање / непоседовање и реагује на њ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препозна и именује жива бића, предмете и места из непосредног окруж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разуме позив и реагује на њег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упути позив на заједничку активност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Qu’est-ce que c’est ?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de-DE"/>
              </w:rPr>
              <w:t>Qu’est-ce qu’il fait ?/ Qu‘est-ce qu’elle fait ?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Il fait du vélo. / Elle joue au ballon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C’est mon ami.  Il s’appelle …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C’est ma … Elle s’appelle …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Станда</w:t>
            </w:r>
            <w:r>
              <w:rPr>
                <w:b/>
                <w:sz w:val="20"/>
                <w:szCs w:val="20"/>
              </w:rPr>
              <w:t>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1.1.6.  1.1.10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1.1.1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III Unité 3 : Ma famil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 w:eastAsia="en-US"/>
              </w:rPr>
              <w:t>Предствљање себе и других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 w:eastAsia="en-US"/>
              </w:rPr>
              <w:t>Давање и тражење основних информација о другим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ив и реаговање на позив за учешће у заједничкој активност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O</w:t>
            </w:r>
            <w:r>
              <w:rPr>
                <w:sz w:val="16"/>
                <w:szCs w:val="16"/>
                <w:lang w:val="sr-CS"/>
              </w:rPr>
              <w:t>писивање живих бића, предмета, места и поја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fr-FR"/>
              </w:rPr>
            </w:pPr>
            <w:r>
              <w:rPr>
                <w:sz w:val="16"/>
                <w:szCs w:val="16"/>
                <w:lang w:val="sr-CS"/>
              </w:rPr>
              <w:t>Изражавање припадања и непри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lang w:val="hr-HR" w:eastAsia="en-US"/>
              </w:rPr>
            </w:pPr>
            <w:r>
              <w:rPr/>
              <w:t>поздрави и отпоздрави, примењујући  најједноставнија језичка средств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lang w:val="hr-HR" w:eastAsia="en-US"/>
              </w:rPr>
            </w:pPr>
            <w:r>
              <w:rPr/>
              <w:t xml:space="preserve">поздрави и представи себе и друге 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по налогу боји предмете у сликовни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RS"/>
              </w:rPr>
              <w:t>препознаје и изговара бројеве до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користећи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једноставна језичка средства, представља и именује чланове своје пород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>разуме и интерпретира традиционалне француске песме за дец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>разуме питања о поседовању кућних љубимаца и одговара на њих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>слуша аудио-снимак и показује на слици/постеру оно што чује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Qui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  <w:lang w:val="sr-CS"/>
              </w:rPr>
              <w:t>-</w:t>
            </w:r>
            <w:r>
              <w:rPr>
                <w:i/>
                <w:sz w:val="20"/>
                <w:szCs w:val="20"/>
                <w:lang w:val="fr-FR"/>
              </w:rPr>
              <w:t>ce </w:t>
            </w:r>
            <w:r>
              <w:rPr>
                <w:i/>
                <w:sz w:val="20"/>
                <w:szCs w:val="20"/>
                <w:lang w:val="sr-CS"/>
              </w:rPr>
              <w:t xml:space="preserve">? </w:t>
            </w:r>
            <w:r>
              <w:rPr>
                <w:i/>
                <w:sz w:val="20"/>
                <w:szCs w:val="20"/>
                <w:lang w:val="fr-FR"/>
              </w:rPr>
              <w:t>Et</w:t>
            </w:r>
            <w:r>
              <w:rPr>
                <w:i/>
                <w:sz w:val="20"/>
                <w:szCs w:val="20"/>
                <w:lang w:val="sr-CS"/>
              </w:rPr>
              <w:t xml:space="preserve"> ç</w:t>
            </w:r>
            <w:r>
              <w:rPr>
                <w:i/>
                <w:sz w:val="20"/>
                <w:szCs w:val="20"/>
                <w:lang w:val="fr-FR"/>
              </w:rPr>
              <w:t>a </w:t>
            </w:r>
            <w:r>
              <w:rPr>
                <w:i/>
                <w:sz w:val="20"/>
                <w:szCs w:val="20"/>
                <w:lang w:val="sr-CS"/>
              </w:rPr>
              <w:t xml:space="preserve">; </w:t>
            </w:r>
            <w:r>
              <w:rPr>
                <w:i/>
                <w:sz w:val="20"/>
                <w:szCs w:val="20"/>
                <w:lang w:val="fr-FR"/>
              </w:rPr>
              <w:t>qui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est-ce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’est ma mère. / C’est mon pèr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Elle lit un livr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Les enfants jouent au ballon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Ils jouent aux cubes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Oui, Ils jouent aux cubes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4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4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Mes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f</w:t>
            </w:r>
            <w:r>
              <w:rPr>
                <w:b/>
                <w:sz w:val="20"/>
                <w:szCs w:val="20"/>
                <w:lang w:val="sr-CS"/>
              </w:rPr>
              <w:t>ê</w:t>
            </w:r>
            <w:r>
              <w:rPr>
                <w:b/>
                <w:sz w:val="20"/>
                <w:szCs w:val="20"/>
                <w:lang w:val="fr-FR"/>
              </w:rPr>
              <w:t>tes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 w:eastAsia="en-US"/>
              </w:rPr>
              <w:t>Предствљање себе и других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 w:eastAsia="en-US"/>
              </w:rPr>
              <w:t>Давање и тражење основних информација о другим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ив и реаговање на позив за учешће у заједничкој активности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еститање и захваљивањ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6" w:before="0" w:after="16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даје кратка и једноставна упутства и налог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позив и реагује на ње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упути позив на заједничку активнос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кратке и једноставне молбе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упути кратке и једноставне молб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искаже и прихвати захвалност и извињење на једноставан нач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4" w:before="0" w:after="160"/>
              <w:ind w:left="284" w:hanging="284"/>
              <w:contextualSpacing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једноставно исказане честитке и одговара на њих;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и даје одговор на питање коликo има годин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Bon anniversaire 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Merci, tu viens chez moi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Il neige !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Joyeux No</w:t>
            </w:r>
            <w:r>
              <w:rPr>
                <w:rFonts w:cs="Calibri"/>
                <w:i/>
                <w:sz w:val="20"/>
                <w:szCs w:val="20"/>
                <w:lang w:val="fr-FR"/>
              </w:rPr>
              <w:t>ë</w:t>
            </w:r>
            <w:r>
              <w:rPr>
                <w:i/>
                <w:sz w:val="20"/>
                <w:szCs w:val="20"/>
                <w:lang w:val="fr-FR"/>
              </w:rPr>
              <w:t>l !/Bonne ann</w:t>
            </w:r>
            <w:r>
              <w:rPr>
                <w:rFonts w:cs="Calibri"/>
                <w:i/>
                <w:sz w:val="20"/>
                <w:szCs w:val="20"/>
                <w:lang w:val="fr-FR"/>
              </w:rPr>
              <w:t>é</w:t>
            </w:r>
            <w:r>
              <w:rPr>
                <w:i/>
                <w:sz w:val="20"/>
                <w:szCs w:val="20"/>
                <w:lang w:val="fr-FR"/>
              </w:rPr>
              <w:t>e !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Quel age as-tu ?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’ai sept ans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rFonts w:cs="Times New Roman" w:ascii="Times New Roman" w:hAnsi="Times New Roman"/>
                <w:lang w:val="sr-RS"/>
              </w:rPr>
              <w:t xml:space="preserve"> 1.3.1</w:t>
            </w:r>
            <w:r>
              <w:rPr>
                <w:lang w:val="sr-CS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4840" w:leader="none"/>
        </w:tabs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5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M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maison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потреба, осета и осећањ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положаја у простору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ив и реаговање на позив за учешће у заједничкој активност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препозна и именује жива бића, предмете и места из непосредног окружењ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разуме једноставне описе живих бића, предмета и мес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опише жива бића, предмете и места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једноставна обавештења о положају у простору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тражи и пружи кратка и једноставна обавештења о положају у прост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упути кратке и једноставне молб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искаже и прихвати захвалност и извињење на једноставан начин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Où est-il ? Que fait-il ? Il est  ... Il regarde 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Le livre est sut le tapis. /Le ballon est sur la tabl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Dans le salon.  /Elle est dans sa chambre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Sur la table. / Sur l’étagèr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La chaise est dans la salle à manger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6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6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Mes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repas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меновање основних намирниц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става у односу на храну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жавање допадања и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свакодневне исказе у вези сa непосредним потребама, осетима и осећањима и реагује на њи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изрази основне потребе, осете и осећања кратким и једноставним  језичким средстви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4" w:before="0" w:after="16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једноставне исказе за изражавање допадања/недопадањ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4" w:before="0" w:after="16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репознаје и именује основне намирниц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54" w:before="0" w:after="16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тражи мишљење и изражава допадање/недопадање једноставним језичким средствима</w:t>
            </w:r>
            <w:r>
              <w:rPr>
                <w:rFonts w:cs="Calibri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rFonts w:cs="Calibri"/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упути кратке и једноставне молб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sz w:val="20"/>
                <w:szCs w:val="20"/>
                <w:lang w:val="hr-HR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искаже и прихвати захвалност и извињење на једноставан начин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Qu’est ce que tu aimes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’aime la glace. / J’aime les pommes. /Ils aiment 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e n’aime pas 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Qu’est ce que tu prends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e prends un bonbon, 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Qu’est ce que tu manges ?/ Tu manges quoi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 xml:space="preserve">Je mange …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  <w:t xml:space="preserve"> 1.1.14. 1.3.1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7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Ma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mode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новање делова одећ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новање бој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новање радњи у вези са одећ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новање става у односу на одећу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новање годишњих доба и временских прили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епознаје и именује основну одећу и обућ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разуме и именује уобичајене радње у вези са облачење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разуме једноставне описе живих бића, предмета и мест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опише жива бића, предмете и места користећи једноставн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изрази основне потребе, осете и осећања кратким и једноставним  језичким средствим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свакодневне исказе у вези сa непосредним потребама, осетима и осећањима и реагује на њих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Qu’est-ce que tu mets ? / Tu mets quoi 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CS"/>
              </w:rPr>
              <w:t>Elle met une veste rose</w:t>
            </w:r>
            <w:r>
              <w:rPr>
                <w:i/>
                <w:sz w:val="20"/>
                <w:szCs w:val="20"/>
                <w:lang w:val="sr-RS"/>
              </w:rPr>
              <w:t>.</w:t>
            </w:r>
            <w:r>
              <w:rPr>
                <w:i/>
                <w:sz w:val="20"/>
                <w:szCs w:val="20"/>
                <w:lang w:val="sr-Latn-CS"/>
              </w:rPr>
              <w:t xml:space="preserve"> / Il enlève son pull jaun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J’aime la robe jaune. / Je n’aime pas le pantalon bleu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C’est l’hiver/ le printemps/ l’été/ l’automn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Il fait froid. /chaud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Il neige./Il pleut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, грађанско васпитање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8. Unité 8 : Mon monde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меновање предмета и бића која су у непосредном окружењ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писивање живих бића, предмета, места и поја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ажење и давање информациј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дентификација околине и предмета у њој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и именује домаће и дивље животи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препозна и именује жива бића, предмете и места из непосредног окруже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 xml:space="preserve">разуме једноставне описе живих бића, предмета и мест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опише жива бића, предмете и места користећи једноставна језичка сред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разуме једноставне исказе за изражавање допадања/недопадања и реагује на њи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hr-HR"/>
              </w:rPr>
              <w:t>тражи мишљење и изражава допадање/недопадање једноставним језичким средствим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Nous allons au Zoo. / Nous allons au vilage/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’est le mouton. / le cochon. / la vach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’est le tigre. / C’est le lion. / le singe/le hippopotam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fr-FR"/>
              </w:rPr>
              <w:t>Regarde le zèbre 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, грађанско васпитање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</w:r>
            <w:r>
              <w:rPr>
                <w:lang w:val="fr-FR"/>
              </w:rPr>
              <w:t xml:space="preserve"> 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</w:rPr>
              <w:t>За обраду: 2</w:t>
            </w:r>
            <w:r>
              <w:rPr>
                <w:b/>
                <w:lang w:val="sr-RS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</w:rPr>
              <w:t>За остале типове часова: 4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Podrazumevanifontpasusa">
    <w:name w:val="Podrazumevani font pasusa"/>
    <w:qFormat/>
    <w:rPr/>
  </w:style>
  <w:style w:type="character" w:styleId="ListParagraphChar">
    <w:name w:val="List Paragraph Char"/>
    <w:qFormat/>
    <w:rPr>
      <w:rFonts w:ascii="Calibri" w:hAnsi="Calibri" w:cs="Calibri"/>
      <w:lang w:val="uz-Cyrl-U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36:00Z</dcterms:created>
  <dc:creator>Sonja Maksimović</dc:creator>
  <dc:description/>
  <cp:keywords/>
  <dc:language>en-US</dc:language>
  <cp:lastModifiedBy>Sonja Maksimović</cp:lastModifiedBy>
  <cp:lastPrinted>2019-06-14T10:52:00Z</cp:lastPrinted>
  <dcterms:modified xsi:type="dcterms:W3CDTF">2019-10-11T09:02:00Z</dcterms:modified>
  <cp:revision>7</cp:revision>
  <dc:subject/>
  <dc:title>ГОДИШЊИ (ГЛОБАЛНИ) ПЛАН РАДА НАСТАВНИКА</dc:title>
</cp:coreProperties>
</file>